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wo little programs I wrote up a little whil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HOM: Takes a list as an argument and moves tho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-&gt;: Takes a list same as -&gt;HOM and moves tho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home directory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have submitted these programs in a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use a sub-program in the library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our XLIBS in the library (including $CONFIG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them you will need to get the extra litt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rder for eith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use can also move directories in a jiff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longer.  I just replaced the PURGE found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th the XPURGE program that I found on 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vid D 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yoda@ufcc.ufl.edu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