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file, INFO48.PS, contains an excelle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tscript form which is well worth printing ou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dam Felson for the HP48, tested with revisio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supported entry points used, most notably $&gt;$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omparison.  May not work on later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's.  Please E-mail me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on_adj@ccsu.ctstate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've included all the source code!  I want people to look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me feedback.  ( note that my compile batch fi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s infodefn.s to all source files before compil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etlef Mueller &amp; Raymond Hellstern for their wonderfu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RPL tools which include a calculator resident compiler and decompil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RPL debugger and a calculator resident library maker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 to Mika Heiskanen for his very complete documentation of system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.  This project would have been impossible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48, an informator for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system rpl programming... but I think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retty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 arrow</w:t>
        <w:tab/>
        <w:t>move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 up, down</w:t>
        <w:tab/>
        <w:t>move by screenf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hift up, down</w:t>
        <w:tab/>
        <w:t>go to first or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</w:t>
        <w:tab/>
        <w:tab/>
        <w:tab/>
        <w:t>alphanumer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</w:t>
        <w:tab/>
        <w:tab/>
        <w:tab/>
        <w:t>for directory, go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link, dereference and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nything else, call H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ab/>
        <w:t>go back one directory.  can only return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48 was started from, ( see updir, ho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hift clr</w:t>
        <w:tab/>
        <w:t>go back to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shift updir</w:t>
        <w:tab/>
        <w:t>go to parren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hift home</w:t>
        <w:tab/>
        <w:t>go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shift purge</w:t>
        <w:tab/>
        <w:t>delete object, or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</w:t>
        <w:tab/>
        <w:tab/>
        <w:tab/>
        <w:t>create object, initialy with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IR</w:t>
        <w:tab/>
        <w:tab/>
        <w:tab/>
        <w:t>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shift CRDIR</w:t>
        <w:tab/>
        <w:t>convert objec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hift CRDIR</w:t>
        <w:tab/>
        <w:t>convert single item directory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N</w:t>
        <w:tab/>
        <w:tab/>
        <w:tab/>
        <w:t>crea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o to target, hit CRLIN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ON/abort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shift CRLN</w:t>
        <w:tab/>
        <w:t>edi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</w:t>
        <w:tab/>
        <w:tab/>
        <w:tab/>
        <w:t>copy current object elsewhere... go to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t COPY men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COPY</w:t>
        <w:tab/>
        <w:tab/>
        <w:t>reverse.... current object receives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</w:t>
        <w:tab/>
        <w:tab/>
        <w:tab/>
        <w:t>move current object elsewhere... go to 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hit put/^ to put object above cursor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ut \v to put object below curso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shift MOVE</w:t>
        <w:tab/>
        <w:t>get object from elsewhere and put ab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-shift MOVE</w:t>
        <w:tab/>
        <w:t>get object from elsewhere and put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</w:t>
        <w:tab/>
        <w:tab/>
        <w:t>just like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ove menu keys on second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</w:t>
        <w:tab/>
        <w:tab/>
        <w:tab/>
        <w:t>SORT, thanks to Joe Horn's quicksort, 99% of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ing XEQ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  <w:tab/>
        <w:tab/>
        <w:tab/>
        <w:t>not really needed.  ON/ABORT does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 operations are really really really slow.  Please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ORDERING" message displayed to let you know INFO48 hasn't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