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MAN: MEMORY MANAGER beta 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MeMan.lib as well as its documentations is provided "as i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subjected to change without notice. The author make no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kind with regard to the software or documentation. The author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liable for any error or for incidental or consequential dam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with the furnishing, performance, or use of this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may freely reproduce and distribute this material, without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r explicitally explaining it where changes are made. Sal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is prohibited as MeMan.lib is provided a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an.lib is a library intended to substitute internal variabile and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and is writen in order to provide a fast and user friendly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P48 memory resources. There are a few programs that make more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unctions of MeMan, I tried most of them and I think lot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, other are more complete, but strange to use (I feel them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P-style) and too big. MeMan is a small library (only 3Kb!)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in ML, with a few higher level SysRpl routine. It's still unfinis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think final version won't grow over 5Kb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an.lib is written in Java-style aspect and needs two libraries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ufl1.lib (or ufl3.lib): font used b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TED.lib (or Jazz.lib) : MeMan use Mr. Heinsenken grea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ditor and object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an can work also without TED or Jazz installed, but without them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dit menu fuction will be un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lease this beta version because some friends of mine asked me an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lly stabile version (I think I fixed most of the bugs) and, alt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functions are still not active, can be useful as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VARIABILE BROW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, MeMan (I assign it to user key 24.3 for fast access)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variabile of current selected directory. The list include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in bytes and object type. The list is divided in PAGES of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iles each. I think this is a faster and more confortabl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info than a scrolling routine. Current page number is show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-right corner of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MeMan keys (see next improvement for unactive functi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Up/Down arrows: mov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Left/Right arrows: change variabil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Quote key('): Up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[+/-] key: Select highlited vari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ENTER key: Change current dir to highlited one if highl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bject is a directory, otherwise select objec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+/-]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Backspace key: Select/Unselect previous object (respec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ighlited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EL key: Purge selected objects. Confirm action pressing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VAR key: Switch variabile/port browser (still not a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ST key: Show availabile memory (still not a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NXT key: Show key help (still not a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ON key: exit Me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an Menu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Rcl: Recall selected objects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View: View highlited object (availabile if TED or Jazz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Edit: Edit highlited object. Automatically saves changes (a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. See also Next Improve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Move: Move selected objects to another directory (not a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Ren: Rename current highlited object (not a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opy: Copy selected objects to another directory (not act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command which works on selected vars, works only on curren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objects. This is a choice I made because I think it's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 vars selected in other pages (and so maybe purge them) when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ots of variab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IM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known limits to MeMan abilities to browse HP48 mem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ximum possible number of objects in each directory: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ly one menu page used. Other function assigned to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Not every object type is recognized: MeMan recognizes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ypes: real, string, list, identifiers, RPL progra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gebraic, grob, direcory, library, library data and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s. Any other object is called simply "Va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ther ??? (if you find something please let me know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MeMan functions are still not active because I have som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de in my mind to implement them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Building a TREE browser, that is a little subprogram to show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only directories and their hierarchy. This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ful to acceed not contiguous directories faster 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 a more user-friendly interface to Move and Copy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Building a port memory browser that shows libraries inst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th name, romid and size) and for each library the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sible command and their progressive number (usefu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ckers!). I think this part will make MeMan grow over 4Kb, so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k I'll assemble a light version with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Make possible the use of other editors than TED, mayb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f an EDIT variabile as Java do. Ask if save changes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Make some ML routines faster (as I went on writing the program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ed lots of things, so maybe first pieces of code I wr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t really optimized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. Jonathan DuSaint who helped me at the very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zz and Java authors: studing their code and using their programs I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ssembled MeMan lib. In particular I want to tha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Mr. Schroll, because I used some fast ML 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taken from STK source code, and some un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tries taken from gentries file. In particular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d his routine to check key presses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mplement MeMan cursor. Any error MeMan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tains is only imputable to MY wrong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r. Schroll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-mail me: every suggestion, critic, new idea or bug report will be grea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iciated. I'd like also to know if MeMan is useful for someone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-one use it (except me) I'd like to stop working for nothing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ed source code is also available: mail me if you want it and al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HELP me to bring MeMan to a fin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rea Del Miglio &lt;dlelman@tin.it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