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MINF13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: Program MEMINF.BIN and documentation MEMINF13.DO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5-96 Ludvik Krulik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istribute this software to others,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tribute the entire unmodified package (ZIP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 use of this material is not allowed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:  The following library/binary works ONLY on G/GX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P48 calculators. It contains unsupported code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ough it has been extensively tested on various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vi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OFTWARE IS PROVIDED WITHOUT ANY WARRANTY.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LL NOT BE LIABLE FOR ANY DAMAGES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OF THIS SOFTWARE, INCLUDING BUT NOT LIMITED TO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PROFIT, DATA OR USE OF THE SOFTWARE, 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AL, INCIDENTAL OR CONSEQUENTIAL DAMAG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ILAR CLA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ave any questions, suggestions or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-mail me at Ludvik.Krulik@snet.fer.uni-lj.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INF is a message box type replacement for MEM an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Version 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'RAM' grob in msg-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Version 1.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oesn't drop object from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Version 1.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free mem gau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merged por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Using MEM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run MEMINF with either empty stack or any obj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Empty stack: MEMINF displays free and used memory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ory gauge. (little icon looks like a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Object on level one: MEMINF displays size, perce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tal memory occupied, CRC, f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If you are using HPSTACK library (1502), save MEM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er 'MEMINF' name in HOME. You can then ac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ough MEMORY menu. (LeftShift+V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Information about MEMINF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Version: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ize: 533.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ecksum: #1D2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LK, II/19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