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ulti-task on you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Lilian PIG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: a HP48SX with a RAM card not in SYSRAM mod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out 'WRITE PROTEC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ask take 2 'Code' from the RP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 one of the 2 asm progs, D1 is on level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 STACK:      ..... (others parameters,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: 2nd parameter of one asm prog (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1st parameter of one asm prog (option)  D1 i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: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-task,the parametres and the 2 Codes can't be in the RAM needed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use   - sub-routines in ROM with an address &lt;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TIMER 2 and hi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 keyboard buffer ans sub_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2 asm progs run at the same time 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op them when you want, just press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task will finish when the 2 asm progs will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parameters in the RPL-STACK using D1 like an ordinaly asm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DAT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ad 1st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=D1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=DAT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0=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read 2nd parame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at some registers keep their value in RPL, you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D+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=D1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_REG       %restore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TN_RPL        % A=DAT0 A, D0=D0+ 5, PC=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run a piece of you prog without scheduling use ST 1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=0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ow, only this prog i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=1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P1, with and without scheduling in the BEEP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-routines that run with multi-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VE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0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1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all calculus sub-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B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I (ALL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that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I (DISIN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_TRUE_EXIT    = LOAD_RE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_FALSE_EXIT   = LOAD_RE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OP_EXIT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he calculus CRC i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elp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ry to play a music at the same time that other display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a list of all ROM sub-routines that work (and 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ive me a lot of suggestion and cri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it a good idea for the next version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address limit for ROM sub-routine (here &gt;10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board buffer active with his sub-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good chois to use ST 15 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need others special instuctionsfor programm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ll_all (or kill_other_pro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_process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ll cases, if you make a prog for multi-task, it is better if it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multi-task (example: music and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lian PIGALLI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