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CUMENTATION du moniteur multitaches sur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 Lilian PIGALL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r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: 2 'Code' dans les niveaux 1 et 2 e l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le prog de gestion multi-tache doit etre stocker (variable,port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s le cas contraire, il y a plantage a cause du GARBAGE COLLECTOR inter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meme les 2 'Code' ne devront pas etre dans le PORT d'une carte RAM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tegee.Cette carte risque d'etre deplacee par le multi-tache et don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 de ces 2 vars ne seraient plus val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 est necessaire d'avoir une carte RAM non fusionnee et libre en ecri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s les quarts de seconde on change d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uf si ST=0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 ON est enfonce on stoppe le multi-t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 drapeau 15 a 0 &lt;-&gt; mode preemptif (on ne change pas de process) ??? a med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erminaison d'un prog ASM envoye en multi doit se faire de facon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 RTN_RPL ) mais pas par apppel d'erreur ( ERROR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fait on modifie D0 en entrer de chaque process pour qu'en sorti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 dans notre routine de f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isque on peut 'sortir' par les 2 process, si on veut qu'un registr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ellement modifie en RPL, il faudra faire par exemple la sequence 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 fin d'un process multi-t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A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=D+1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1=D1+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AVE_REG       %obligatoire pur la prise en compte des mo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OAD_REG       %pour retablir D0 qui est modifie par le /SAVE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TN_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qui reste valable dans un prog asm clas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oint de vu utilisate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ans la RAM des IO, on ne devra pas toucher l'horloge 2 ni son contr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n ne pourra pas se servir des routines qui sont ROM entre 00000h et 01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on, voici les routines qui fonctionn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AVE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AD_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0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1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AD_REG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toutes les routines de calc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toutes les routines de gestion du clavier moins celles dont l'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&lt; 01000h. ATTENTION le buffer ne se remplit jama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BEEP  ATTENTION le son risque d'etre coupe (passer en preemp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I (ALLIN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 qui ne fonctionnent 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LI (DISINTR)         plante a cause du test de cart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AD_REG_TRUE_EXIT    = LOAD_REG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OAD_REG_FALSE_EXIT   = LOAD_REG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ROP_EXIT             =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le calcul de CRC est faux (les ints ne sont jamais interdi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RROR                 pl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