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y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0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0fix is program for recovering from HP0O (hidden port 0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. It is the state when there are objects in port 0 bu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/attached/visible. The condition is usually caused by on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ackup object which has invalid CRC, the state can appear when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object is overwritten or when object with invalid CRC get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ort 0. The objects header field is filled with zeros and port 0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is adjusted to point to last object before the corrup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what this program does is correcting the objects C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will not cause HP0O any more and inserting the DOLIB or DOBA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beginning of object. I made this program to automate the task f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tired of doing it by hand, but when I had it working I got th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king it a "little more" convenient. So currently after fix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it inserts the neccessary fields into ROMPTAB and ATTACHes all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libraries (not the corrected corrupted one). So the calculato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ork right after running p0fix. It also asks if you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y object and if not, then leaves the name of object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onsists only one file named p0fix which can be use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ownloading into calculator. One should not store the program in po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location (even in library in some another port) is ok. Th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so it should not be har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uspect that you may have some lost memory space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0fix. It tells you right away if your calculator port 0 is in goo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, then it fixes it and asks if you want to delete the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If you choose to answer no then the program terminates and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fixed object on the stack. You may then inspect it and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rongly recommended). If you turn the calculator off without er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object and it is library then the calculator will warmstart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n for attaching it. Althought you may choose to use the libr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rase it, you should know that some part in it is definitely al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ing real chances of warmstarts or memory clear, so era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he opposite of "very bad thing to 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work on HP48S/SX and most probably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48G so I do not recommend it to use on G. I do not have G at h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know some neccesary parameters to make p0fix work with it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ize an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645,5 bytes which can be made shorter by keeping only bare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ccessary actions. Let me know if you find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: #FAC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sources on your HP you need Jazz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ika 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on Win32 system or Linux, use gtool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utilities are avialable from http://www.engr.uvic.ca/~aschoorl/#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given for use by you as is. I will not g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for it to work and will not even guarantee that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the memory of your HP48GX, so in the best interest of memory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o backup the memory before using the program for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, it works flawlwssly for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arts of package are taken from &lt;-LIB-&gt; pack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,RH,RG and MH and some ideas came from HP48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Using the programs and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p0fix program freely and are invited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ish as long as you will not alter it. However you may incorpo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your products if you mention the original package and sour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fetch it and you may alter the program for your own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drop me comments/bug reports/postcards to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Tii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physic.ut.ee/~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@iop.tartu.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i 4-2, Tartu, ES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tli may be wrtten as Ruutli or Ryyt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