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RGEX 1.1, a PURG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RPL program to replace the built-in PURGE command of a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-series calculator. Shows messages in the status area (using UF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t installed, or 1 -&gt;GROB otherwise), also pu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(using PGDIR in stead of PURGE) and asks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CHOOSE) when purging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been made into a library for easy use. The libra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XLIB for the subprogram used to show a (multi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essage in the 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wnload the file PURGEX.LIB to your HP48G(X) in 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call PURGEX.LIB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 the number of the port to store the library in and press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urge the PURGEX.LIB variable to save room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urn you calculator off and on again (or press ON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un the following program to put the XLIB under your PURG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 { PURGEX } HEAD 53.2 ASN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urn UserMode and (and leave it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XLIB's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X: same use as normal PURGE, with changes as in the descri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: takes a (multiline) string from stack and displays it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your calculator using either 1 -&gt;GROB or UFL (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FL installed). If you want the message to persist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DELAY's and/or a 1 FREEZE yourself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change all the on-screen messages PURGEX uses (ex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or the object types, since they are taken from your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memory). Simply put a list containing 5 strings in a variab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X.MSGS in your HOME directory which are translations or sub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"PICT cleared" "Purging: " "Really purge directory?" "Yes" "No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s for Dutch and Spanish a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"PICT gewist" "Wissen: " "Zeker weten?" "Ja" "Nee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PICT limpia" "Borrando: " "Borrar el directorio?" "Si" "No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Dutch strings myself and the Spanish strings we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by Antonio Pacheco, who asked for this featur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is is a 100% pure UserRPL program that has been ma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and I use it extensively myself I must tell you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your own risk. Always backup your calculator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ftware. Be sure that, if you use the configuration featur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always put a list of 5 strings into { HOME PURGEX.MSGS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size down and speed up (as far as possible with a User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 the program only checks if a { HOME PURGEX.MSGS } ex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, it assumes it's a list containing 5 string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heck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made by Jarno Peschier (jpeschie@cs.ruu.nl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of course more than welcome. You can always ge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t my website: http://www.students.cs.ruu.nl/people/jpeschi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recht, 10 march 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