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P48G/X has a lot of nice features - one of them is Chang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through Memory application / CHOOS menu key. There's on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(for me at least): you have to go through painfully s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Here's the program that calls Change Direct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How to use: Just run QCD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ize &amp; checksum for QCD.BIN: 23.5 bytes, #9A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Above program works only on G/X calculators. I teste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-M. I suppose it should work on other G/Xes as well.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ny questions, comments &amp; found incompati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dvikk@ana.fer.uni-lj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udvik Krulik (ludvikk@ana.fer.uni-lj.si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