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   :       Peter Geelhoed ( PIV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:       Geelhoed@STUDENT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:       #4B4h ( 1204 ) RAEMEN97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:       428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</w:t>
        <w:tab/>
        <w:t>#4AE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EMEN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seen on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PROVI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USING RAEMEN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 SYSTEM REQUIREMEN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aemen97 is the "Zeeuwse" translation of Windows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Windows is not used because B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emen97 is a graphical directory manage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written in SYSTEM-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EMEN97 will NOT crash. Any crash that may occ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blaimed to the application running under RAEMEN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memory conditions should be avoided but ar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hortages are solved by restoring the st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here before the error. So RAEMEN won'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TERNAL"'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ed environments are forbidden ( EG HALT IN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emen will return a General Protection Fault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been ( and still ) rigourously tested on version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EMEN97 is 100% SYS-RPL All command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usual every day library and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install those. It should run in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vi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EMEN97</w:t>
        <w:tab/>
        <w:t>The directory man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  <w:tab/>
        <w:tab/>
        <w:t>My adress and other non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Raemen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Helpscreen</w:t>
        <w:tab/>
        <w:t>summary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Modes</w:t>
        <w:tab/>
        <w:tab/>
        <w:t>standard Calcula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Memory</w:t>
        <w:tab/>
        <w:tab/>
        <w:t>standard Memo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Stack</w:t>
        <w:tab/>
        <w:tab/>
        <w:t>SEE first 7 stac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Copy directory</w:t>
        <w:tab/>
        <w:t>Copies appointed dir int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aits for M again to plac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urrent director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new RAEM/OBJECT</w:t>
        <w:tab/>
        <w:t>input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creates a new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if you enter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turns any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Mo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View dir</w:t>
        <w:tab/>
        <w:t>shows programs in appointed directo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Mo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oggles sound</w:t>
        <w:tab/>
        <w:t>Please note the JAV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 Opens RAEM      - if brick is above PROG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choose box with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brick is above UP does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brick is above any other RA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kes that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purges dir</w:t>
        <w:tab/>
        <w:t>Shows two-way choice: A pur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work for PROGS UP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   Exits RAEMEN97</w:t>
        <w:tab/>
        <w:t>Shouldn't be nesse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PLOT            standard PL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ges INDEP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TIME            standard TI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I/O             standard I/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  OFF             turns cal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s you can see RAEMEN97 uses an enlarged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houldn't cause problems as, as of v2.1 RA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rth, RAEMEN first RECLAIMS the displ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standard size before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uspended environments such as HALT PROMPT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 will cause an error which is 'handled' by RAEMEN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emen provides an easy access to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I had to find someting to put in place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Home directory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time is only updated after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to keep the calculator in light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ing HP48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of three full same-brand-same-type UM-3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rial transfer program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 7k of free memory fo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ckspeed &gt;3.9 MHz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 the eighth day GOD created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-9-95 Got my HP4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 96 Started on v1.0 entirely in USER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 96 Finish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  96 Started learning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  96 Started 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96 Finished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  97 Upgraded to 256k so I could use JAZZ (Bravo M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-4-97 Finished v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-4-97 Started o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-5-97 Finishe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-5-97 Start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3-98 Finish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          </w:t>
        <w:tab/>
        <w:t>Peter Geelhoed ( PIV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done it without these people but they help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a-Testers    </w:t>
        <w:tab/>
        <w:t>Joris Wijpk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rjen Caarls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arten ter Mors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L proofing   </w:t>
        <w:tab/>
        <w:t>Mark Knobbe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software</w:t>
        <w:tab/>
        <w:t>MIKA HEISKANEN ( JAZZ6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re Schoorl  ( JAVA b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hardware</w:t>
        <w:tab/>
        <w:t>Mom and Dad ( HP48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talis ( 256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versions 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</w:t>
        <w:tab/>
        <w:t>optimalized cras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VIE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P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easter eg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  <w:tab/>
        <w:t>cleaned up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irector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ispla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sitioned RA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d RA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low mem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play siz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im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wrote in 100%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ndard inpu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improvements send m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ions or "Crash-tests reports" (unlikely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and very welco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ELHOED@STUDENT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Zeeuwse    -    Z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Zealand, yes the original version of the clone NEW ZEAL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ovince in The Netherlands with it's own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ct. I wrote my personal version in this "language"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te those freaking French who write programs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only studied for four years in high school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tiously decided that you all should be able to read m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7S03339 Says 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