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BA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Backup Program for any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itions/feau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if empty por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any filename, not just filenames allow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MB Ram equipped 48s should works as well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 up specified ports, home dir, flags (vars are in orginal order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programs, SBAK only requires is enough RAM for kermit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to store your largest lib in a variable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ack up a virtually full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suggestion, please leave m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-mail address:  bivanovi@thunder.lakeheadu.ca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ddress  :  boris@rci.ripco.com           (checked bi-wee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computer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a list from the stack of the ports you wish to back up, run S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backup, your 48 will reset in order to turn off the I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so saves you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computer in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'RSTR' KGET on an ERAS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RSTR. Your 48 will be backed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ram is restored, the 48 will warmstart and attach you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