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686118019"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935585630"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087118838"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