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Y Ave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is an OFF replacement for the HP48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the MetaKernel and improved to work on any HP48 (S and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advantage is that it doesn't check the RAM card val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have to wait few wasted seconds when you turn the HP48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real OFF, exactly like it is perform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OFF.LIB: Size: 274 CRC: #8F12h (#36626d). It's a library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one, it's far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OFF.BIN: Size: 98 CRC: #28C9h (#10441d).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OFF.ASN: Size: 38.5 CRC: #665Bh (#2620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to assign FASTOFF to the OF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ource cod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OFFh.s : FASTOFF using the HP offi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OFFm.s : FASTOFF using the MetaKerne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be used directly on the HP48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asn.s : A tool to assign FASTOFF to the OFF key (RightShift +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P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strongly prefer the MetaKernel syntax. I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creen, and is more readable (more readable alw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astOFF has been programmed directly on the HP48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rmation about the M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miaif.lip6.fr/squelart/english/m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K users (version older than 2.0), a smaller version of the Fast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ince the OFF program is an entry point: just assemb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FF.SBR $C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VL =OFF.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23 bytes CRC: #AE42h (#4461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OFF : Turn of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ASN : Assign FASTOFF to the OFF key (RightShift +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FASTOFF.BIN on your HP48 and save it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OFF.BIN.BY.J.Y.AVENARD.ON.JULY.30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ust kidding (just in case), save it under the name FASTOFF (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use the other associat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, you will find an other file: fastoff.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rogram to your HP48 and run it. It will assign FAST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time you will press RightShift + ON, it will turn off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s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For MK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under the name 'STARTOFF' the following program: &lt;&lt; FASTOFF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auto-off (after an idle of 6 minutes) will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are in User Mode (-62 SF) in order to use the new ass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Yv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