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effect w:val="blinkBackground"/>
        </w:rPr>
      </w:pPr>
      <w:r>
        <w:rPr>
          <w:color w:val="0000FF"/>
          <w:effect w:val="blinkBackground"/>
        </w:rPr>
        <w:t>FAT Counter</w:t>
      </w:r>
    </w:p>
    <w:p>
      <w:pPr>
        <w:pStyle w:val="TextBody"/>
        <w:rPr>
          <w:color w:val="0000FF"/>
          <w:sz w:val="22"/>
          <w:effect w:val="blinkBackground"/>
        </w:rPr>
      </w:pPr>
      <w:r>
        <w:rPr>
          <w:color w:val="0000FF"/>
          <w:sz w:val="22"/>
          <w:effect w:val="blinkBackground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O objetivo desse programa é contar o tempo de uso da HP, ou seja, o tempo em que ela fica ligada. Como também, analisar o tempo de duração das pilhas e com isso ver quais as marcas que duram mais tempo. Claro que não se deve discriminar certo tipo de pilha porque o seu tempo de uso foi menor que outra, pois a sua vida útil vai depender de como o usuário da HP a está usando. Por exemplo, quando se ativa o BEEP há um consumo maior de energia; ou ainda quando se está rodando um programa; na transmissão de arquivos, etc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Usando a minha HP 48GX sem me preocupar com BEEPs e outros, já consegui um tempo de uso máximo de cerca de 90 h(noventa horas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O programa é um arquivo de livraria, tem 3,5 kB e é fácil de se usar. A primeira coisa a se fazer quando ele for instalado é  pressionar o SetUp, que é uma de suas funções(tecle o “D” no teclado da HP quando estiver no respectivo arquivo de livraria) . Fazendo isso, o USER vai ser ativado, um diretório(CountFAT) vai ser criado no HOME e a tecla de OFF da HP será configurada, podendo-se então desligar a calculadora normalmente, pois isso fará com que seja executada a contagem do tempo de uso. Este último só funcionará se o USER estiver ativo! Portanto se você desativar o USER, lembre-se de ativá-lo antes de desligar a calculadora, ou então ir na função FATcount, que está na livraria, executando a operação de contagem corret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nçõ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See = Mostra os dados : Dia  Mês Ano  e  Hor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>o tempo de us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>o tempo de uso da última vez que se ligou e desligou a H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>``   ``       ``  ``   ``      ``     carga de pilh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>``   ``       ``  ``   máximo que já foi registra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>o nome pilhas que a HP estava ou está usando para o tempo de                                                                                                                                                                                                  uso máxim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Tcount =  Faz os cálculos do tempo de uso e desliga a H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rtTC =  Logo após a troca de pilhas da HP, deve ser pressionado para que o programa inicie uma nova contagem do tempo de uso e para que seja registrado o nome das novas pilhas.</w:t>
      </w:r>
    </w:p>
    <w:p>
      <w:pPr>
        <w:pStyle w:val="TextBody"/>
        <w:rPr/>
      </w:pPr>
      <w:r>
        <w:rPr>
          <w:sz w:val="22"/>
        </w:rPr>
        <w:t>SetUp =  Instala o dir no HOME e configura a HP. Se o dir CountFAT já existir, vai ser perguntado se você quer inicializá-lo, se sim, então serão apagados todos os registros do programa, se não, vai acontecer apenas a reconfiguração da H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SE→ON =  Habilita ou não a execução do ToSee quando a HP for ligad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forTC =  O nome já diz tudo. São as informações sobre as funções do program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Dicas! 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4"/>
        </w:rPr>
        <w:t xml:space="preserve">   </w:t>
      </w:r>
      <w:r>
        <w:rPr>
          <w:sz w:val="24"/>
        </w:rPr>
        <w:t>_  Quando o ToSee estiver sendo executado, se você teclar o 0(zero), será ativado o FATcou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_  Dentro do dir CountFAT tem uma variável de nome ‘ TUant ’ e dentro dela tem uma lista contendo as onze últimas contagens(no máximo), as datas de início e fim de cada uma, o tempo de uso e as pilhas que foram usadas para as t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spero ter sido bem claro, no que se diz respeito ao funcionamento deste programa, o qual foi completamente desenvolvido por mi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Flávio Amaral Toledo</w:t>
      </w:r>
    </w:p>
    <w:sectPr>
      <w:type w:val="nextPage"/>
      <w:pgSz w:w="12240" w:h="15840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4:29:00Z</dcterms:created>
  <dc:creator>Walderes Almeida Lacerda</dc:creator>
  <dc:description/>
  <dc:language>en-US</dc:language>
  <cp:lastModifiedBy>Walderes Almeida Lacerda</cp:lastModifiedBy>
  <dcterms:modified xsi:type="dcterms:W3CDTF">1999-04-10T04:29:00Z</dcterms:modified>
  <cp:revision>2</cp:revision>
  <dc:subject/>
  <dc:title>FAT Counter</dc:title>
</cp:coreProperties>
</file>