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eet-Inches-Sixteenths Conver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8920</wp:posOffset>
                </wp:positionH>
                <wp:positionV relativeFrom="paragraph">
                  <wp:posOffset>365760</wp:posOffset>
                </wp:positionV>
                <wp:extent cx="3108960" cy="3200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 Descriptio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programs do the same thing as HMS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/>
                              <w:t xml:space="preserve"> ,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/>
                              <w:t>HMS, HMS+ and HMS- except they are doing it with dimensions written in feet inches and sixteenth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convert 1’-1½” to a decimal fraction, enter as 1.0108 (which in ff.iiss format is 1 foot 1 inch and 8 sixteenths) and press FT to get 1.125. Pressing FIS will convert back to 1.010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SA and FISM add and subtract (minus) dimensions in ff.iiss format. Therefore, to add 1’-8¾” and 4’-7½” you would type in 1.0812 ENTER 4.0708 and then hit FISA to get 6.0404 which correlates to 6’-4¼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get FIS to run correctly I had to throw in a small amount of error, but I don’t think it will show up in typical civil engineering calculations. If you need the added accuracy, use the metric syst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52pt;mso-wrap-distance-left:9.05pt;mso-wrap-distance-right:9.05pt;mso-wrap-distance-top:0pt;mso-wrap-distance-bottom:0pt;margin-top:28.8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ram Descriptio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se programs do the same thing as HMS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/>
                        <w:t xml:space="preserve"> ,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/>
                        <w:t>HMS, HMS+ and HMS- except they are doing it with dimensions written in feet inches and sixteenth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 convert 1’-1½” to a decimal fraction, enter as 1.0108 (which in ff.iiss format is 1 foot 1 inch and 8 sixteenths) and press FT to get 1.125. Pressing FIS will convert back to 1.010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SA and FISM add and subtract (minus) dimensions in ff.iiss format. Therefore, to add 1’-8¾” and 4’-7½” you would type in 1.0812 ENTER 4.0708 and then hit FISA to get 6.0404 which correlates to 6’-4¼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 get FIS to run correctly I had to throw in a small amount of error, but I don’t think it will show up in typical civil engineering calculations. If you need the added accuracy, use the metric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1737360" cy="43891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F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lt;&lt; DUP FLOOR SWAP F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2 * .000000001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UP FLOOR 100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WAP FP 16 * 1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 +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DFE4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7.5 b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45.6pt;mso-wrap-distance-left:9.05pt;mso-wrap-distance-right:9.05pt;mso-wrap-distance-top:0pt;mso-wrap-distance-bottom:0pt;margin-top:36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FI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lt;&lt; DUP FLOOR SWAP F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2 * .000000001 +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UP FLOOR 100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WAP FP 16 * 100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 + +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DFE4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07.5 b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3840480</wp:posOffset>
                </wp:positionV>
                <wp:extent cx="1737360" cy="2103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FI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lt;&lt; FT SWAP FT + F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5CE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1.0 b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5.6pt;mso-wrap-distance-left:9.05pt;mso-wrap-distance-right:9.05pt;mso-wrap-distance-top:0pt;mso-wrap-distance-bottom:0pt;margin-top:302.4pt;mso-position-vertical-relative:text;margin-left:19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FIS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lt;&lt; FT SWAP FT + FI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5CEC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41.0 b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1960</wp:posOffset>
                </wp:positionH>
                <wp:positionV relativeFrom="paragraph">
                  <wp:posOffset>3840480</wp:posOffset>
                </wp:positionV>
                <wp:extent cx="1737360" cy="2468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F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lt;&lt; FT SWAP FT SWAP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F6FF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3.5 by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94.4pt;mso-wrap-distance-left:9.05pt;mso-wrap-distance-right:9.05pt;mso-wrap-distance-top:0pt;mso-wrap-distance-bottom:0pt;margin-top:302.4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FISM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lt;&lt; FT SWAP FT SWAP -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I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F6FF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43.5 byt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200400</wp:posOffset>
                </wp:positionV>
                <wp:extent cx="1737360" cy="2103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\&lt;&lt; DUP FLOOR SWA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P 100 * DUP FLO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2 / SWAP FP 100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6 / 12 / +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AA88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6.5 b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5.6pt;mso-wrap-distance-left:9.05pt;mso-wrap-distance-right:9.05pt;mso-wrap-distance-top:0pt;mso-wrap-distance-bottom:0pt;margin-top:252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F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\&lt;&lt; DUP FLOOR SWA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P 100 * DUP FLOO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2 / SWAP FP 100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6 / 12 / + +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AA88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106.5 b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: </w:t>
    </w: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© Ted Cashin,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48 program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7:45:00Z</dcterms:created>
  <dc:creator>EJC</dc:creator>
  <dc:description/>
  <dc:language>en-US</dc:language>
  <cp:lastModifiedBy>EJC</cp:lastModifiedBy>
  <cp:lastPrinted>1997-08-15T11:37:00Z</cp:lastPrinted>
  <dcterms:modified xsi:type="dcterms:W3CDTF">1997-08-15T15:39:00Z</dcterms:modified>
  <cp:revision>5</cp:revision>
  <dc:subject/>
  <dc:title>Vertical Curve Programs</dc:title>
</cp:coreProperties>
</file>