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T FLAG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. Garth Swe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pr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(well 4K) program allows you to set the HP48's system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menu driven format, plus it gives a little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ag means, IE for flag -1 the program displays "General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Principal Solution" depending on the flag's setting. It has help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or all 64 system flags in both thier positions. I'm h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r people who change flags rarely will find this of use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bit of memory for something that won't be used often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as a library, so installing them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(assumes the libraries called FLAGSET.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ibrary to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'FLAGSET.LIB'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'FLAGSET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calculator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ning, the up and down arrows let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jumps of 6) through the HP48's system flags, for each fla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 line description of what it's setting means, using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s you can toggle the setting for the flag (it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hange too). Basically just give it a try, it'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ON exits the program returning you to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.1 Missed labeled flag 62 "USER MODE" oop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ON an acceptable wa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.0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is softwar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, under no circumstances is the author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and/or data loss caused by this software th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or incorrect use. This software is to be uss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No warranty is given as to the fitness of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loves feedback, particularly bu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future versions are well received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here's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:               Email: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rth Sweet       sweet@ug.cs.dal.ca    (902)-865-8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 Fredrick La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4G 1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d into the public dom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copy or modify the software to suit your purposes. I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part of another software package then cred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it's use, but no fee will be charged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's and disks provided a fee of no more then $1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and providing all documentation is left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