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KEY, 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useful utility for fetching a single key definitio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FETCH KEY on the HP-75 and HP-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PL routine works instantly.  Shifted, alph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alpha keys all work.  The only key it won't fetch is ATT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exit the program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 Run it, then press any key.  Its defin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to the stack, with its keycode above it.  Since it gi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it's running, do not include it in programs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useful when assigned to a key; fetching a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s two keystrokes then.  I keep it assigned to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key (which won't be useful until Version HP48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 listing of GET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D9D Begin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B4 0; for 0 WAIT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A738 Internal WAIT; pause until key press; return rc.p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88 Internal DUP; float keycode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CA2 Convert rc.p keycode into &lt;key&gt; &lt;plane&gt; system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F3F Recall contents of UserKeys var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95 Internal ROT --&gt; { UserKeys }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B6 Internal GET --&gt; { all 6 definitions on that key }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44 Internal DROP; los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6F Is the list empty? If so, push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1F If True, DROP2, do next, and end; else ski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7B "Undefined"; the entire key is undefined; say so &amp;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3 Internal SWAP --&gt; { the key's 6 definitions } &lt;pla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B6 Internal GET --&gt; either the definition or { },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44 Internal DROP; los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A6F Is the list empty? If so, push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F7 If True, DROP, do next, and end; else ski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7B "Undefined"; that key is undefined; say so &amp;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B End program; exit with keycode floating abo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: 47.5; Checksum: # E49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ick Grevelle and Derek Nickel who mad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Joseph K. Horn -- Peripheral Vision, Ltd.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