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:  aspe06@iutainfo.univ-lyon1.f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e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to you:     Hp-Fx v2         on HP48s,sx,g,gx        (02/0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English is not my native Languag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I'm a very bad student too! :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2 versions of this Do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GLISH VERSION" and "FRENCH VER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 French-version is the bigest, I'm fren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GLISH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Fx is a LIB (4669B) "Lib 1497"     to install it,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HPFX (by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P: place the lib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:   0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 OFF  and ON   ( the lib'll ATTACH it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 powerfull (  I made :)  )   software 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COMM-file , hidden dir , other..and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1'         MEMX   this prog display (with bar-grap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e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  used by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  used b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 of scree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****�����������_______�    *: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ib:4567  Prg:12345   �    �: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Free:9000             �    _: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5'         RECX   usefull and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ll ask to you IR 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current DIR,fre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waiti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3'         HIDDEN  very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ility to MAKE/PG a HIDDEN DIR named: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ility to HIDE/SHOW (one or ALL) FILE/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sibility to go to the Hidden Dir ( GO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4'       CMD-MAKER this prog is powerfull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with Externals,RPL,SysBi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y easy,to see example..look at [fre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]...it doesn't care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ext (explication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2'           FLGS  set the Flags like I pre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'6'          -&gt;DIR  "Directory Manager"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:when you a on -&gt;DIR you can run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X,MAP   by key 3,5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7'          EXEC   that's a little thing to execute somthing wh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 HP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8'          INST   to install key-Re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-BLUE + NXT  --&gt; run H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-BLUE + PRG  --&gt; run R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-BLUE + MTH  --&gt; run M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-RED  + PURGE --&gt; run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9'          MAP   to see all file in the dir with s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key 'VAR'            Exemple of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 xml:space="preserve">Directory Map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PPAR..........0.06Ko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*****.........1.00Ko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DEMO.........10.55K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FX    is the 'interface' to run all this pro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it's realy easy to use,run by 'one-key-p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'one-key-pressed' : does this word exist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sure.. :)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ll this in 4.5Ko!!!incredible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q: Please try this...and send me a mail (between Jan95 and ju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Fx is my FIRST real prog (97% RPL) and if you have some (good)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receive (I have RECX :) )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an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ENSH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 francais maintena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: Je suis tres nul en orthograph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installer Hp-Fx v2,  faites comme d'ab':  0  STO   OFF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X  c'est QUOI??   -&gt; C'est une interface qui lance certains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 sont des utilitaires (voire liste ci-dess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 rend son utilisation tres simple...et tres s�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'est pas comme certain utilitaires ou il f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tre certain truc dans la pile sous pe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tage...  vous savez,ce genre de prog d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 sait pas a quoi ca sert (on n'arrive pas a les lan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 alors il faut une autre Lib (qu'ont a pas bien s�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la foli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 HPFX c'est pas ca...HPFX a ete concu pour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se par TOUT le mo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Quand vous lancez HPFX vous avez 9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t � �tre lanc� (touches '1' � '9') avec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a l'ecran (faires NXT pour les suiv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 bas,dans le menu,il y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la mem dispo "M:10" (10K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le nb de var "V:5"  (5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le niveau du rep courrant dans l'arbo "DIR: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ous REP de HOME   ,HOME=1 ...) utile pour les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ch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le nom du rep en cours "MATH"  (rep 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i une presentation des Progs principa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CMD-MAKER (v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t un SUPER PROG qui permet tres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faire des commandes incluant : des External ( Adress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s BinSys   ( $binSys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 'Call'   ( [call]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u Rpl       ( &lt;&lt; prog...&gt;&gt;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s puissant: par exemple  pour creer un fichier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l� '**' dans lequel il y a l'appel du Rep Cache (#15777h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cer CMD-MAKER puis Tappez EXAC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77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      {ENTER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voila! c'est tout...                rem: {ENTER} = touc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re exemple : un fichier-cmd (nom '+-') pour rentr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-WRITER (#3AF50h) puis, apres, Afficher en Gros charac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#123E5h) le texte "FIN" ; tappez ce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   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AF50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FIN" &gt;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3E5       {ENTER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 voila!!du delire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utile de le dire, CMD-MAKER  est indispen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IDDEN    permet (grace a une interface tres simple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ER/EFFACER  le  REP CACHE                          MK/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er dans le REP CACHE                               GO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CACHER un ou tous ( * ) les fichier du rep       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DE-CACHER 1 ou tous (*) les fichier du rep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ans effacer le rep cac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Notion sur les fichiers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fichier est simplement cache lorsque qu'il existe (dans l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) un repertoire 'vide'(et invisible)  (appelle "Hide-Dir"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 CACHE") et il faut que ce repetoire soit place av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iers a cacher dans 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que2: on peut aller dans le rep-cache ( GO-&gt; 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STOcker d'autres fichier/rep cache ...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RECX    prog pour recevoir tres simplement des fichier de IR/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iche avant chaque reception la mem (Bar-Graph)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. cour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ODIR   prog pour se ballader dans l'arboressence de la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uis GODIR on peut appeler MAP , HIDDEN , R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P     affiche le contenu du rep.....voir graphic dans [ENGLISH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MX    affiche la memoire de facon de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r graphique en [ENGLISH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st     pour installer les KEYS  voire en [ENGLISH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G      est un programme independant HPfx il remplace PURGE (fich/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n ai marre de tapper,alors vous avez compris,Hp-Fx c'est co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yez-le il ne fait que 4.5 Ko c'est simple et intu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malgres tout ya des trucs que vous ne comprenez pas,allez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[ENGLISH VERSION] (j'etais plus en forme) ou alors,au pire,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DETESTEZ l'anglais mailez-moi � ASPE06@iutainfo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s jusqu'en juin 95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puis si vous en avez rien a fo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z moi quand-meme ,pour m'encourager,me donner des conseils(j'e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on),car Hp-Fx est mon 1er Prog digne de ce no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:  Hp-Fx  s'appelait (au debut): "HP-FIX v1.6"  mais on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t que ca existait deja...j'ai donc changer le nom,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lques trucs (PG) ,recompile le tout et pass� a la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nc si vous voyez ,sur un serveur(on sait jamais..) u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c comme "HPFIX16.ZIP" c'est pas la peine de le prend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-Fix v1.2  sept94    (1ere version sans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-Fix v1.6  Nov 94    (1ere version v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p-Fx  v2    Jan 9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: y en 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rciment : a moi m�me (merci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Hp-Fx a ete fait sur HP48s mais ca doit marcher sur g (gx) car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 m�mes adresses...   j'ai essayez sur la babasse a 1 pote (il av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ur,  le c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ERMAN VERSION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      (sorr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..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my girlfriend'll help me for the Korean-Version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FO VERSION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 ! 84pH ot eviL gnoL &lt;&lt;&lt;xx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&lt; End Of Text &gt;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