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om: Simone.Rapisarda@f612.n332.z2.fidonet.org (Simone Rapisarda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comp.sys.hp48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HTRIM: a variables hider (!!!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01871.2B5606CE@wolf.sublink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14 Jan 93 19:39:40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: ufgate@wolf.sublink.org (newsout1.26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FidoNet node 2:332/612 - WolfNet Line #1 [SD, Pisa I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1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n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writing this article to present to you a program that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,I call it HTR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 I must say that till now I have been unable to re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 for a long time so I really don't know if a simila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already written. If so, I'm very sorry of bothering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RIM is a sys-RPL program that I use to hide variables in th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so to keep it a clean and tidy (yes, you've read well: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not Hidden directory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uses a feature that Bill Wickes, writing about it a lon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o, never called 'dangerous', so I assume that this program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every circumstance, but who know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ally would like to receive a 'last word' from Mr. Wickes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eature I'm talking about is the one that allows you to hav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different variables with the very same name (to do thi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the sys-RPL command CRE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. Wickes wrote that only the first occurrence of the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hen you recall, eval or purge it. This is true but, a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,there is an exception: The Hidden dir in the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act, as far as I know, it is always accessed using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(SetHiddenRes) and not by evaluating its name (the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). So it's possible to create in the HOME director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with a null name without causing problems to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This goes together with the fact that the VAR menu end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eets a null named variable, so does the command VARS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notes on HTRI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RIM is distributed in the hope that it will be useful; even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tested (on a HP48 revision E) it makes use of 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so use it at your own risk: I take no responsibility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caused by its use or misuse. HTRIM and this artic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3 by Simone A. Rapisarda. Non-commercial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lowed and encouraged if this article, unchanged, accompan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odifi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RIM has been validated on an HP48 revision E. It should work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P48 revisions A through E. It may not work correctly f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P48 revi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RIM is also a command in the SmartKeys library [see SMTK.LIB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  -jkh-]. You can use HTRIM in other libraries or program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se are Public Domain or Freeware. Anyway this should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ith my consent and their use and origin must be repor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what the SmartKeys manual says about HTRI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TRIM |           (Homedir-TRIM)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ed one argument: (1:List) / (1:Re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orks only in the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rgument is a List HTRIM orders the variable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s the built-in command ORDER does (the smaller is the Lis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is the time required), the only difference is tha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variables becames hidden: you can still use them as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y won't appear on the VAR menu and in the List cre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S command. To hide all the variables use an empty List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the Real 0, HTRIM bring back to light all the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This command is very useful to keep clean and tidy the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of the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HTRIM makes a complete error check and has worked well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ry test I made but, as it deals with a very delicate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HP48 Operating System, in some particular case it can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s, expecially if you're not using well-writte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here is the commented source cod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R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     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K1NOLASTWD          @&gt;  need on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K&amp;DISPATCH0         @&gt;  it can be a List or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VE                 @&gt;  Lis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:    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XT@            @\  am I in the HOME director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R 08DD4           @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case             @\  if not then exi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R 11026           @/  "Directory not Allowed"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                   @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HiddenRes        @ &gt; create a program (*) to enter the Hidden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&gt;Seco             @/  (done for the "not well-written softwar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R 15777           @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DUP              @ &gt; if already exists a variable with the n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                   @ | that is not the Hidden dir then purg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OP                @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RRP?            @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_DROP            @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GE               @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             @&gt;  store the program (*) in a null name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NULLCOMP?        @\  if the argument is an empty list then ex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DROP            @/  all the variables are already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SET              @\  order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EQORDER            @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TRAP             @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:                  @ &gt; if the order command cannot per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TR 15777          @ | operation and exits with an error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GE              @ | before exiting, purge the null name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JMP             @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                  @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                 @&gt;  Real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:    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0=                 @\  if it's not a 0 then ex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caseSIZEERR        @/  a "Bad Argument Value"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R 15777           @&gt;  put a null Global Name on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FE@_HERE          @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?SEMI            @ &gt; if a null named variable exist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RRP?            @ | directory and it does not conta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SEMI               @ | object then purg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R 15777           @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GE               @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ally would like to receive comments, suggestion and/or critic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hat I'v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that my bad english has not caused problems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ppy hid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R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lfNet BBS Pisa (Italy) Tel. +39-50-589050 300-14.4K Baud Matrix 2:332/60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one Rapisarda - via FidoNet node 2:33/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UCP: ...!gear!wolf!332!612!Simone.Rapisar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PA: Simone.Rapisarda@f612.n332.z2.fidonet.or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