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1009: MAWK -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A. Lang, Octo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in the library menus: All routines in alphabetcal orde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luation routin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string s left or right within n times the string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 n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lt; 0 for right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' = s for n*length(t) &lt;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 not trimmed before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multiple sequences of character c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' = s for c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 not trimmed befo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s a string s with a real passnumber 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n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twice with the same pn results in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_in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string within a string of n times string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 n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' = s for n*length(t) &lt;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 not trimmed before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ubstring s[n1..n2] from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1 n2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ange values return 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ase all latin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inary values 0..9,10..35 to chars 0..9,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tring t in string s starting at s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 n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ange values return 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2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 to S2L: convert list of bytes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1 b2 b3 ... bn } -&gt; "b1b2b3...b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real bm, the 6'th byte is interpreted as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or_righ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gt; 0: return left n characters of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lt; 0: return right n characters of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0: retur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n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gt; length(s): s'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of s found in t is replaced by the correspon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. Others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r s -&gt; t r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'[i] := r[j], where t[j] = s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[i], otherwise, or if t and s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nd r must be same size (possib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s is replaced by the character in 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the cod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 -&gt; t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 must be siz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'[i] := t[s[i]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ring from character c1 to character c2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c2 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 to snl: merge wit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1 s2 s3 ... sn } -&gt; s1\ns2\n...s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with start position: finds string f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sition p (0 for not found), starting from position abs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lt; 0: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 n -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mes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ing s' of n times the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0 returns nul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tring s with string t, starting at s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 n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ange values return s unchanged (no err ms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is not longer than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string s with string t, starting at s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 n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ange values return s unchanged (no err ms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may be longer than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_with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tring s for regex pattern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rt position and match length of firs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for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 -&gt; start matchlen|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following regex meta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an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any string, including the empt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d-f]   inclusive set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~abd-f]  exclusive set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)    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  zero or more occurrences of the preceding char/range/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one or more occurrences of the preceding char/range/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etachars are not special in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_with_more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tring s for regex pattern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rt position and match length of firs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for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 -&gt; start matchlen|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following regex metachars beyond those of P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  begi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 and &gt; are considered meta only at the begin rsp. end of a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ngth(p)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chr(1) and chr(2) as internal markers, so these ch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rt of the original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_with_even_more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tring s for regex pattern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rt position and match length of firs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for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 -&gt; start matchlen|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following regex metachars beyond those of P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logical OR (chr(124)) (a toplevel separator, no n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inimum closur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chr(3) as internal marker, so this chr should not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tter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_expression_substring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ll occurrences of regex pattern p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 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n equals the result n of ROZ with: s p p -&gt; s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putation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order of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F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_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string s to width wid, leaving a left margin string sl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nting the first line to ind. ind may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 slmar wid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ite space is char(32), too long words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with_all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regular expression patterns p found in string s by string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 of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 r -&gt; s'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_RPC and _PO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strings p in string s by string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 of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 r -&gt; s'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tring into sequential list of its char codes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{ b1 b2 b3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ha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ascii) code of n'th character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gt; lenght(s): code[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=0 or length(s)=0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ll occurrences of string p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 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n equals the result n of RPC with: s p p -&gt; s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putation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bstring of s from the n'th char of s to the end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0: s'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gt; length(s): s'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inimum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c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ximum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c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N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_at_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tring into sequential list of it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{ s1 s2 s3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efined as being separated by one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no more newline chars in the lines in th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byte sequence represented by string sy to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-&gt; (graph grob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0..255, will be divided by 4 befo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sort of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sort -- slow bu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write_cha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ar(c) at position 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 c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ut of range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x_y_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(x,y)-pairss represented by byte sequence in strings sx,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sy -&gt; (graph grob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alues will be limited to 0..63, y values to 0.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, sy must be sam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hars 0..9,A..Z to the binary values 0..9,10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left characters c in a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left and right characters c in a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right characters c in a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s below 31 ( incl. null and tab) are replac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hars 10 and 13 (crlf). chr(13) is converted to chr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aps a string: all chars 10 and 13 replac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s all latin cha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words in a string, separator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 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ices i1, i2 of the n'th word in a string, separator 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 n -&gt; s i1 i2</w:t>
      </w:r>
    </w:p>
    <w:p>
      <w:pPr>
        <w:pStyle w:val="PreformattedText"/>
        <w:bidi w:val="0"/>
        <w:spacing w:before="0" w:after="0"/>
        <w:jc w:val="left"/>
        <w:rPr/>
      </w:pPr>
      <w:r>
        <w:rPr/>
        <w:t>i1 = i2 = 0 for n out of range or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'th word w in a string, separator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 n -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is empty for n out of range or s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 before the n'th word of a string s, separator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 c n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is empty, then s'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lt;= 0, then s' := t + c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gt; word_count(s,c), then s' := s + c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string s to width w, returning the formatted string 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string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 -&gt;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 previous trim and compress (task of the controller,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ite space is char(32), too long words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ormatting primitiv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'th word to t in a string s, separator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 c n -&gt;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is empty, then s'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lt;= 0, then s' := t + c + s, where c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gt; word_count(s,c) &gt; 0, then s' := s + c + t, where c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it_to_all_0_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variable z is instantiated with all zeros 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/1 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variable z consists of 32 bytes = 25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representing absence or presenc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ly 256 members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2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z of the characters of a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2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s (ascending sort) with all chars in se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_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the chars of a string s are IN the se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z s -&gt;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 for s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S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ub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z2 is a subset of z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z2 -&gt;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 for set length (done by ROM routine OR$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perations are already available with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in the math/base/logic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lement   :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fication  : set1 OR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rsection : set1 AND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fference   : set1 XOR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1 without set2: set1 AND (NOT se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ther set ops can be performed with combinations of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s and the commands in this libra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mbers of a set: size(Z2S(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