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  OT4  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exible and powerful Operating Tools for the HP48G/G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 The Too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  User-assigned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 Libr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General description and the Too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4 improves the operating system of HP48G[X] giving it a more friendly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expands the user's interface. Ot4 loads itself a small library (ot4.lib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powerful tools for handling keys: the double-click (like a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click) and shift-hold (similar to ON-hold-C which causes a warmst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ft-hold is also used on the HP49G but its key-layout seems to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freedom in user assignments than the HP48. Ot4 implements the clas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for compression, creation and splitting of libraries, for hid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 a flexible key management. It also contains many special tools,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arm-manager which repeates even after years, a new plot type PA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ther things. If you would separately load only the mentioned tool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eed at least 30 KB. OT4 comes along with 8.5 K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are provided either by the Tools menu on the double-clicked CST-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ibrary commands or by other keys. The key assignment of OT4 can read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with its key manager (page 1 of the Tools menu). On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hold and double-click options is that only dispensable keys need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OT3, hence you'll normally hardly notice that a key is assigned.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ST is normally clicked it executes it standard function. OT4 is flex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asily handled by a user knowing little on programming. It is the i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for those who know UserRPL but do not know SystemRPL and yet wh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mething more. Our programming tools allow the creation of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OT4 setup program on the plain user level. OT4 obsolates many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on the HP-sites, for instance BZ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to install OT4 right with the reading of this document.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-variables whose names are the symbols \134 (flag symbol), \147 (epsil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164 (tuner symbol) and \169 (copyright symbol) will be overwritten. H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ese and your key assignement. After loading OT4 and choosing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CONT, the setup begins with a warm-start and ends up after some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tion with a message on memory. ot4.lib is now attached. In HO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 single new file, the configurator C (copyright symbol). This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e executed after each warmstart. From now on the us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warm start behaviour by a modification of the configurator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t cleans the RAM with a memory message, sets the VAR menu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lags. Relevant are only -42, -62 and -63; other flags may be set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itum and stored in the configurator, see key 23.3. OT4 may now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variables are hidden in HOME. You see them with |HIV|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menu. E.g., epsilon contains a compressed collection of objects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ssignments ect. Finally, in Port 0 you will see the library crea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er D&lt;-&gt;L which will be described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no real in Level 1 then D&lt;-&gt;L creates a library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For a user who is not familiar with the library tools i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a dialog box. All library creators look in the directory for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$-variables" $ROMID, $TITLE and $VISIBLE to define the library's Id (a re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title, and the set of its visible variables, resp. More you need no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se and other $-variables like $CONFIG (which controls the warm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iour). $CONFIG creates itself - if already present then D&lt;-&gt;L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ity with library creation and skips the dialog box. This box exp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in the first mentioned $-variables. Only $ROMID must get an entr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VISIBLE is skipped, all variables will be visible by default. A librar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directory should not contain subdirectories and must be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. If there is a real n in Level 1 then |D&lt;-&gt;L| "splits" the libra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 whenever such a library exists. The resulting directory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directory the library was made from. It contains all above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-variables. Applying D&lt;-&gt;L to this directory reproduces the sourc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D&lt;-&gt;L is based on library tools due to R. Grevel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4 supports programming in what may be called Extended UserRPL (ExtURP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URPL expands UserRPL by a single SysRPL-command only, the quoter '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at the user level. This language is much more powerful than Usr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ly related to SysRPL; it permits the creation of programs fro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rbitrary objects in it, compressed strings etc. These program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program-quotes as seen from the configurator. You may turne into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right-shift hold 65.3) and scatter it onto the stack with key 55.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ExtURPL programs are made in just the converse way. Simple ExtURP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directly be made with the left-shift hold programming key 85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B under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important key in OT4 is the already mentioned double-clicked CS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ts the 2-page Tools menu in all modes. Page 1 is the Key mana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eymanl.txt)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IfE|  Needs two arguments, arbitrary objects O2 and O1 in level 2 and 1.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on the stack which, if assigned to a key, evaluates O2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 is hit in the edit mode (i.e., a command line or edit line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 matter whether or which indicators are shown on top of the scree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1 else. This task-splitting is indispensable in assigning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which must preserve its cursor moving function in the edit mod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and most other cases O2 will be the standard assignment of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to be assigned (obtained with |SA| below). The output of |IfC|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processed with |-&gt;TO| before assigning it. It is much shor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e obtained with the related -&gt;IFCMDTE from SmartKeys.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a program or command O2 will at once be executed, also if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o the PRG-mode. Some other objects will then only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IfP|  Needs two arguments, arbitrary objects O2 and O1 in Level 2 and 1.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on the stack which, if assigned to a key, evaluates O2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is pressed in PGR-mode and O1 else. O2 will mostly b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 of the key; it should not be a user-defined program (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then beep in PRG-mode), while strings, numbers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bjects will be printed in the command line. If the key is pre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dit mode without the PRG-indicator, the edit line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1 (not O2)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IfH?D| Needs two arguments, arbitrary objects O2 and O1 in level 2 and 1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 once, puts a program on the stack which, if assigned to a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right-shift key, evaluates O2 if the key is pressed while shif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d, and O1 else. Double-clicked, |IfH?D| leaves another progr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tack. If assigned to a key then O2 is executed provided this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ouble-clicked, otherwise 01. The output of |IfH?D| must perhap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cessed with |-&gt;TO|, see below. Its execution is a bit delaye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ut 0.3_s are needed to detect the double-click. Even a shifted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make a double-click decision. In such a case, only the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ift, not both need be double-clicked. If the single-click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ed, a next key should not be pressed too rapidly or hasty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erronously be interpretated as a double-click on the firs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&gt;TO| Makes a so-called Take-Over program from any object. It most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ke the original since the TakeOver command is unvisible a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vel. If the output is assigned to a key, the object is evalu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modes, direct entry mode, PRG-mode etc. Concerns menu key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 composition of the above If-options only the output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d If-option, not its components, must be processed with |-&gt;TO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assigning it, in order to achieve activity in all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A?D|  Assigns or deleates a key. If pressed once, waits for a key-pr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 the object in Level 1 to this key; if double-clicked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-press to deleate the assignment of the pressed key. It is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ther the option will assign or deleate. If |A?D| is uninten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uble- or perhaps 3x-clicked, answer with CANCEL or any non-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. The option fixes a bug in DELKEYS: it cleans the internal User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making the ugly RCLKEYS-0-DELKEYS-STOKEYS-procedure recomm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pter 30 of the Manual dispensable. Moreover, UserKeys lis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ensed which frees up to 500(!) bytes to the benefit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RclK| Pressed once, invokes the user assignment of the key asked fo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uble-clicked, |RclK| first displays the list of all user-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s (if not too many). Pressing a key after the list is comp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s assignment will appear as well (if any). Thus, the user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pt informed on the current assignment situation as a whole. |RclK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directly be executed with the left-shift hold K-key 2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 of the tools-menu concerns the hiding of variables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''Rcl| Recalls the content of the first NULLID (=empty name '')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 or errors if not found. The defaul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HP48G uses only one NULLID. It saves the Hidden Directory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Q. In our operating system several NULLIDs will be created if |HID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. A NULLID may also be used for storing is single hidde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directory, without hiding anything else. Use |''STO|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''STO| Creates a NULLID in the current directory from the object in Level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verwrites it if already present (execpt the Hidden Directory)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''STO| should be used for storing in ''; otherwise the whole VA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hidden! Press |HIDE| and enter with the empty list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''|   Puts the empty name or NULLID '' on the stack. You may apply the R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 to it, but be very cautious with the STO- or the PGDIR-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evel 1 object should be stored in it only with |''STO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HIDE| Variables put into the appearing input list will be hidden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Useful for keeping the directories clean and to hide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ulted files like IOPAR. Hidden names, NULLIDs included, be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other global variables and are known to all commands except 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aving HIDE with the empty list is to mean "hide nothing", i.e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hidden in the current directory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HIV|  Displays the set of hidden variables of the current directory.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HOME after loading OT4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User assigned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ll keys retrieve their standard assignment if the USR-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Some assignments are useful only in the default mode (stack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command or edit line) while in the PRG-mode or the direct 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should act as before, in particular a cursor key. Such assig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grammable in UsrRPL but are easily generated with the Key mana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payed for this flexibility is that assignments are unreadabl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RPL decompilation tools, in general. But they can still be modif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tools. The assignment of a shifted key is normally only active if shif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, indicated below by LS-hold or RS-hold (LeftShift or RigthShift, resp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1 (Double-clicked CST-Key). Invokes the Tools menu in every mode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is Section we will explain how to manage the assign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 without a SysRPL de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3 RS-hold. Invokes the Flag Browser without a round-about through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. If a change is made in the flag setting, the new flag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 on the stack for modifying the configurator C. This modif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zed by applying the following ExtURPL-program to the fla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C SWAP OVER RCL P-&gt; OBJ-&gt; DUP 1 + ROLL DROP -&gt;LIST -&gt;P SWAP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P-&gt; is the program parser and -&gt;P the program builder from ot3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2 LS-hold. Shows the number of bytes of the object in level 1 or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ck is empty, waits for entry of an object'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3 RS-hold. If two names V, V' are put into the appearing input list, V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named to V', also if V denotes a directory. If V' already exis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nned directory, renaming is refused. So there is no danger anymo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llegally overwriting a file. If only one name V is choosen and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sts in the path, its path is shown in small fonts in the status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ath may be shorter than the current path. V and its conten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stack. This altogether concerns hidden files as well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not covered by the built-in file manager on 24.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2 LS-hold. Recalls the user assignment of a key in the same 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clK-option from the Tools menu. If left-shift is hold while 25.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ed, you'll see first the list of all assign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3 Note that 25.3 is dispensible in the default mode, since 25.1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ack as well. Now it puts the standard assignment of a key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ck, menu keys included, and displays type and the typ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object. If this is a library name (alias Rom Pointer) t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ame and its content are recalled and an asterix is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's type name. With 25.3 one may hack the commands of 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external library without splitting it as a whole. Standard assig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peration or function keys are usually Rom Pointers, not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. E.g., pressing SIN after 25.3 yields SIN on two level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the same. See KEYMAN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1 Both 34.1 and 34.2 enter the PICTURE environment. Now, 34.1 immed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s the scroll mode of P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3 The key is inactive in the default mode. Now it sets PICTUR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-option (x,y) in this environment shows the pixel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. Convenient for painting, replacing at the right points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nimations, etc. This special environment cannot be rea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alog box PLOT. It's a new plot type which could be called PA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2 The "VIEWER". Normally, 35.2 acts like 35.1. If the stack is empt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now asked for the name of the object to be viewed and are ge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and comfortable view of it in a scroll mode of the text buf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scroll mode of PICTURE (if a grob). In PRG-mode, 35.2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active. Now it has a nice feature. While programming one may co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CTURE without affecting the command line to which one simply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CANCEL. Useful for getting data from a graphic while programm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1 +/- double-clicked. Yields date &amp; time also during programming 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mode. The edit line is not affected if the time &amp; date displ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ft with +/- or any other key except CANCEL (which does nothing)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al reasons the system clock should not be used perman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2 The PURGE key is now safe in the sense that it does not take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stack. Put the names of files or directories to be purg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ppearing list. Much faster than the standard PURGE or PGD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2 In the default mode the more convenient 54.1 clears the stack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now, the stack is saved, the program suspends (HALT indicator appea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you can do some other manipulations on the stack. CONT recov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stack and HALT disappears. Can be used to save several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3 Configurates the HP according to the configurator, kills all sus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 (the HALT indicator disappears). Useful if a suspend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properly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4 This key is dispensable in all modes. Now executes OVER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 command in PRG-mode. The only assigned key in the alpha-pl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2 This key is not needed in default mode (use 55.1 for dropping). N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ields an input form for ORDER. Hence, it is not anymor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e argument list for ORDER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3 Executes the highly important OBJ-&gt; command and prints it in PRG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3 RS-hold: Toggles a program and its list representation (to be par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.3 on the stack). The program is regained by doing the inverse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converts an algebraic object into RPN and toggles it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presentation. E.g., '1+2=3' is first transformed into 1 2 + 3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then is toggled with { 1 2 + 3 = 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2 LS-hold: Mearures the run time of a program or command with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ion. Put its name into the appearing input list and make sh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or command will find its argument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3 RS-hold. A convenient and fast alarm manager for one or mor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ke-up melodies stored in the hidden file \164 (tuner symbol). Inv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larm dialog box. After "What" you may or may not write a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line must contain at least the date in the format D.M,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.2 is to mean the 27th of February (a 0 before 2 is not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January must be encoded by 01, since e.g. 3.1 will be read as 3.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.e., 3rd of October. The input 27.22001 will realize the alarm in 20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ointment time may be added in this line with a blank's distan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ate. "Wake_Up" is the alarm time and must be written as hh.mms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output of the TIME command, not with AM or PM. "REPE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ore comfortable than the built-in option. Put a number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ming line and after it one of the letters M, H, D, W, Y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, hours, days, weeks, years). If, e.g., 5M is the input then "5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n the black field and the alarm will repeate after 5 mi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is .5M  the alarm repeats after 30 sec. If nY is the input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 repeates after precisely n years at the time of the same d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e month, no matter whether there is a leap in between or not.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 n = 1, 2, 3, 4 are allowed. After having finished the sett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passes the alarm browser. At the end of the alarm the HP turns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arm message remaining displayed. 72.3 expects Flag -42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6 Toggles between compressing and decompressing an object with BZ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stack is empty. 72.6 is only virtually assigned since its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, the cent symbol, is the library name of the BZ-tog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2 LS-hold. A convenient I/O manager for data tranfer from or to a PC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(a list of) files or folders put the names into the wait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enter. If the list is nonempty - the empty list is reserv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of the whole Home directory, see below - you will ge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SEND|  |SERVER|  |XSEND|  |XRECV|  |IOP|  |EXI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 that SEND is based on KERMIT, XSEND and XRECV on XMODEM. |IOP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okes the IOPAR-menu and -messages (if flag -58 is'nt set). Press N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to the menu. With an empty input list one get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HKS|  |SERVER|  |HXS|  |HXR|  |IOP|  |EXI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se options turn off the HP after completing their task. |HK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s the whole Home directory on a PC in KERMIT under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KS. A KERMIT retransfer is easiest be done by setting the HP into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. KERMIT is slow. |HXS| uploads a backup of the Home directory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MODEM very fast. Note that XMODEM RECEIVE must be initiated on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ing to a target name. |HXR| downloads this file if XMODEM SE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on the PC. The name of the received backup on the HP will be H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may be problems depending on your PC-tools. A returned str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P48HP48-..." should be deleated. Very often neither FIXIT n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may extract the source object from such a string, see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2 LS-hold. Invokes the Port 0 menu as a temporary menu in ever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.3 RS-hold Library key. Sets the OT3 library menu in eve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2 LS-hold. ExtURPL programming key. Creates an ExtURPL program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rRPL-program written in the command line as usual. Quoting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with the library command ` which is assigned to LS-hold 85.2 in PR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Pressing ENTER, the user program-quotes are stripped and `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the internal quote command ' which prevents e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ject following it. Saves a lot of bytes. However, byte saving is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product of the use of '. Its main use is this: A lis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-delimiters and if evaluated, evaluates a global name as we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is put in front of a name inside a list (or program) e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is prevented. The same is true for other objects. Because of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 y program can be created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1. Instead of &lt;&lt; 'epsilon' RCL &gt;&gt; print &lt;&lt; 'epsilon RCL &gt;&gt;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put is  'epsilon RCL  with the user program-quotes stripped.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5 bytes and, in addition, will faster be exec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2. Instead of &lt;&lt; 1 &lt;&lt; RCL &gt;&gt; DOLIST &gt;&gt; print &lt;&lt; ' RCL DOLIST 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uput is  ' RCL DOLIST  which is smaller and faster if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S (will be still many times faster if DOLIST is replaced by our D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.2 Tests equality of two objects in level 1 and 2. Writes SAME in PR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.3 Displays type and type name of an object in Level 1. E.g., 1 i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ields  "0: Real Number". If a library name (Rom Pointer) is in Level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ype and type name of its content is displayed and also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called to the stack. For instance, 92.3 applied to DOLIS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8: Program (RP)" and leaves both the name DOLIST and its progra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. Indispensable for advanced programming on the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 MANAGING EXAMPLE with OT4 tools. Apply |RclK| to 23.1. Next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arser RS 65.3 to the unreadable assignment and then 55.3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nto the stack. You'll get 5 objects. We comment it right-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                     The unvisible TakeO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XLIB 1646 27          Double-click tester. Executes the next object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uble-clicked, otherwise the rest of the run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EXTERNAL XLIB 169 ... The standard assignment of the CST ke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1                     Execute the first component of the hidden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'epsilon'             epsilon (which just invokes the Tool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ignment was created from the program &lt;&lt;1 epsilon&gt;&gt; on Level 2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ely, its ExtURPL shortcut obtained after applying -&gt;EU below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assignment of CST in Level 1 by applying |IfH?D| double-click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the result with |-&gt;TO|. Thus, if you want that another ke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the Tools menu all you need to do is to isolate the list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bjects, { 1 epsilon }, process it -&gt;P below to make a program from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o use this program together with the standard assignment of the new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new assignment according to the comment to |IfH?D|. The comm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device for the HP48 only allows to assign &lt;&lt;1 epsilon&gt;&gt; (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aker) to a key; a crude method since the key would beep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   The librar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ck diagrams below the left-hand side of -&gt; shows the stack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-hand side the output (if any). All commands are programm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-protected but may not error if the stack is empty (like CP)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l, Obj, Str, Lst and Prg denote any object, character string,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resp. Msg denotes occasionally a messag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    "Bounce-Prompt"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ck diagram:   Msg Lst  -&gt;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re Msg is a message and Lst is a list from which CM below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mporary menu. Msg is displayed in the status area and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dden file \betaENTER. If in this state an object is edited, e.g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ection, then the message reappears after each ENTER. So on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eps trace of what has to be done. \betaENTER will be reset on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ing the menu key |EXIT| or key 54.2. Unfortunately, this behavi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realizable with the built-in PROMPT or HAL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    "Create Menu"    Stack diagram:   Lst  -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s a temporary menu from any list which always ends with |EXIT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Lst is the empty list, |EXIT| will be the only menu option. A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of Lst should be either a command, a name of something, or it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list. If in the latter case the size is greater 2 then the head of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ars as the name of a program automatically created from M's t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M allows an economic writing of complex menus. Since a name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 looses its delimiters, use the library command ` for ge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from the tail containing quoted names. If the argument for 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s ` then it must first be processed with |-&gt;EX| before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ver to CM. Only this garanties a correct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. If { A {B ' C EVAL} {"RclA" ' A RCL} } is processed with -&gt;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CM is applied to the resulting ExtURPL program, one gets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A| |B| |RclA| || || |EXIT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MENU would yield an equivalent menu from the much longer UsrRPL-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 A { B &lt;&lt; 'C' EVAL &gt;&gt; } { "RclA" &lt;&lt; 'A' RCL &gt;&gt; } {} {} EXIT 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    "Create Name"    Stack diagram:    Str  -&gt;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s a name from an arbitrary string, even containing empty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empty string "" arises the empty name '' which is pu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ck also in programs containing "" C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   (cent-Symbol). Toggles between compressing and decompressing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BZ. The denoting of the compressor with the cent character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 that its key 72.5 works similar to the library command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 is not assigned (virtual assignment). Hence, 72.5 yield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this library command in eve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   (cent EVAL). Decodes a BZ-string and evaluates the resul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it is a program. Encoded lists will only be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    "Display-Freeze".     Stack Diagramm:    Obj  [n]  -&gt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the optional n, Obj is displayed in the status area and froz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rgument n (0 &lt; n &lt; 8) the display starts on line n. I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ual we read that an object is displayed by the DISPLAY command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were in Level 1 in multi-line format. Unfortunately, this is un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lists and programs. DF realizes the promis. Strings and lis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without their delimiters. DF is used, for instance, in |RclK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Tooles menu for a nice display of the list of assigne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   "DoList"   Stack diagram:   Lst  Prg  -&gt; Lst*   or   Lst Lst1 -&gt; Ls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extremely fast variant of DOLIST or DOSUBS. Prg is executed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of Lst. The outputs are collected in a list of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mitation of DOL is that Prg must yield precisely one outpu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lement of Lst. Thus, Prg cannot be the DISPLAY command, 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t1 is turned into a program before executed. In contrast to DO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UBS, Lst 1 or Lst1 or both may be empty. In this case {}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to the stack. Used in VIEW, HID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    "Display-Wait".   Stack diagram:     Obj  [n]  -&gt;  key co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j is displayed as described under DF. DW suspends untill a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ed. In contrast to the WAIT command, CANCEL does not abor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 91.1 on the stack, the user code of the CANCE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No input or output. Yields the previous menu, continues a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and executes the hidden file \134 which resets beta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EU  Makes a ExtURPL program from a UsrRPL-program. Strips recursiv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quotes and replaces our lib-name of the internal quot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is command itself. The same is done for lists. -&gt;EU is a sub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the built-in assembler. From the empty UsrRPL-program &lt;&lt;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mpty SysRPL-program :: ; is generated and left on the stac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visible at the user level. -&gt;EU is essentially used in key 8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ck diagram:   Prg -&gt; Prg*   or   Lst -&gt; Lst*    or   Obj -&gt; Obj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    "List Input".      Stack diagram:   Msg   -&gt;   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essage Msg is displayed as for INPUT. The program suspe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waiting for input into a list. Used, for instance, in the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 53.2 which may be interrupted at any moment. Msg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be a string as can be seen from the assignment of the PURGE key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    "Line Splitter". Splits a string into its lines which are lef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together with the line count as a BINT (internal binary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s longer than 22 characters are truncated to fit the display.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in |VIEW| below. Basic for text processing and useful if JAZZ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 the HP48G+ without its editor (which would need 15 KB ext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-&gt;   "Program parser".  Produces the list representation of a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regained with -&gt;P, but the list may be scattered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modification or a new arrangement of its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ck diagram:   Prg -&gt; 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P   "Program creator".    Stack diagram:  Lst -&gt; Prg  or  Obj -&gt; Obj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erates a program from a list without visible delimiters. Ls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 non-editable objects at arbitrary places. For instance, 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ed to  { "BZ..." c EVAL}, where "BZ..." is the code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compressed object and c is the compressor's name, resul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"BZ..." c EVAL, a kind of a self-decoding program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program, -&gt;P can create new programs during the run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hich may be executed in the same run. This make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ch more powerful. -&gt;P obsoletes several devices from the ftp-s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BZM., a supplement to the the BZ-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     (desh symbol 93). Puts the internal quote command ' (symbol 39)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tack. The strange look of ' in multiline display is of no ha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ype tester 23.3 says that it is indeed a command. Prints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dit line and is assigned to right-shift hold 85.2 in PRG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    "SmallfontDisplay".  Stack diagram:   Obj  -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Obj (usually a string) in small fonts at the left upper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tatus area. Used for instance in key 24.3 to display th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from a perhaps different directory at the top ot the screen.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in the graphic mode provided PVIEW was us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igmaL - Like \SigmaLIST but accepts also singletons (one-element lists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ematics, the sum-operator is defined on all finite numbe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singletons. For instance, { 6 } \SigmaL yield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diagram:   Lst -&gt;  sum of elements (no output if Lst is 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TO  "Take-Over".    Stack diagram:   Obj  -&gt; 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a Take-Over program from Obj, see Section A. Used for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 handling. If Obj is a name then its delimiters are simply omitt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sult may be read as "I immediately perform what I am denoting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 "Viewer".    Stack diagram:   Obj  -&gt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bj is a grob it will be displayed in the PICTURE scroll mod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jects will be displayed in median fonts in a scroll mode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 which is similar to the scroll mode of PICTURE (no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the user level). Strings and lists are displayed without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line characters in strings are respected. Should not be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RPL programs or related objects before decompil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bla symbol. Produces the complete list of variables of a directory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LLIDs and other hidden variables. About 100 times faster than V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e.g. in |HIDE| and |HIV|. You will get aware of the NULLI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 if the list is scattered onto the stack with shift-hold 55.3. RC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ws only the content of the first NULLID in a directory. In HOM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e Hidden Directory if '' were not used for hiding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3 the first NULLID in HOME contain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    Stack diagram:   Lst2  Lst1  -&gt; 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ields the relative complement Lst2\Lst1 of arbitary lists, i.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 of all members of Lst2 not in Lst1. With \, other set theor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rations are readily defined. E.g., &lt;&lt; OVER SWAP \ \ &gt;&gt; yiel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section of Lst2 and Lst1 since it computes Lst2\(Lst1\Lst2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is very fast and used e.g. in |HIDE| and |HIV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 of the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