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500: STRG v1.1                                    26.06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: Yoann DE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YoannDESIR@yah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 : http://www.multimania.com/ydesir/hp48gx/english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contains a few home-made utils working 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5C: Takes as argument a string at level 1. Virtually cuts it into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quartets, and ables you to read it as if it was set in lines of 10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S: Program of string replacing. Needs a string at stack level 3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s are made, a pattern string at level 2, and a string at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replace all events of string level 2 inside string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string level 2, the ASCII character n127 means "any characte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eplacements is given back at level 1 and the possibly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s left at leve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isadvantage: using REPLS often needs more memory than it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trying to fix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S: The most faster and smaller version I've found of that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s the string provided at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SMS: Gives the CheckSums of the content of the string level 1, block of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y block of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the two following are mostly useful when you d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transfer files from a computer and you want to writ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grams under their bina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SMS allows to make secure typing again the content of the writte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f infr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: Checks the list of binaries of level 2 ( supposed to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given by CKSMS ) describes the checksums of the content  of the str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inary must be identical to the CRC of the sequence of 5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ink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typing mistake, the stack left by CHK may be used as an argumen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LINE: Must be launched in case of typing mistake detected by CHK: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tack, and press the icon &lt;EDIT&gt; for the "EDIT LINE" XLIB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dit the line where the the (first) error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&lt;OK&gt;, &lt;ENTER&gt; ou &lt;ON&gt;, you valid the corrected line (or no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n integrated into the origina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&gt;  Typical exemple of use of CKSMS, CHK and EDI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e down the quartets of a created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 the ChkSums by CKSMS, and write them n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object in a secur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in the written quartets of that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ChkSums belonging to the different blocks of 50 characters, under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ist of bina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conformity of the string before compiling it with CH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case of mistake, use EDIT LINE to correct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-&gt;ST: Includes the level 1 object in a new string which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actly the same as the quartets of the object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: 1: 'A'       =&gt; 1: "H.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E201014       C2A20 E0000 84E201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&gt;OB: Reciprocal operation. Becareful, any string shouldn't be used as a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S: Compairs two strings at levels 1 and 2. In case of identity, no resul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tack. In case of the two strings are different, the position o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n't the same in both strings is left on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DF: From the stack result of COM2S when the two strings are diffe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back at level 2 and 1 the two characters differing in the original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STR : Allows to limit the number of words per line in a string given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veral words are more than 22 characters long, the end-of-lin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ut i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alinea is encounterd in the next line, a new lin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CRC: Calculates the CRC of the quartets CONTAINED in the string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: C2A20 F0000 11920 50000 at level 1 =&gt; &lt;4AD7h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#4AD7h is the Crc of the quartets &lt;11920 50000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to execute BYTES on the system binary &lt;5h&gt;, which quartets are just &lt;11920 50000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are, for any further information, send me an e-mail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