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th�que n�500: STRG v1.1                                    09.0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.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biblioth�que contient un certain nombre d'utilitaires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nt de travailler sur les cha�nes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C: Prend en argument une cha�ne au niveau 1. D�coupe virtuellement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 en morceaux de 5 quartets, et permet de lire cette cha�ne selo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 lignes de 10 blocs de 5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S: Programme de remplacement en cha�ne. N�cessite une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quelle s'effectuent les remplacements au niveau 3, une cha�ne pa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2, et une cha�ne au niveau 1 par laquelle remplacer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de la cha�ne niveau 2 dans la cha�ne niveau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ha�ne niveau 2, le caract�re ASCII n�127 signifie "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conque". Le nombre de remplacements est renvoy� au niveau 1, la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lement modifi�e au nivea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 inconv�nient: l'emploi de REPLS n�cessite souvent plus de place 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on; j'essaie actuellement de palier cet inconv�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: La plus rapide et la plus compacte version que j'aie trouv�e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qui renvoie � l'envers la cha�ne argument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SMS: Donne les CheckSums du contenu de la cha�ne niveau 1, ligne 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par ligne de 5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t les deux suivants sont surout utiles dans un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urvue de transferts HP-PC et de possibilit� de sauvegard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cas, on peut envisager de sauvegarder sur papier les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taille, ou du moins leurs quartets constitu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MS permet de s�curiser la resaisie ult�rieure des quartets tap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f plus b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: V�rifie que la liste des entiers-binaires du niveau 2 ( homo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obtenue par CKSMS ) correspond � la cha�ne de quartets d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entier-binaire doit �tre identique au code de redondance cyc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50 caract�res � laquelle il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'erreur de saisie, la pile telle que la laisse CHK sert d'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: Doit �tre lanc� en cas d'erreur de saisie d�tect�e par CHK: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a pile, et appuyer sur l'ic�ne &lt;EDIT&gt; correspondant au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. Permet d'�diter la ligne o� la ( premi�re ) erreur a �t�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&lt;OK&gt;, &lt;ENTER&gt; ou &lt;ON&gt;, on saisit la ligne corrig�e ou 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int�gr�e dans la cha�ne init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&gt;  Exemple typique d'utilisation de l'ensemble CKSMS, CHK et 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rire sur papier les quartets constitutifs d'un objet cr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enir les ChkSums par CKSMS, et les noter � proxim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cup�rer l'objet dans toute son int�g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r les quartets constitutifs de cet objet, consciencieusement not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isir les ChkSums correspondant aux diff�rentes lignes, sous for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'entiers-bina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ifier la conformit� de la cha�ne avec la liste de binaires par CH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 cas d'erreur, utiliser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&gt;ST: Inclut l'objet du niveau 1 dans une cha�ne dont le conten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aux quartets de l'obje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 1: 'A'       =&gt; 1: "H.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E201014       C2A20 E0000 84E20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&gt;OB: Op�ration r�ciproque. Attention, n'importe quelle cha�ne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d'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2S: Compare deux cha�nes aux niveaux 1 et 2. En cas d'identit�,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 renvoy�. En cas de diff�rence, la position du caract�re diff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s deux cha�nes est renvoy�e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DF: A partir du r�sultat renvoy� par COM2S en cas de cha�nes diff�r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aux niveaux 2 et 1 les deux caract�res diff�rents des cha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ment compa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TR : Permet de limiter le nombre de mots par ligne dans une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e au niveau 1. Si plusieurs mots occupent plus de 22 caract�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s en fin de ligne sont plac�s dans la lign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n alin�a est rencontr� dans la ligne suivante, une lign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RC: Calcule le Code de Redondance Cyclique des quartets CONTENU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 au niveau 1. Ex.: C2A20 F0000 11920 50000 au niveau 1 =&gt; &lt;4AD7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des quartets &lt;11920 50000&gt;. Essayez par exemple d'effectuer BYT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tier-syst�me &lt;5h&gt;, dont les quartets sont justement &lt;11920 50000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, pour information suppl�mentaire, �crivez-moi un e-mai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