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_TOOLS_version_2.2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henburg, Octo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you to appologize all linguistical errors in thi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uage !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llection of some of my utilities, that you may lik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brary.  All written in full sys-RPL of cours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ools will simplify your programming life a lot -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ditings 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Carlos Ferraro,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opyright (c) 1993 Mika Heiskanen &amp;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Copyright (c) 1993 Detlef Mueller &amp;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2.2gx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2.2gx can be copied freely, 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2.2gx uses some unsupported entries, but it's tes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E . If you have other versions, you'd bette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trying it. If you find bugs or possible missbeh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t o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? - a different timer than others a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doesn't uses any local variable, so it won't affect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rogram. That means also that it won't give bogus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messes with the return stack or local environemnt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t displays the execution time for anything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conds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1st time you run it, or after a mem crash,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ime will be a bit bigger. This is because it us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-  a variable called EvTime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that if the program would mess with the Hidden di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? will simply quit if EvTime isn't found afte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! Bulletproof ... 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|^DIR  (*) -  a hybrid between Mika's DODIR and my PR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a program with it's arguments to a hole dir, object b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!! All possible error checks are made !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rgn ... arg1 prog/var/lam %n --&gt;  )  meaning the arguments g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variable or local variable then, and fin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DODIR how many arguments your program take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not manipulated by this program, so an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/obtained to/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&amp;R&amp;  -  find &amp; replace an obj by another in a program, list or algebr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!! Also counts the amount of found &amp; replaced objec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rog/list/alg   findobject   replaceobject   --&gt;  new prog/list/al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other-object    findobject   replaceobject   --&gt;  same objec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t object i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f course for user-RPL and sys-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all the occurrences in a directory of the oject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ring in this case - with the object SIN -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{ SIN } and then OBJ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"blah"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rite &lt;&lt; F&amp;R&amp; &gt;&gt; and finally 2 ( the amount of arguments that F&amp;R&amp;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ck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|^DIR and you'll see that in the menu-area you'll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o wich variables you're diving in, at the same time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the amount of replaced objects for each vari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S - This is more or less what you'd get on Unix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 lF, that is a complete displaying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along with their size and typ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d it mostly because it's a good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^DIR and the new VIEWER for diferent tas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DN? (**) -  Shows a the amount of used hidden memory as a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aprox 1 sec. The less dots you see, the less hidd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arbage you have ... Usefull for finding side-eff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in sys-RPL - you know, unabandoned environem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IEWER - Objec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lly rewritten version of my former VIEWER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y former UTIL lib. Much faster, memory saver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ut any longer. Very little prog ( ~ 200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UT - Cut the square braquets delimiters of a user-R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inds of checks are made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&lt;&lt; user-RPL_prog &gt;&gt;  --&gt;  user-RPL_prog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user-RPL_prog  --&gt;  user-RPL_prog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ys-RPL_prog  --&gt;  sys-RPL_prog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ULLCOMP  --&gt;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that if CUT was able to cut something, then a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well at level 1 - this only to make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r ! - otherways a zero is returned as well at level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your input is a NULLCOMP - what you get from &lt;&lt; &gt;&gt; 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ll only get a -1 at level 1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newbies : your program will take 5 bytes less and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once you've CUTted it.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dit it unless you perform DRESS 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RESS - The opposite of CUT, so you may edit it later. All possi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. It returns &lt;&lt; &gt;&gt; of a NULLCOMP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prog  --&gt;  &lt;&lt; prog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&lt;&lt; SIN DUP TAN + &gt;&gt;       CUT  -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IN DUP TAN +       ( you don't see the program delimiters anym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                   ( it was able to cut someth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DRESS gives the original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-&gt;LBL - This little program will make a Grob for using it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menu, from a string. Bulletproof ! ( The Grob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to 21 x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ARC -  A special CARCOMP. Very good tool for programming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r sys RPL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RPL programs : the first object of the program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-RPL or CUTted user-RPL programs : the first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: the first 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&lt; 1 2 3 &gt;&gt;  --&gt;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DRC - A special CDRCOMP. Very good tool for programming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r sys RPL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-RPL programs : the last n-1 objects of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n objects - with the appropiated brack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-RPL or CUTted user-RPL programs : the last n-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program of size 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:  the last n-1 objects of a list of size 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&lt; 1 2 3 &gt;&gt;  --&gt;  &lt;&lt; 2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&amp;CMP - A special &amp;COMP. Very good tool for programming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r sys RPL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RPL programs : appends 2 programs (from level 1 &amp;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ppropiated brack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-RPL or CUTted user-RPL programs : simply appends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level 1 &amp;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&lt; 1 2 3 &gt;&gt;  &lt;&lt; 1 2 3 &gt;&gt;  --&gt;  &lt;&lt; 1 2 3 1 2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PBYTS (**) -  Gives the amount of bytes of a port - lo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RIM?  -  Tells if a number is a prime or not. Very little program (~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, but still reasonabily fast considering it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looking for a fast program in all cases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look at Klaus Kalb's program ,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:   (  number  --&gt;  1  or 0 (zero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that if the number was prime, a 1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ay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7750549 it takes ~ 14 seconds to tell it'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149299 it takes ~ 0.79 seconds to tell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2147483647 it takes ~ 4.5 minutes to tell it'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2147483643 it takes ~ 0.04 seconds to tell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N'T USED TO 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TOOLS to the 48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contents of TOOL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TOOL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0 or 1 or 2 (corresponding to the desired port) and hit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w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3) wasn't done, do it now (to sav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S TO PURGE THE LIBRA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can't imagine why anybody would like to purge this bea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22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 is installed, th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OLS , LID 1222 ,  bytes  1856.5 , chksum # 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 that this values are from taking "bytes" when the stack sh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22 : TOO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entirelly written on the 48 itsel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ossible &lt;-RPL-&gt; and &lt;-LIB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and Raymond Hellster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_version_2.2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  carlos@dd.chalmers.se  --------  Computer Logics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:                                 Phon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los Ferraro                           (+46 31) 775054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odhemsgatan 60 A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14 68 Gothenburg                             o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WEDEN                                       \___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