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_DOC_TOOLS_version_2.2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othenburg, September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ould like you to appologize all linguistical errors in this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native language ! :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llection of some of my utilities, that you may lik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brary.  All written in full sys-RPL of course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tools will simplify your programming life a lot -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editings 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Carlos Ferraro, exce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opyright (c) 1993 Mika Heiskanen &amp; Carlos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Copyright (c) 1993 Detlef Mueller &amp; Carlos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2.2sx and this manual are presented as is, without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e author makes no guarantee as to 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2.2sx can be copied freely,  provided the software,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is copied in its entirety.  The user cannot be charged,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except for the cost of reproduction.  No part of this pack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2.sx uses some unsupported entries, but it's teste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E . If you have other versions, you'd better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fore trying it. If you find bugs or possible missbeh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t on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IME? - a different timer than others ar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t doesn't uses any local variable, so it won't affect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program. That means also that it won't give bogus out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messes with the return stack or local environemnt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t displays the execution time for anything in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conds in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1st time you run it, or after a mem crash,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ime will be a bit bigger. This is because it use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-  a variable called EvTime in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 that if the program would mess with the Hidden di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? will simply quit if EvTime isn't found afte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! Bulletproof ... !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|^DIR  (*) -  a hybrid between Mika's DODIR and my PRt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a program with it's arguments to a hole dir, object b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ast !! All possible error checks are made !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argn ... arg1 prog/var/lam %n --&gt;  )  meaning the arguments go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variable or local variable then, and finall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DODIR how many arguments your program take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is not manipulated by this program, so any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/obtained to/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&amp;R&amp;  -  find &amp; replace an obj by another in a program, list or algebr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ast !! Also counts the amount of found &amp; replaced object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prog/list/alg   findobject   replaceobject   --&gt;  new prog/list/al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other-object    findobject   replaceobject   --&gt;  same objec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hat object i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f course for user-RPL and sys-R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ed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all the occurrences in a directory of the oject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tring in this case - with the object SIN -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{ SIN } and then OBJ-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rite "blah"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rite &lt;&lt; F&amp;R&amp; &gt;&gt; and finally 2 ( the amount of arguments that F&amp;R&amp;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tack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|^DIR and you'll see that in the menu-area you'll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o wich variables you're diving in, at the same time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the amount of replaced objects for each vari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S - This is more or less what you'd get on Unix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 lF, that is a complete displaying of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, along with their size and type. Try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cluded it mostly because it's a good exampl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^DIR and the new VIEWER for diferent tas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IDN? (**) -  Shows a the amount of used hidden memory as a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aprox 1 sec. The less dots you see, the less hidd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garbage you have ... Usefull for finding side-effe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in sys-RPL - you know, unabandoned environem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IEWER - Objec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lly rewritten version of my former VIEWER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y former UTIL lib. Much faster, memory saver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cut any longer. Very little prog ( ~ 200 by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UT - Cut the square braquets delimiters of a user-RP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kinds of checks are made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&lt;&lt; user-RPL_prog &gt;&gt;  --&gt;  user-RPL_prog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user-RPL_prog  --&gt;  user-RPL_prog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sys-RPL_prog  --&gt;  sys-RPL_prog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NULLCOMP  --&gt;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that if CUT was able to cut something, then a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well at level 1 - this only to make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er ! - otherways a zero is returned as well at level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if your input is a NULLCOMP - what you get from &lt;&lt; &gt;&gt; C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'll only get a -1 at level 1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for newbies : your program will take 5 bytes less and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er once you've CUTted it. But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dit it unless you perform DRESS  o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RESS - The opposite of CUT, so you may edit it later. All possib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ade. It returns &lt;&lt; &gt;&gt; of a NULLCOMP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prog  --&gt;  &lt;&lt; prog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&lt;&lt; SIN DUP TAN + &gt;&gt;       CUT  --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IN DUP TAN +       ( you don't see the program delimiters anym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                   ( it was able to cut someth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 DRESS gives the original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-&gt;LBL - This little program will make a Grob for using it a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menu, from a string. Bulletproof ! ( The Grob w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to 21 x 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ARC -  A special CARCOMP. Very good tool for programming.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or sys RPL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RPL programs : the first object of the program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-RPL or CUTted user-RPL programs : the first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: the first objec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&lt; 1 2 3 &gt;&gt;  --&gt;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DRC - A special CDRCOMP. Very good tool for programming.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or sys RPL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-RPL programs : the last n-1 objects of a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n objects - with the appropiated bracke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-RPL or CUTted user-RPL programs : the last n-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program of size 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:  the last n-1 objects of a list of size 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&lt; 1 2 3 &gt;&gt;  --&gt;  &lt;&lt; 2 3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&amp;CMP - A special &amp;COMP. Very good tool for programming.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or sys RPL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RPL programs : appends 2 programs (from level 1 &amp;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appropiated bracke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-RPL or CUTted user-RPL programs : simply appends 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level 1 &amp;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&lt; 1 2 3 &gt;&gt;  &lt;&lt; 1 2 3 &gt;&gt;  --&gt;  &lt;&lt; 1 2 3 1 2 3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PBYTS (**) -  Gives the amount of bytes of a port - loc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PRIM?  -  Tells if a number is a prime or not. Very little program (~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, but still reasonabily fast considering it'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re looking for a fast program in all cases,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 look at Klaus Kalb's program , 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:   (  number  --&gt;  1  or 0 (zero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that if the number was prime, a 1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ay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umber 7750549 it takes ~ 14 seconds to tell it'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umber 149299 it takes ~ 0.79 seconds to tell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umber 2147483647 it takes ~ 4.5 minutes to tell it's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umber 2147483643 it takes ~ 0.04 seconds to tell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HO AREN'T USED TO LIBRA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TOOLS to the 48 (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the contents of TOOLS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rge TOOL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0 or 1 or 2 (corresponding to the desired port) and hit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urn the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the calculat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now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3) wasn't done, do it now (to sav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ONS TO PURGE THE LIBRA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t I can't imagine why anybody would like to purge this beau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&amp;:1222 DUP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b is installed, the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OLS , LID 1222 ,  bytes  1856.5 , chksum # CCDC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serve that this values are from taking "bytes" when the stack sh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222 : TOO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has been entirelly written on the 48 itself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possible &lt;-RPL-&gt; and &lt;-LIB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tlef Mueller and Raymond Hellster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Feel free to 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_version_2.2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arlos@fy.chalmers.se ~ Computer Science ~ University of Gothenburg ~ Sweden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