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cdc486.cdc.polimi.it!ghost.dsi.unimi.it!univ-lyon1.fr!jussieu.fr!univ-lille1.fr!zaphod.crihan.fr!warwick!doc.ic.ac.uk!agate!usenet.ins.cwru.edu!news.ysu.edu!psuvm!dar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Penn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6 Dec 1993 03:47:3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&lt;DAR110@psuvm.p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3350.034731DAR110@psuvm.p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icorder converted to AsmF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Flash Converts Another Popular Program!  "TriCor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Ourada  "Tricorder"  IR Proximity Detector Copyrit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over to AsmFlash v6.1 by dar110@psuvm.psu.edu (Davi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AsmFlash (don't you just love this powerful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teven Ouradas' "Tricorder".  Fortunately he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e mnemonic set) assembly language (and UserRPL) sour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nverted back to HP-Mnemonic format, then to AsmFla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ere works pretty much the same way as Ste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consult his program for technical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semble and run the program.  Note a "low-freq" pur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bstructs the HP48 IR area.  Put an object, or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heat in a dark room!) in front of the IR area, and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ce! 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1)A(D)F(.);     ; Header fo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; Begin AsmFlash Progra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BVL 0679B            ; =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IN                   ; Main Program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= 0011A               ; HP:IRC IR Control Register (bit 3 is 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DAT1 1                ; Read low nibble from D1    "move.a #$11a,d1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=0 0                ; Clear bit 0 of that nibble "bclr #0,a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1=A 1                ; Write modified nib back    "move,1 (d1),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comment reads "clear IR detector 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0= 0011C               ; NS:LCR Led Control Register (draining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DAT0 1                ; Read low nibble from D0    "move.a #$11c,d0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=1 3                ; Set bit 3 of that nibble   "bset #3,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=A B                   ; Copy Byte field of A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T=0 3                ; Clear bit 3 of that nibble "bclr #3,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0=A 1                ; Write modified nib back    "move.1 a,(d0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comment reads "turn IR emitter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=DAT1 1                ; Read  one nibble "read IR detector" ($0011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0=C 1                ; Write nibble in C back to $0011C  "move.1 c,(d0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comment reads "turn IR emitter off (on ^20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IT=1 0               ; If bit_0 of $0011A is set, sou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"bbs #0,a,reflec" branch_if_bit_set,bit,reg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YES REF               ; Where to go if reflection suspec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IN               ; otherwise just loop back and keep chec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F                    ; AsmFlash label (positive action to t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me of you may recognize this routine.  Thanks Doug Cann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= 0                    ; Register-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800                  ; Load C with three nibbles (bitmap value;X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=C                   ; Output_register (accepts 3 nibs; X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00012                ; Load C with 'frequency'</w:t>
      </w:r>
    </w:p>
    <w:p>
      <w:pPr>
        <w:pStyle w:val="PreformattedText"/>
        <w:bidi w:val="0"/>
        <w:spacing w:before="0" w:after="0"/>
        <w:jc w:val="left"/>
        <w:rPr/>
      </w:pPr>
      <w:r>
        <w:rPr/>
        <w:t>*D1                     ; AsmFlash label w/in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=C-1 A                 ; Decrement addr field of C (dec 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C D1                 ; Go relative on No Carry to label D1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=0 A                   ; Clear Addr field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=C                   ; Write $000 to Output_reg (toggle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00012                ; Load C with 'frequency'</w:t>
      </w:r>
    </w:p>
    <w:p>
      <w:pPr>
        <w:pStyle w:val="PreformattedText"/>
        <w:bidi w:val="0"/>
        <w:spacing w:before="0" w:after="0"/>
        <w:jc w:val="left"/>
        <w:rPr/>
      </w:pPr>
      <w:r>
        <w:rPr/>
        <w:t>*D2                     ; AsmFlash label w/in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=C-1 A                 ; Dec 'freq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C D2                 ; go relative on No Carry to label D2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IN               ; All done, exit REF routine, repeat Main Lo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of uuencode 5.21 of file triaf.bin    by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triaf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)25(4#H@5"@Q*4$H1"E&amp;*"XI.PT*JPT*(@T*1T]30E9,(#`V-SE"#0HJ34%)</w:t>
      </w:r>
    </w:p>
    <w:p>
      <w:pPr>
        <w:pStyle w:val="PreformattedText"/>
        <w:bidi w:val="0"/>
        <w:spacing w:before="0" w:after="0"/>
        <w:jc w:val="left"/>
        <w:rPr/>
      </w:pPr>
      <w:r>
        <w:rPr/>
        <w:t>M3B`-"D0Q/2`P,#$Q00T*03U$050Q(#$-"D%"250],"`P#0I$050Q/4$@,0T*</w:t>
      </w:r>
    </w:p>
    <w:p>
      <w:pPr>
        <w:pStyle w:val="PreformattedText"/>
        <w:bidi w:val="0"/>
        <w:spacing w:before="0" w:after="0"/>
        <w:jc w:val="left"/>
        <w:rPr/>
      </w:pPr>
      <w:r>
        <w:rPr/>
        <w:t>M1#`](#`P,3%##0I!/41!5#`@,0T*04))5#TQ(#,-"D,]02!"#0I#0DE4/3`@</w:t>
      </w:r>
    </w:p>
    <w:p>
      <w:pPr>
        <w:pStyle w:val="PreformattedText"/>
        <w:bidi w:val="0"/>
        <w:spacing w:before="0" w:after="0"/>
        <w:jc w:val="left"/>
        <w:rPr/>
      </w:pPr>
      <w:r>
        <w:rPr/>
        <w:t>M,PT*1$%4,#U!(#$-"D$]1$%4,2`Q#0I$050P/4,@,0T*/T%"250],2`P#0I'</w:t>
      </w:r>
    </w:p>
    <w:p>
      <w:pPr>
        <w:pStyle w:val="PreformattedText"/>
        <w:bidi w:val="0"/>
        <w:spacing w:before="0" w:after="0"/>
        <w:jc w:val="left"/>
        <w:rPr/>
      </w:pPr>
      <w:r>
        <w:rPr/>
        <w:t>M3UE%4R!2148-"D=/5$\@34%)3@T**E)%1@T*4#T@,`T*3$,@.#`P#0I/5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0PT*3$,@,#`P,3(-"BI$,0T*0SU#+3$@00T*1T].0R!$,0T*0STP($$-"D]5</w:t>
      </w:r>
    </w:p>
    <w:p>
      <w:pPr>
        <w:pStyle w:val="PreformattedText"/>
        <w:bidi w:val="0"/>
        <w:spacing w:before="0" w:after="0"/>
        <w:jc w:val="left"/>
        <w:rPr/>
      </w:pPr>
      <w:r>
        <w:rPr/>
        <w:t>M5#U##0I,0R`P,#`Q,@T**D0R#0I#/4,M,2!!#0I'3TY#($0R#0I'3U1/($U!</w:t>
      </w:r>
    </w:p>
    <w:p>
      <w:pPr>
        <w:pStyle w:val="PreformattedText"/>
        <w:bidi w:val="0"/>
        <w:spacing w:before="0" w:after="0"/>
        <w:jc w:val="left"/>
        <w:rPr/>
      </w:pPr>
      <w:r>
        <w:rPr/>
        <w:t>+24X-"D`B#0J[#0J[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16269/478 section (from "begin" to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28834/326 entir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is program.  Should you know of any other rel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d program which has Assembly-source, please pass it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I'll see what I can do to convert it over to AsmFlash!  Wh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pl :)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