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9 by akcs.softcalc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brian magu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onvert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  -  Convert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String, UCASE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 and this manual are presented as is, without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makes no guarante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 can be copied freely provided the softwar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in part, except for the cost of reproduc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ackage may be used fo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SE converts any string to upper case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n exampl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N EXAMPLE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--&gt;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TLLIB Tool Library by Jim Donnelly,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eparately as part of "The HP 48 Programmer's ToolKit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UCASE function, and it's more robust than this one.  This 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verts characters between "a" and "z", and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characters like accented vowels.  Donnelly's TLLIB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s those, and has an LCASE function too.  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