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Universal Equation Browser version 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>UEB   :3.0 c99 CL/NL</w:t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“</w:t>
      </w:r>
      <w:r>
        <w:rPr/>
        <w:t>A small description to build libraries that use the UEB library”</w:t>
      </w:r>
    </w:p>
    <w:p>
      <w:pPr>
        <w:pStyle w:val="Heading2"/>
        <w:rPr/>
      </w:pPr>
      <w:r>
        <w:rPr/>
        <w:t>XLIB usag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0: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1: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2:</w:t>
        <w:tab/>
        <w:t xml:space="preserve"> </w:t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3: 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4: 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5: 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6: </w:t>
        <w:tab/>
        <w:tab/>
        <w:t>softkey_1_defini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7: </w:t>
        <w:tab/>
        <w:tab/>
        <w:t>softkey_2 defini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8: </w:t>
        <w:tab/>
        <w:tab/>
        <w:t>softkey_3 defini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9: </w:t>
        <w:tab/>
        <w:tab/>
        <w:t>“title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0: </w:t>
        <w:tab/>
        <w:t>{ “main_title_1” “main_title_2” … “main_title_n”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1: </w:t>
        <w:tab/>
        <w:t>{ { “subtitle_1” “subtitle_2” } {…} {…}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2: </w:t>
        <w:tab/>
        <w:t>main_title_1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3: </w:t>
        <w:tab/>
        <w:t>main_title_2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4: </w:t>
        <w:tab/>
        <w:t>main_title_3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n: </w:t>
        <w:tab/>
        <w:tab/>
        <w:t>main_title_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n+1:</w:t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n+2:</w:t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XLIB’s after the last (n) main_title list are fre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ftkey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optional softkeys are defined by a list. Examples are shown below.</w:t>
      </w:r>
    </w:p>
    <w:p>
      <w:pPr>
        <w:pStyle w:val="Heading4"/>
        <w:rPr/>
      </w:pPr>
      <w:r>
        <w:rPr/>
        <w:t>Example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BTAB”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BT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ing4"/>
        <w:rPr/>
      </w:pPr>
      <w:r>
        <w:rPr/>
        <w:t>Example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O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BT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ing4"/>
        <w:rPr/>
      </w:pPr>
      <w:r>
        <w:rPr/>
        <w:t>Example 3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BTAB”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keDirLab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BT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ain Titl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_title_list is built of sub_title_list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title_1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title_2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title_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Sub Titl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_title_list is made of a list with equations (converted into strings!), a list used to initialize the variables (this is optional, a nulllist can be used), a list with the description of the variables (this is optional, a nulllist can be used) and a grob (this is optional, when no grob is needed a %0 can be us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n example is show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qua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itialisa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iables_descrip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Initialisation Li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lue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iable_name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single equatio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0_kN  0  0_kg  0_m/s^2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F    {}  m     a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hen INIT is chosen in the startup menu of UEB then the variables will be pre-seeded with the values/units in the value_list AND the equation will be stored including the variable_name_list so you can influence the order of the variables as displayed in the solver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at nullmenulabels for the solver menu are made by a </w:t>
      </w:r>
      <w:r>
        <w:rPr>
          <w:b/>
        </w:rPr>
        <w:t>nulllist</w:t>
      </w:r>
      <w:r>
        <w:rPr/>
        <w:t>. A value of zero (%0) should be used for blank labels (the value_list and the variable_name_list must have an equal si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than 1 equations (Multi Equation Solver is used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0_mm 0_mm  0   0_mm^2  0   0_mm 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b    h     “”  Area    “”  Perim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hen INIT is chosen in the startup menu of UEB then the variables will be pre-seeded with the values/units in the value_list AND the order of the variables in the MES menu will be equal to the order of the variable_name_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at nullmenulabels for the MES menu are made by a </w:t>
      </w:r>
      <w:r>
        <w:rPr>
          <w:b/>
        </w:rPr>
        <w:t>nullstring</w:t>
      </w:r>
      <w:r>
        <w:rPr/>
        <w:t>. A value of zero (%0) should be used for blank labels (the value_list and the variable_name_list must have an equal si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8:32:00Z</dcterms:created>
  <dc:creator>C. Lugtmeier</dc:creator>
  <dc:description/>
  <dc:language>en-US</dc:language>
  <cp:lastModifiedBy>C. Lugtmeier</cp:lastModifiedBy>
  <dcterms:modified xsi:type="dcterms:W3CDTF">1999-01-16T19:21:00Z</dcterms:modified>
  <cp:revision>1</cp:revision>
  <dc:subject/>
  <dc:title>Universal Equation Browser version 3</dc:title>
</cp:coreProperties>
</file>