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Equation Library (UEL) version 2.0: Your ow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Library for your HP48G(X), made by Jarno Pes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OFT, jpeschie@cs.ruu.nl, http://jarno.home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 bit of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I made a litle directory of programs that made it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uilt an "equation library of your own" and use it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cumentation for version 1.1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one in sys.comp.hp48 asked it was possible to add own eq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Library without having to make a lot of fuss with using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Equation Solver) commands. With this program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with title/name and the way you want the variables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and you can run EqLib to choose one and start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comes pretty close, I hope. Since it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, the CHOOSE and the INFORM command's (built in only on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) this program is G series onl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 1.1? When I posted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it was nameless and versionless at the time) I go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ter L. Nitz (plnitz@mtu.edu) the very next da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rst, *Much Praise*  this is a very handy littl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have a request.  Is it likely that you'd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feature to make default uni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uch a reaction was very nice and I promised him I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ssage (also with some examples of what he meant) home with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and that I would look at it. I didn't promise hi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As a matter of fact, I could have done that after a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afternoon and evening I added this feature. In the proc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 program a real name (UEL) and also called it version 1.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 number of emails lately of users of UEL 1.1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hey love the program, but all of them had one of mo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features. To name a few: some sort of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par variable that holds the equation sets, adding variab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s, keeping a hierarchy of equation sets by topic, etc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cent week-long vacation in Austria I made sure I h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 1.1 on my calculator (it always accompanies me on occasions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n to maybe enhance it into version 1.2. However,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week I thought the changes I made were big enough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version 2.0. After having written this (very) 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EL 2.0 I now donate the program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s between UEL 1.1 and UE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has changed from version 1.1 to 2.0 and some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were added. A full list of changes/improve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de the program into a library. This means you can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from anywhere as if they were built in. Also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UELdat files (yes, it was renamed in version 2.0)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thereby making it possible to make trees of equ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, if you want. (The library number is 1657. I hop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ith other often used libraries. If so, please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ELpar variable that held the equation sets is now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Ldat. This is due to the fact that it now ha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; it now contains the number of the last equation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sed and also the flaw in UEL 1.1 (were UELpar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s of the equation sets twice, because it mad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) is now solved so the same set of equations sh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less room as UELdat then it would as UELpar. Don't wor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irectory contains an old UELpar variab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Ldat yet, your old data should be automatical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cause UEL is no longer a directory in which you also work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make sure that UELdat is created as the las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I found that behaviour very nice, but it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UEL 1.1 considerably. I think most of you will simply ad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nse speed increase this simple change bring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are now possibilities to edit UELdat. They are not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 it should be sufficient. Of course you can still ad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to the UELdat in the current directory, but now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ne, sort the equation sets alphabetically on thei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elete all equations from UELdat (of course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rmation on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UEL 1.1 the the input form that asked for default uni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 was always 2 columns wide. In practice this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not enter any default units for an equation se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8 variables. This problem has been solved by giv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much columns as are actually needed for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rogram has been slightly enhanced visually in the "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" and in some of the inpu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stalling and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y in your HP48G(X) calculato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UEL20.LIB to your calculator by bina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all the contents of 'UEL20.LIB'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rge the contents of 'UEL20.LIB'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the name of the port that you want to store the library in (e.g.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STO to stor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arm-start your calculator (press ON-C or turn it off and then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t might be useful to assign the UEL command in the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-3 key by entering { UEL } HEAD 84.3 ASN and turning USE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not already on. This is not required to use UEL 2.0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G(X) calculato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:#:1657 on stack, where # is the port number the library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the DE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e the PU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et to unassign the RS-3 key to it's original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84.3 DELK (if you put UEL under this key), or you'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Invalid XLIB Error" whenever you want to start the EQ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XLIB's in the library and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L      This is a shell around all the other functions in the UE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 It shows you a CHOOSE box with choic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IB's below, as well choices to turn your HP48 off (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built in equation library (EQNLIB)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L a great candidate to assign to the RS-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Lib    This is the main program. It lets you choose an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ELdat variable in the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Multiple Equation solver (MES) for this s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using the built in equation library and ad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with EqAdd yourself you might want to assign Eq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-3 instead of 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 This XLIB does very little, but can be real hand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quation library (or the MES) a lot. All it do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 Mpar, EQ and all variables that only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complex numbers and unit objects. Th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s up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Add    This asks you all the information that is needed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 set to UELdat. See the rest of thi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. All XLIB's in UEL 2.0 except UEL, Clean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About check for existence of UELdat and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, EqAdd is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Del    This lets you choose an equation set from UELdat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ort   This sorts the equation sets in UELdat in alphabetical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title descriptions (after confirmation, since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reversabl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Kill   This replaces UELdat with a new, blank one, effective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ll* equation sets in the UELdat in the current director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here it's very important that this is only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About  This is just the about screen that is shown if UEL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UELdat variab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I will describe the process of entering a set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 electric current in a homogenous metal wire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 "in action" to find the number of coulomb that go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wire in 1 second if you know the wire has a 1 mm^2 cros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m long, is made of copper and it has a voltage of 220 V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 the UEL 2.0 library installed and that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created empty directory at the moment (when I use delta, r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, I mean the corresponding Greek letters that you get with RS-D, R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S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UEL in one of 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UEL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RS-2, select the UEL library, select U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RS-3 (only if you assigned UEL to thi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oose "Solve own set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cause there is no UELdat variabl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have to add one (event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ter "Wire current" fo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ter { 'I=deltaQ/deltat' 'V=I*R' 'R=rho*(l/A)' 'P=V*I' } for 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ter { V I R P l A rho deltaQ deltat } for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ess OK or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ter 0_V fo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nter 0_A f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0_Ohm f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0_W f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nter 0_m fo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nter 0_m^2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nter 0_Ohm*m for r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nter 0_C for delt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nter 0_s for de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OK or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elect the only equation set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nter 1_mm^2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nter 1 fo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nter 220 fo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nter 17E-9 for rho (material constant for copper at room T=29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Enter 1 for de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olve for deltaQ to get 12941.1764706 coulomb (or 1E4 coulo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, that's all. Easy, huh? And to use this equation again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the directory that contains the UELd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UEL in one of 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UEL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RS-2, select the UEL library, select U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RS-3 (only if you assigned UEL to thi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oose "Solve own set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Wire curr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tart from step 19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 the UELdat that I created for this examp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EL20.ZIP so you can just transfer that to your HP48 an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this program from my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jarno.home.ml.org and you can email me with question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requests for enhancements or just to tell me how much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jpeschie@cs.ruu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es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5th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