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peme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pemem is intended to be used with encryption programs, such as MD5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s the areas of memory which may contain sensitive data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similar. I tried to achieve the similar result by warm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(ON-C), but checking with memory scanner revealed that th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still there and for surprisingly long time. If the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avily used then the garbage collection is relatively ra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data may survive days, weeks, months or even yea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what wipemem does is dereferencing HISTORY and LASTARGS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ion and zeroing all the free memory which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ransfer the wipemem binary into HP48 caculator and sto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like. It could be the global variable called for example 'w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ize and control sum by executing BYTES.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72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: # 1A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 is after executing some crypting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assword on the stack. I use MD5LIB and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LRE wm \&gt;&gt; and \&lt;&lt; LRD wm \&gt;&gt; to achieve greater security.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of course the lost HISTORY of commands executed before 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is not so big to have trouble protecting it. In on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in your programs and change it to comply with your need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, then don't forget to give credits to author (that's me!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not guarantee the flawless usage of the program. So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calc. memory before trying it out! As a matter of fact, I conc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not responsible for any damage this program or changed and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ccecary information for writing the utility were taken from '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HP 48 System RPL and Assembly Language Programming' b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lly, and entries_srt file (do not remember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Ti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.Tiismus@mail.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