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EL VUELO DEL ABEJORR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aptación para HP48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gosto de 1998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ABEJORRO</w:t>
      </w:r>
      <w:r>
        <w:rPr>
          <w:rFonts w:cs="Arial" w:ascii="Arial" w:hAnsi="Arial"/>
          <w:sz w:val="24"/>
        </w:rPr>
        <w:t>:</w:t>
        <w:tab/>
        <w:t>Nombre del archivo para hp48g.</w:t>
      </w:r>
    </w:p>
    <w:p>
      <w:pPr>
        <w:pStyle w:val="Normal"/>
        <w:rPr/>
      </w:pPr>
      <w:r>
        <w:rPr>
          <w:rFonts w:cs="Arial" w:ascii="Arial" w:hAnsi="Arial"/>
          <w:sz w:val="24"/>
        </w:rPr>
        <w:t>Duración:</w:t>
        <w:tab/>
        <w:tab/>
        <w:t>1 minuto.</w:t>
      </w:r>
    </w:p>
    <w:p>
      <w:pPr>
        <w:pStyle w:val="Normal"/>
        <w:rPr/>
      </w:pPr>
      <w:r>
        <w:rPr>
          <w:rFonts w:cs="Arial" w:ascii="Arial" w:hAnsi="Arial"/>
          <w:sz w:val="24"/>
        </w:rPr>
        <w:t>Espacio:</w:t>
        <w:tab/>
        <w:tab/>
        <w:t>1339.5 by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:</w:t>
        <w:tab/>
        <w:tab/>
        <w:tab/>
        <w:t>Rimsky Korsakoff (no estoy muy seguro de la ortografía, ¡perdón!)</w:t>
      </w:r>
    </w:p>
    <w:p>
      <w:pPr>
        <w:pStyle w:val="Normal"/>
        <w:rPr/>
      </w:pPr>
      <w:r>
        <w:rPr>
          <w:rFonts w:cs="Arial" w:ascii="Arial" w:hAnsi="Arial"/>
          <w:sz w:val="24"/>
        </w:rPr>
        <w:t>Tonalidad:</w:t>
        <w:tab/>
        <w:tab/>
        <w:t xml:space="preserve">¡Sería difícil decirlo por que maneja puras escalas cromáticas! </w:t>
      </w:r>
      <w:r>
        <w:rPr>
          <w:rFonts w:eastAsia="Wingdings" w:cs="Wingdings" w:ascii="Wingdings" w:hAnsi="Wingdings"/>
          <w:sz w:val="24"/>
          <w:lang w:val="en-US"/>
        </w:rPr>
        <w:t>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aptación:</w:t>
        <w:tab/>
        <w:tab/>
        <w:t>Ing. Jesús A. Tamez Garcí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ción:</w:t>
        <w:tab/>
        <w:tab/>
        <w:t>Loma Larga No. 19, Fracc. Arroyo Seco. Mty, N.L. México. C.P. 64740.</w:t>
      </w:r>
    </w:p>
    <w:p>
      <w:pPr>
        <w:pStyle w:val="Normal"/>
        <w:rPr/>
      </w:pPr>
      <w:r>
        <w:rPr>
          <w:rFonts w:cs="Arial" w:ascii="Arial" w:hAnsi="Arial"/>
          <w:sz w:val="24"/>
        </w:rPr>
        <w:t>Correo electrónico:</w:t>
        <w:tab/>
      </w:r>
      <w:hyperlink r:id="rId2">
        <w:r>
          <w:rPr>
            <w:rStyle w:val="InternetLink"/>
            <w:rFonts w:cs="Arial" w:ascii="Arial" w:hAnsi="Arial"/>
          </w:rPr>
          <w:t>jatamez@usa.net</w:t>
        </w:r>
      </w:hyperlink>
      <w:r>
        <w:rPr>
          <w:rFonts w:cs="Arial" w:ascii="Arial" w:hAnsi="Arial"/>
          <w:sz w:val="24"/>
        </w:rPr>
        <w:t xml:space="preserve">, </w:t>
      </w:r>
      <w:hyperlink r:id="rId3">
        <w:r>
          <w:rPr>
            <w:rStyle w:val="InternetLink"/>
            <w:rFonts w:cs="Arial" w:ascii="Arial" w:hAnsi="Arial"/>
          </w:rPr>
          <w:t>jatamez@hotmail.com</w:t>
        </w:r>
      </w:hyperlink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alidad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spero que les guste... se instala en el menú de variables y se deja correr sin mayor problema. Si te gusta como suena, entonces espera a oírlo en 2 o más hp48 al mismo tiempo ¡y parecerá que estas en un panal de abejas! </w:t>
      </w:r>
      <w:r>
        <w:rPr>
          <w:rFonts w:eastAsia="Wingdings" w:cs="Wingdings" w:ascii="Wingdings" w:hAnsi="Wingdings"/>
          <w:sz w:val="24"/>
          <w:lang w:val="en-US"/>
        </w:rPr>
        <w:t>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Si las pilas de tu calculadora estan bajas, entonces perderas parte de la melodía en las notas altas o agudas, y si por el contrario cuentas con pilas nuevas, entonces tu calculadora vibrará como si realmente trajera un abejorro dentro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l archivo esta compreso y codificado para que no ocupe mucho espacio en tu calculadora y para que la melodía se escuche fielmente y sin tropiezos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 xml:space="preserve">Por lo menos escuchenlo una vez, porque me costo mucho tiempo realizarlo (estar revisando nota por nota, es cansado) </w:t>
      </w:r>
      <w:r>
        <w:rPr>
          <w:rFonts w:eastAsia="Wingdings" w:cs="Wingdings" w:ascii="Wingdings" w:hAnsi="Wingdings"/>
          <w:sz w:val="24"/>
          <w:lang w:val="en-US"/>
        </w:rPr>
        <w:t></w:t>
      </w:r>
      <w:r>
        <w:rPr>
          <w:rFonts w:cs="Arial" w:ascii="Arial" w:hAnsi="Arial"/>
          <w:sz w:val="24"/>
          <w:lang w:val="en-US"/>
        </w:rPr>
        <w:t xml:space="preserve">. Este programa lo hice a finales de 1995, pero hasta hoy pude publicarlo, espero no tardar tanto para la próxima. Actualmente estoy haciendo algunos programas que estoy depurando para trabajar con la hp48 y con una interface de laboratorio, se me olvidaba comentar, soy ingeniero químico y mi pasatiempo favorito (aparte de la hp48) es tocar violín. Espero pronto recibir sus comentarios acerca de este programa y poder mandarles otros de mayor provecho </w:t>
      </w:r>
      <w:r>
        <w:rPr>
          <w:rFonts w:eastAsia="Wingdings" w:cs="Wingdings" w:ascii="Wingdings" w:hAnsi="Wingdings"/>
          <w:sz w:val="24"/>
          <w:lang w:val="en-US"/>
        </w:rPr>
        <w:t>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sta demás decir, que este programa es gratis y que por mi, no hay ningun problema siempre y cuando se distribuya el archivo con esta documentación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Hasta luego y recuerda..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¡Vive y deja vivir!</w:t>
      </w:r>
    </w:p>
    <w:sectPr>
      <w:footerReference w:type="default" r:id="rId4"/>
      <w:type w:val="continuous"/>
      <w:pgSz w:w="12240" w:h="15840"/>
      <w:pgMar w:left="936" w:right="1043" w:gutter="0" w:header="0" w:top="992" w:footer="56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tamez@usa.net" TargetMode="External"/><Relationship Id="rId3" Type="http://schemas.openxmlformats.org/officeDocument/2006/relationships/hyperlink" Target="mailto:jatamez@hotmail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7:46:00Z</dcterms:created>
  <dc:creator>Jesus A. Tamez García</dc:creator>
  <dc:description>Adaptación de la obra de Rmisky Korsakoff: "El Vuelo del Abejorro" para ser interpretada por la hp48 serie g(x)</dc:description>
  <cp:keywords>Abjorro música hp48</cp:keywords>
  <dc:language>en-US</dc:language>
  <cp:lastModifiedBy>Jesus</cp:lastModifiedBy>
  <dcterms:modified xsi:type="dcterms:W3CDTF">1998-08-20T21:24:00Z</dcterms:modified>
  <cp:revision>41</cp:revision>
  <dc:subject>ABEJORRO</dc:subject>
  <dc:title>El Vuelo del Abejorro</dc:title>
</cp:coreProperties>
</file>