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User.programs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23 by _lisa at hpcvbbs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Leland B. Lightf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m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un Oct 07 1990 17: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music program.  It is called "MUSIK"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ffrey Broido's "MUSIC" directory.  The concept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efine my notes externally to improve spe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memory usage and file transfer time, the only tun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first movement of the Bach violin concerto in 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however, fairly representative of other tune showing tr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ards and repeat systems.  The file is 8328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the checksum is DB1Ch.  There is a 'HALT'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to turn off the clock.  To play, press BAC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shift O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 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"lisa" on this system or to Compuserve ID#72730,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land Light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 musik (83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other music program for the 48] (Y/N)?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