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sual Music Studi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ed for the HP48GX by Spencer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HELP FI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ed around for some music programs for my HP48 and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ind any good ones (maybe I just wasn't looking at the righ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), so I decided to create my own.  I named it The Visual Music St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lows the user to score his own songs easily by way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then replay them with a graphic of a player piano keyboar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program entirely in user-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ally like you to e-mail me with your impressions with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Studio.  I do not have any plans to update the program, so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at I 'could' do to the program would not help much.  I'd rather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rely liked, or dislik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s is: spencer@cs.uc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lpha in BEGIN, or press the BEGIN button on your 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then start and bring you to the Main Menu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AY] [NEW] [ADD] [SAVE] [LOAD] [QU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ing a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a song is in memory (on the stack), you must first [LOAD]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onto the stack for VMS to use.  Simply choose [LOAD]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will change directory to the SONG directory automatically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ile.  You can either key in the correct name of your song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ppropriate menu item that is in the current directory.  VM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ample song, 'The Entertainer,' named ENTERTAIN.  Lets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NTERTAIN.  Press the appropriate menu key (probably A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TAIN is now loaded onto the stack, and is ready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[PLAY].  The title of the song should b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VMS should begin playing the song.  After the song plays,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loaded on the stack and is ready to be played again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ing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NEW] at the Main Menu.  VMS will prompt you to enter you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NOTE: Alpha lock is automatically on, so you just have to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etters.  When your ONE WORD song name is complete, press enter.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mpt you to enter a tempo.  VMS Tempo is a number close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enter makes a big difference in the speed of the song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not make the offest more than a few .01's from zero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ke the song slower, negative numbers increase the speed. 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, 'The Entertainer' uses a tempo of -.05, a somewhat fast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after entering your tempo, VMS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 beginnings of your song is loaded on the stack.  It i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.  Press [ADD] to add notes to your song.  VMS will pu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and bring you to the Add Menu.  Braces showing the different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ir corresponding octave number underneath. 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fter that.  The Status Bar shows which note (or rest) you ha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At first the Status Bar is empty because you haven't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et, but that will soon change.  For a note to be added,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eed the OCTAVE, PITCH (A,B,C#), and NOTE (quarter note, who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are in the Add Menu.  TEMPO is also a menu choice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empo within a song, however, since you are forced to e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when you create a new song, you do not hav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parameters, simply press the menu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press NOTE, VMS will take you to the Note Menu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veral types of notes and rests.  You can access more menu i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NXT (alpha L) key on your HP48.  Press your desired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will bring you back to the Add Menu.  Check your Status Ba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tem you picked.  Okay, after you set each parameter (OCT,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), you are ready to actually 'add' that note to your song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KAY] in the Add Menu and that note will be added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 this procedure over and over again to enter your no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eature is that VMS remembers the parameters you set.  S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ame note twice or more, you just have to press [OKAY]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ote will be added!  Also, you can change singl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thers and then add the note.  Summary: you don't always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parameters to add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ess up a note and wish to erase it, you can press '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pace) and the last note added will be erased.  The problem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to erase a note.  So make sure that what you are 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y playing it every few notes.  This will only work in the ma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a few notes entered, pressing [DONE]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akes you back to the Main Menu.  Your song is on the stack,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r edited again.  Try playing it to see how it sounds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back to the edit mode by pressing [ADD] in the Main Menu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ong is still firs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ing Your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r song is easy!  At the Main Menu, press [SAVE].  V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nter a file name for your song.  You *MUST* use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' single quotes) to save your song. 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'TESTS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 will take the next thing on the stack (your song, hopeful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to your filename in the SONG directory.  A copy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uiting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quit VMS is to press the [QUIT] 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(cancel) will work fine, but it may leave some unpurg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directory.  If you must press ON and extra files are creat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EGIN program, you can pur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elpful TIPS and EXTRAS about The Visual Music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ize that several VMS functions like [PLAY], [ADD] and [SAVE]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next stack item to work.  If nothing is in the stack or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(like something is on the stack that isn't a VMS song at all),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, then the program will ha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added some 'shortcuts' to the program to make entering songs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, even though you can change your octave in the Octave Menu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you can also press the number keys 1-5 to change the octa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han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enter in edit mode acts like [OKA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does TYP: in the Status Bar mean?  Well, it means type.  Ty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Bar will either read "N" for note, or "R" for rest.  It's ju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form the user the current type of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'&lt;-' (backspace (DROP)) in the Main Menu will CLEA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 I added this function because VMS songs are large, and hav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m on the stack at one time can slow down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: '&lt;-' will CLEAR everything on the stack, so make sur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ork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No soun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changing your s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ave trouble sending file to your HP48G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VMS has many many little files (variables).  Librarie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 names, if so, e-mail me spencer@cs.uc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of one that I had trouble with, DTETRIS.LIB had a varai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oo.  If you know which program is conflicting with VMS, purge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bout wraps up this help file.  Remember, please e-mail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program, I would love to get some feedback!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file available called VMSONGS.DAT, which is a directory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songs including "Be Our Guest," "DuckTales Theme," "Under The Se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uty and the Beast."  To hear these optional songs, either put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egin the program, or copy them to the SONG directory in you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loa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change any part of the program or doc without my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EL FREE TO UPLOAD THIS FILE TO ANY HP48GX SITE OR FRIENDS!! :)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Music Studio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ncer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pencer@cs.uc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.MUS   (HP48GX main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MUSIC.DOC (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ONGS.DAT  (HP48GX optional so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