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inEQ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Equation Writ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. Pat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me with no documentation, but I have comp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from comp.sys.hp48 Usenet posts along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xperiences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ric Rec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@hpcal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hpcal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in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EQ is a replacement equation writer for the HP48. 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riable (raineq.var) and library (raineq.lib) versions of Rain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riginally made as a variable, but I made it into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1399), and it seems to work just fine, even from a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o I felt that it was worth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ard that Andr� School was unable to convert it to a libr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using it from a write-protected card in a covere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months now with no problems, so I don't know wha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some GIF files along with RainEQ in cas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before you install it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Rain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ench student named E. Patois, alias Rain, made RainEQ.  He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on May 27, 1997 at his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ttp://www.efrei.fr/~patois/hp.html&gt;.  He has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programs at his site, but at the time of this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h 6, 1998) he has no other program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was made in May, 1997, it wasn't until Julien Meye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omp.sys.hp48 on November 22, 1997, that it was well-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till considered a beta by the author,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but it still works great as a replacement equ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to use Rain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EQ is *much* faster than the built-in equation writer. 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equation that took 63 seconds to load in the built-in 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less than 2 seconds to load in RainEQ.  It is less than 18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ill easily fit on a GX and will even run on a G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very different from the built-in equation wri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it for a while it is fair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Rain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file to your HP48 in binary mode.  If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you can install it just like any other library,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you want.  I recommend sending it as a library, because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it from anywhere by simply assigning &lt;&lt; EQW &gt;&gt;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ENTER key b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QW &gt;&gt; 51.2 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one this, when you are in User mode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shift ENTER to load RainEQ.  If there is an algebraic on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ck, RainEQ will load that algebraic.  Otherwis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mpty screen (except for the cursor) to enter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Java 3.4, it will automatically run RainEQ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is pressed with an algebraic on level on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Rain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Q's syntax is very different from the built-in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entering is a little bit like in Math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ter equations, you have to first mark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apply the next operator to.  You do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PRG, or any other keys mentio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easiest to explain with an example, with the below exampl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lazs Fischer.  To enter '(sin(x)/x+x)/5', the key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x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x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x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unctions of the keys in Rain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igured out all the keys yet, but I will list what I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math functions act as usual, like the built-i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navigate throughout the equation, jumping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amount, and VAR and NXT navigate a smaller amoun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its RainEQ, placing the equation on level 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quits RainEQ, leaving the equation on level 1 of the stack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before.  If RainEQ was opened without an algebraic on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, it will place an empty lis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G selects parts of the equation, from the currently select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wards.  Each successive press of the PRG key selects more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equ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 does the opposite of PRG, gradually selecting less and les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e item is selected.  Once only one item is selected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 brings up an editing cursor to edi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brings up a selection cursor to select a large area of the eq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one selecting, press ' again to comple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does virtually the same thing as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evaluates the currently selected part of the equ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t converts 1/2 to 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keys have various uses, ranging from moving around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quation (with the arrow keys) to putting in absolute value 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the right-shift -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is marked, MTH brings up a menu with several commo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ccessed with the softkey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SH     Puts the selected part of the equation on level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     Calls the HP48's built-in E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A%B    Calls the HP48's built-in -&gt;Q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    Calls the HP48's built-in COL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L     Calls the HP48's built-in EXP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!!    Takes a symbolic from the stack and puts it in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zs Fischer wrote a patch program to customize what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 menu functions do.  His slightly edited po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RainEQ on stack level 2 and a list containing 3 commands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(e.g. { QPI ASIM FCTR }).  Execute patch and the res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program.  I don't know if it works with all versions of Rain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ckup your calc, usual disclaimers apply.  The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(programs too), but they should take a symbolic and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(and not change stack levels 2 t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program is also included in this distribu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ch.var".  It will only work on the variable version (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, unless the library is spli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usual effect of RainEQ is that its results are always symbo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1+2 mark it and EVAL it, exit RainEQ and enter TYP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9 instead of 0.  This is no problem, since you only have to 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on the stack another time to turn it in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im Bradshaw, tfb@aiai.ed.ac.uk,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t least one thing that RainEQ does that causes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ness in Erable and/or ALG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thing which is a function application, say F(x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uld' (as far as I can see using Jazz)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ONE (arg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N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what RainEQ produc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#1 (!!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N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ich seems to cause some things to get upset.� If you do a -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-&gt; on it, things are OK again because the STR-&gt; parser re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-&gt; the right form, at the cost of so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-- is there any real documentation on how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together?� RPLMAN seems not to have very much, so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ime disassembling them, which seems a waste. Perhap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st look at the source to ALG48/Erab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