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 Decomp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augh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anks and 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ample Time Compar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is archive are Copyrighted by me (William Laugh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L Decomp" as it has come to be know is freely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at it will be useful, but is provided `as is'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ithout notice.  No warranty of any kind is made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r documentation.  I shall not be liable for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from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the ML Decomp is granted provided that th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made or distributed for resale (excepting nomin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).  If you plan to use ML Decomp for any application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me.  Permission is also granted to mak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provided that they are as bug free as possib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changes.  (See end of file on how to contact m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labels that I used in the code offend you, tr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is complicated, and see how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anks and 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hanks go out to Andre Schoorl, for putting up with me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years.  I also thank Mika Heiskanen for the alg-&gt;$ algorit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word code, and for answering.  The Hex String decomp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HP and modified by myself to work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he complete list of file includ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brief description of what is contained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array.a    Disassemble array objects.  (DO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back.a     Disassemble Back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bint.a     Disassemble system binary ( # ) to '&lt;xxxy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char.a     Disassem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cmp.a      Disassemble Complex % to '(%,%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fromtb.a   Disassemble Library Data, Code, Access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ed Array, Extended real (%%)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x (C%%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grblib.a   Disassemble graphic object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idromp.a   Disassemble ID, LAMs and ROMPTR ( xlibs )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lstcol.a   Disassemble Lis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real.a     Disassemble real (%)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rrptag.a   Disassemble Directories (RRP) and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string.a   Disassemble Hex an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symb.a     Disassemble Algebraic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ecomp.s     ML Decom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iss.a       Main Disassembl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gstregs.a    Regis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init.a     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insert.a     Inse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miscsubs.a   Miscellaneou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romstuff.a   Routines to handl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string.a     String Manipulation (for handling output $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 decomp was primarily written for SOL's (System Outer Loops)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apted to work as a general -&gt;STR emulator.  The synta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 as -&gt;STR, so don't expect that everything that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 outputs will be parse correctly by STR-&gt; (HP didn't me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main modes for ML de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Object | # | T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object is on level 3 and the T/F is on level 1. 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number where the objec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 -&gt; TRUE which tell the decomp that the object is on a level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 -&gt; FALSE, which tell the decomp that the object is 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Character $'s | # | T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$'s are the output strings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# -&gt; is the number of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 -&gt; False =&gt; the decomp was completed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 -&gt; TRUE =&gt; there is no memory, so you better call V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a T is returned, it will be the only ar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he output $'s are based on the Decom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 RAM, so if you set it to ZERO you get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Key Replac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similar to the decomp on level &gt; 1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Object | ZERO |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bject -&gt; object to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ZERO -&gt; in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RUE -&gt;  Force Single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$ | ONE | FALSE  -&gt; decomp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UE =&gt; No memory for d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ST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requires the DecompWidth Flag to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Object | ZERO |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bject -&gt; Object to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ZERO -&gt; Turns off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RUE -&gt; Signals Single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$ | ONE | FALSE  -&gt; decomp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UE =&gt; No memory for d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ample Time Compar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were done with the high precision timer by Dan Kirk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SX Rev J.  MLDC is the decomp in -&gt;STR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 of 384 %'s (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DC    .87727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STR   28.6735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DC    2.39079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STR   &gt; 30 min (not sure of exact time, but I use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batts trying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DC    28.9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STR   .3032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DC    5.726 s (28,12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STR   (never tested, see results of DOS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 of 113 $'s (Jazz MSG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DC    .186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STR   8.8417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 (602.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DC    .574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STR   8.735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through e-mail at &lt;wlaughlin@nts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feedback on this project:  Is it useful?  Is it usel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uld you like to see added?  etc...  After spending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it all I am asking is for feedbac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laughlin@nts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