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: S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8 Java Librar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Steventon, Andre Schoorl, and Will 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a, 12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piling of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olicy on Releas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of the Java library are Copyright (C) 1997,1998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ton, Andre Schoorl, and Will Laughlin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va library is freely distributed in the hop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, but is provided `as is' and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  No warranty of any kind is made with regar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cumentation.  The authors shall not be liable for any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from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copy the whole, unmodified Java package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e copies are not made or distributed for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ing nominal copying fees).  If you put Java on CD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it, you should send each of the authors a free copy. 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us for our post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48 Java library has no connection at all to the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f the same name.  Since the Java library is not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, we do not expect this to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mpiling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requires GNU-Tools 2.1.9 or higher for proper compil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source as well as precompiled binaries of GNU-Too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&lt;ftp://gnjilux.cc.fer.hr/pub/hp48/gtools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&lt;http://www.zems.fer.hr/~mozgy/jwz/hp48.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igure sl.m and java.bat for your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un `java.b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ke sure the GNU-Tools binaries are somewhere in your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ymlink to your SupRomEntr.a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ln -s /package/gtools-2.1.9/SupRomEntr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un `mass' (csh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hange the library number, you will have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v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 LIB38C SYSEND38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OMID          3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vaRomId       EQU     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 LibCovErr       # 3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 UFLErr          # 38C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library name, edit the file `java.mn' if you run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ass' if you ru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ob/agrob.s       Algebraic to grob (based on EQ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ob/algok.s       Algebraic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ob/wrapper.s     AGROB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hd.o             Binary downloa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/cache.s       Decomp Cache (based on EQ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array.a    Disassemble arrays/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back.a     Disassemble Bakstr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bint.a     Disassemble system binary to '&lt;xxxy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char.a     Disassem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cmp.a      Disassemble Complex % to '(%,%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fromtb.a   Disassemble libdat, code, acptr, larr, ereal, e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grblib.a   Disassemble graph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idromp.a   Disassemble Idnt/La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lstcol.a   Disassemble Lists and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real.a     Disassembl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rrptag.a   Disassemble RR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string.a   Disassemble $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csymb.a     Symb 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ecomp.s     ML Decom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diss.a       Main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gstregs.a    String and Regis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init.a     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miscsubs.a   Miscellaneous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romstuff.a   Routines to handl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/string.a    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/dispn.s     Replacement for 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/grob1.s     $&gt;gro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/grob2.s     $&gt;GRO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/gview.s     On-stack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/menu.s      Menu (D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/stackdsp.s  Main stack display (D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s/changes.sgml   Changes file for Java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s/java.sgml      HP48 Java Library - Pack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s/jvsrc.sgml     HP48 Java Library -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s/mldecomp.sgml  ML Decomp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s/patch.sgml     ML Decomp Patch Rout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/sfont.s        Smal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/ufl.h          UFL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/ufl.s          UF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tries.a          Unsuppor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k/istk.s         Interacti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.bat            DOS buil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.h              Mai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.mn             MAKEROM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.s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.m                SASM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/getkeyob.s     GetKeyOb replacement for dynamic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/keydefs.h      Keyboar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/libmenu.s      Library menu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/repl.s         Key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/review.s       Review key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               Unix buil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pl/srpl.s         System RPL 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/pathdisp.s   Pa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/status.s     Status area (D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/wrapper.s    Status are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s/edit.s        Edito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s/macro.h       Macr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s/misc.s        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s/mldc.s        ML Decomp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s/stk.s         Flag configu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Policy on Releas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make some changes to Java and release th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 the Copyright!  Java's code can only be used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purposes.  This includes no SHAREWARE packages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Java's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you make a freeware package, give appropriate cred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t must be bug free... It would give us bad nam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you decide to run round telling everybody that you wrote Jav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it!... most of the 5 level stack code in here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veral people before.  And everyone knows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 menus, algebraic to grob conversion, SysRPL, cach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be reached via electronic mail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 Schoo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schoorl@engr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steven@engfac.uct.ac.z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laughlin@nts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PGPfreeware 5.0i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no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A/AwUBNnL/9+hzXOws+qC7EQIamQCeKcJ+YNWEiUMq06oXQDvUF59XMaQAn0If</w:t>
      </w:r>
    </w:p>
    <w:p>
      <w:pPr>
        <w:pStyle w:val="PreformattedText"/>
        <w:bidi w:val="0"/>
        <w:spacing w:before="0" w:after="0"/>
        <w:jc w:val="left"/>
        <w:rPr/>
      </w:pPr>
      <w:r>
        <w:rPr/>
        <w:t>9AvlKmcSf+Ih2e+X675izTP0</w:t>
      </w:r>
    </w:p>
    <w:p>
      <w:pPr>
        <w:pStyle w:val="PreformattedText"/>
        <w:bidi w:val="0"/>
        <w:spacing w:before="0" w:after="0"/>
        <w:jc w:val="left"/>
        <w:rPr/>
      </w:pPr>
      <w:r>
        <w:rPr/>
        <w:t>=S4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