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Kernoyea affiche l'état de la mémoire etc.. et permet d'avoir une pile à 5 niveau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Assez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