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RTS ver. 0.7</w:t>
      </w:r>
    </w:p>
    <w:p>
      <w:pPr>
        <w:pStyle w:val="PreformattedText"/>
        <w:bidi w:val="0"/>
        <w:spacing w:before="0" w:after="0"/>
        <w:jc w:val="left"/>
        <w:rPr/>
      </w:pPr>
      <w:r>
        <w:rPr/>
        <w:t>HP48sx dumb termin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l Grib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s and changes for ver. 0.7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re is now a cursor.  It slows things down a bit but I feel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light performance drop is o.k. given the confusion not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ca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keymap is changable by the user.  Supplied in this archive is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d nkeys.star which is the STAR source for the default key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it as a template to edit your own keymap.  I included source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ven though the keymap is a string, it can't easily be edited on the H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rectly (due to non-ascii characters).  The keymap must be presen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'NRTS.keys' in the same directory as NRTS.  The font (you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ange size yet, but I'm getting there) must be present as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'NRTS.font'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re is a switchable paging mode.  Alpha-p while runn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ggles it.  The busy annunciator (normally off) will come on to indi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at the program has halted display and is waiting for you to hit a ke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tinue; hitting any key lets the display flow for another 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fore halting. Hitting ENTER when the display is halted adva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one line before halting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 wrote my own keyboard routines, so the note below about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arbage on the stack no longer applies.  Also, for those  who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 the code into a library:  it's self-modifying, but 'cleans up'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iting so that the binary is identical to when it was invok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 haven't tried to put it a library, but from what I understand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fix the problem of the checksum chan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Alpha-S Kermit send was removed.  This was useless anyway.  If you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end a Kermit file, exit NRTS to send it and then restart. 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ive (Alpha-R) still works as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many thanks to Jan Brittenson, Rick Grevelle, and all of th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ds of Calculation whose research into the 48 made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 begin included document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the first release version of NRTS, a dumb terminal program.  Afte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irly extensive betatesting I feel it's ready for general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RTS has about the functionality of other currently availabl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s; that is, it doesn't process escape sequences and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a few control characters.  Its fundamental advantage is spe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lk of the program is written in machine code, interspersed with R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eads where I needed them, and is quite quick.  Also, NRTS has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feature that's different and, I think, sort of neat: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s, which I'll talk about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ice that the version number of this release is 0.5; I am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ing on an ANSI code parser that will make NRTS a "real"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ulator, and hopefully allow anyone who feels the need to run an 8x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ACS session :-)  That version will be 1.0, since I don't thin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's finished until it has escape code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RTS is enclosed as an ASC'ed directory containing the program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KEYS function key list with some sample function keys.  I d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l documentation produced, but I will try to make this text tho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ough to make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 Gener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mentioned before, NRTS uses an 8x22 text display screen.  It us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et of the HP48's medium font including only the charact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CII 32 thru 127.  Control characters are all processed, meaning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n't displayed as those irritating little squares. 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 as tex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key on the keyboard has up to four assignments: unshifted, blue-shif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ange-shifted, and alpha-shifted.  As a rule, unshifted =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pha, blue-shifted = uppercase alpha, orange-shifted = control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pha-shifted are program control and function keys.  Complete key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 in their own section.  Unfortunately, in the interests of sp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key assignments are built in the program in a lookup table. 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easy to change in the source, but difficult once the progra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iled.  This may change in a later version, but for now send m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suggestions and I'll try to improve the keyboard as versions go b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hift- alpha-keys work a little differently.  Hitting alph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ange-shift causes the appropriate annunciator to be display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XT keystroke is shifted that way, unless the same (shift or alph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is hit again, in which case the annunciator goes off and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returned to itsw unshifted state.  Blue shift, if hit o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uses the blue-shifted keyboard to appear for one keystroke, but hi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again causes the annunciator to stay on and shift to be locked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xt time blue-shift is hit.  Make sense?  Fool around with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'll 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rmit file transfer is implemented in a limited way.  Alpha-R sta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rmit receive, but send is not well-implemented since I couldn'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effective file selector.  Alpha-S starts kermit send but is b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use an error unless you've used a function key or something e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ever to put a file name on the stack.  This will be impro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ter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unction keys are the alpha-shifted "big keys" 789/456*123-0 .+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ing one of them evaluates the corresponding element in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KEYS, going upper-right to lower-left - '7' corresponds to list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, '8' to element 2 ... '-' to element 12, and so on down to '+' evalu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ment 16.  I think the example function keys give a crude idea of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possible.  Any sort of program that doesn't require argument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ck and doesn't leave any behind is o.k. to put in FKEYS.  Since I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ack/menu grobs for graphics, don't expect anything with PI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 as expected, although it might.  Use DISP if you want to writ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creen.  Future releases may include phonebooks, file browsers, et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f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pha keys summ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:  sends serial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  toggles between cr and cr/lf for received CR (just cr is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:  quit N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:  start Kermit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:  start Kermit send (see note abo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 Keyboard lay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shifted keybo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|_____________________________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a    b    c    d    e    f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g    h    i    j    k    l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m    n    o    p    q    r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s    t    u    v    w    x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&lt; cr &gt;    y    z   del   bs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alf    7     8     9     /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ctl    4     5     6     *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shf    1     2     3     -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on     0     .    spc    +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ue-shifted keyboar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|____________________________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A    B    C    D    E    F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G    H    I    J    K    L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M    N    O    P    Q    R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S    T    U    V    W    X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&lt; cr &gt;    Y    Z   del   bs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alf    &amp;     *     (     ~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ctl    $     %     ^     _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shf    !     @     #     "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on     )     ,     ?     =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ange-shifted keybo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|_____________________________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^a   ^b   ^c   ^d   ^e   ^f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^g   ^h   ^i   ^j   ^k   ^l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^m   ^n   ^o   ^p   ^q   ^r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^s   ^t   ^u   ^v   ^w   ^x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&lt; cr &gt;    ^y   ^z   del  bs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alf    [     ]     {     }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ctl    &lt;     &gt;     ;     :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shf    \     |     '     `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on                      tab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+---------------------------------+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 Source code availa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pretty embarassed about the condition of the source code, but I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t it to wuarchive soon.  I guess I have to pay for sloppy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having everybody see it.  Hopefully it will be cleaned up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1.0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  Random blath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think the idea of 'shareware' for calculator software of this scop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diculous.  If you like NRTS, please send me mail saying so. 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ainly boost my ego and probably speed the release of version 1.0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ant to thank all of my betatesters, who kept me from making a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ol out of myself by releasing extremely buggy software to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is documentation is unclear or appears to be in error, or (hea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bid!) my code is not totally bug-free, please let me know by po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through email.  One small thing we do know about: if you hit th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while in the program, the next keystroke will exit the program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ve two system binaries &lt;70h&gt; on the stack.  No big deal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inconsistent and I'm sorry I can't figure out how to fix it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ug is rooted in the behaviour of the lastkey syseval which 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lly underst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.  Disclaimer and Copyright No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RTS is (C) Copyright 1990 Bill Grib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ncommercial distribution allowed, provided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right message is preserved, and any modified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re clearly marked as such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RTS makes use of undocumented low-level featur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HP48SX calculator, and may or may not cause loss of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cessive battery drainage, and/or damage to the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hardware.  The Author takes no responsibility whatsoev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damage caused by the 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OFTWARE IS PROVIDED "AS IS" AND WITHOUT ANY EXPR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LIED WARRANTIES, INCLUDING, BUT NOT LIMITED TO, THE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ARRANTIES OF MERCHANTABILITY AND FITNESS FOR A PARTIC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ll Grib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gribble@jarthur.claremont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