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DEC VT52 terminal emulator for the HP48SX.  It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t52 command except for the Keypad mode (kind of redundant on the H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graphics characters (perhaps in a latter version)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, like other communication programs for the HP48, is spe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low, after the recieve buffer (which is 256 characters long) fill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ses the rest of the characters sent.  Buffering the receive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since at 9600 baud the buffer fills up in about 3 hundredth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Nevertheless, since fewer than 256 characters can fi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, it can easily display a screenful of informat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thod to stop loosing characters is to set the IOP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ON/XOFF, any make sure that the XON/XOFF are sent through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t the receiver end.  I have tried this and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VT52 -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wish to do a file transfer, quit (press ATTN) and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transfer, then just run the program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of the HP48 was redefined a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2</w:t>
        <w:tab/>
        <w:t>3</w:t>
        <w:tab/>
        <w:t>4</w:t>
        <w:tab/>
        <w:t>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B</w:t>
        <w:tab/>
        <w:t>C</w:t>
        <w:tab/>
        <w:t>D</w:t>
        <w:tab/>
        <w:t>E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a</w:t>
        <w:tab/>
        <w:t>b</w:t>
        <w:tab/>
        <w:t>c</w:t>
        <w:tab/>
        <w:t>d</w:t>
        <w:tab/>
        <w:t>e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^B</w:t>
        <w:tab/>
        <w:t>^C</w:t>
        <w:tab/>
        <w:t>^D</w:t>
        <w:tab/>
        <w:t>^E</w:t>
        <w:tab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H</w:t>
        <w:tab/>
        <w:t>I</w:t>
        <w:tab/>
        <w:t>J</w:t>
        <w:tab/>
        <w:t>K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g</w:t>
        <w:tab/>
        <w:t>h</w:t>
        <w:tab/>
        <w:t>i</w:t>
        <w:tab/>
        <w:t>j</w:t>
        <w:tab/>
        <w:t>k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</w:t>
        <w:tab/>
        <w:t>^H</w:t>
        <w:tab/>
        <w:t>^I</w:t>
        <w:tab/>
        <w:t>^J</w:t>
        <w:tab/>
        <w:t>^K</w:t>
        <w:tab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N</w:t>
        <w:tab/>
        <w:t>O</w:t>
        <w:tab/>
        <w:t>P</w:t>
        <w:tab/>
        <w:t>Q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m</w:t>
        <w:tab/>
        <w:t>n</w:t>
        <w:tab/>
        <w:t>o</w:t>
        <w:tab/>
        <w:t>p</w:t>
        <w:tab/>
        <w:t>q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M</w:t>
        <w:tab/>
        <w:t>^N</w:t>
        <w:tab/>
        <w:t>^O</w:t>
        <w:tab/>
        <w:t>^P</w:t>
        <w:tab/>
        <w:t>^Q</w:t>
        <w:tab/>
        <w:t>^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T</w:t>
        <w:tab/>
        <w:t>U</w:t>
        <w:tab/>
        <w:t>V</w:t>
        <w:tab/>
        <w:t>W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s</w:t>
        <w:tab/>
        <w:t>t</w:t>
        <w:tab/>
        <w:t>u</w:t>
        <w:tab/>
        <w:t>v</w:t>
        <w:tab/>
        <w:t>w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S</w:t>
        <w:tab/>
        <w:t>^T</w:t>
        <w:tab/>
        <w:t>^U</w:t>
        <w:tab/>
        <w:t>^V</w:t>
        <w:tab/>
        <w:t>^W</w:t>
        <w:tab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Y</w:t>
        <w:tab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ENTER</w:t>
        <w:tab/>
        <w:t>y</w:t>
        <w:tab/>
        <w:t>z</w:t>
        <w:tab/>
        <w:t>DELETE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>^Y</w:t>
        <w:tab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  <w:tab/>
        <w:t>&lt;</w:t>
        <w:tab/>
        <w:t>(</w:t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ESCAPE</w:t>
        <w:tab/>
        <w:t>7</w:t>
        <w:tab/>
        <w:t>8</w:t>
        <w:tab/>
        <w:t>9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  <w:tab/>
        <w:t>}</w:t>
        <w:tab/>
        <w:t>&gt;</w:t>
        <w:tab/>
        <w:t>)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 LOC</w:t>
        <w:tab/>
        <w:t>$</w:t>
        <w:tab/>
        <w:t>%</w:t>
        <w:tab/>
        <w:t>^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SHIFT</w:t>
        <w:tab/>
        <w:t>4</w:t>
        <w:tab/>
        <w:t>5</w:t>
        <w:tab/>
        <w:t>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>CHR(28)</w:t>
        <w:tab/>
        <w:t>CHR(29)</w:t>
        <w:tab/>
        <w:t>CHR(30)</w:t>
        <w:tab/>
        <w:t>CHR(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,</w:t>
        <w:tab/>
        <w:t>~</w:t>
        <w:tab/>
        <w:t>`</w:t>
        <w:tab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CONTROL</w:t>
        <w:tab/>
        <w:t>1</w:t>
        <w:tab/>
        <w:t>2</w:t>
        <w:tab/>
        <w:t>3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</w:t>
        <w:tab/>
        <w:t>;</w:t>
        <w:tab/>
        <w:t>@</w:t>
        <w:tab/>
        <w:t>#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>?</w:t>
        <w:tab/>
        <w:t>_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ATTN</w:t>
        <w:tab/>
        <w:t>0</w:t>
        <w:tab/>
        <w:t>.</w:t>
        <w:tab/>
        <w:t>SPACE</w:t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(0)</w:t>
        <w:tab/>
        <w:t>!</w:t>
        <w:tab/>
        <w:t>TAB</w:t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s above the numbered row is the left shift key. 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as the numbers are the default values and label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ines are the right shift values.  The numbers are the 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the keyboard.  Quitting by pressing ON leaves the port ope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even to stay online.  All 128 ASCII characters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keyboard.  I suggest getting a template and writing the abov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for easie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he capability to change the font size.  This will mak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of 6x22, 8x22, 10x22, 10x26, 10x33.  It will be necessary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hange the csize, ch, and cw variables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ze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cw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x22</w:t>
        <w:tab/>
        <w:tab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ze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cw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x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z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w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x26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z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w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ze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w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uggestions, comments, complai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Jansen             |  INTERNET:  eldorado@en.ecn.purdu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Engineering  |  BITNET:    eldorado%ea.ecn.purdue.edu@purccv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due University       |  UUCP:     {purdue, pur-ee}!en.ecn.purdue.edu!eldora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