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[Kyle Wadst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BROW - Alarm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alarm brows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Sun Sep 21 1997 16: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 is a HP48G(x) program that allows you to browse any alar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set on your HP48.  This program was written due to a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mple method of browsing &amp; deleting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browser just upload the source file and sav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B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l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