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sday,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dd Eckrich  ( mte@delphi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BRSAL, version 2.1, Alarm Brow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SAL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Quick Alarm Viewer/Editor/Setter for HP48 G Se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# 800Fh 26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a quick System RPL INFORM (INput FORM)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s. Times are entered using HH.MMSSs format, and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DD.MMYYYY or MM.DDYYYY format (depending o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-42). Improved speed is due in part to fewer INFORM fiel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vs. 10) and fewer INFORM fields (5 vs. 12). I like the fac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invalid data, you are allowed to correct your in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INFORM just trashes your input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Wrote new INFORM for quickly editing and setting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ne Bredahl J rgenson for System RPL INFO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oe Horn for Graphics Message Box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 see, enter an invalid date, time o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from EDIT or SE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Renamed "ALM-&gt;" to "STK-&gt;", "SETAL" to "SE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LAL" to "DEL". Added feature to display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is due or amount of time alarm is over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ke my HP48GX, but I was not satisfied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viewing, editing, and setting alarms. To view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's way, the alarm browser must first be invoked from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n, to see more than just the first three charac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one must patiently edit the alarm from the browser. BRS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splay, except the menu area, to show each ala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an appointment alarm, then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an be easily viewed. If the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, then separate rows are formed. If the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exceeded, then the display can be scroll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a control alarm, then only one lin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SETTING ALARM PARAME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repeat data fields have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NFORM for setting alarms. Note that the "+/-"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repeat parameters. Date and time fie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time in HH.MMSSs 24-hour form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3    =   9:3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=   3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153  =  10:15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date in format according to state of flag 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2 clear:  MM.DDYYYY form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011994  =   1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03      =   3 JAN      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01      =   1 OCT      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2 set:    DD.MMYYYY form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11994  =   1 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03      =   1 MAR      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01      =  10 JAN      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larm editing is ended with "CANCL" or CANCEL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o avoid losing data, end editing with "OK"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RSAL is initialized, the keyboar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STK-&gt;     Pushes currently viewed alarm to stack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be stored with User RPL command "STOALA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DEL       Deletes currently viewed alarm with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EDIT      Edits currently viewed alarm. See 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SET       Sets new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(delta)   Displays amount of time until alarm is due 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 that the alarm is overdue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"ON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 EXIT      Exits B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1  UPARROW   Advances to previous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3            Advances to first alarm (right-shifted UP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1 DOWNARROW  Advances to next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3            Advances to last alarm (right-shifted DOWN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1 CANCEL     Exits B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3 OFF        Turns off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alarm display exceeds the display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repeat key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1 VAR        Scrolls displa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1 NXT        Scrolls displ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1 LEFTARROW  Scrolls displa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.1 RIGHTARROW Scrolls displa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d Eckrich  ( mte@delphi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28 Oakland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Pleasant, SC 2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3 881-87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