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- International Calendar v0.1 Beta  S-G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s Morales Bo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rid,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 - v0 -&gt; v0.1 Correct Traslation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Spanish and English vers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                     -lmb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speak English very well so... Excu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"Yet Another Calendar", but it is Internation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calendar according to the system flag of the h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an European or USA forma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member that this is only a Beta version. I use it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X rev E, and now i check that the unsupported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used, seems to be unmoved -i found it in hpentr.a from Jaz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expect that this run on any G series :) But *please*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m before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is distributed in the public domain in th hope th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ful, but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 of any kind is made with regard ti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(!). The autor shall not be liable for any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sequential damages in connection with the software,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 ..... [i've copied it :) i don't understand anyth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-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expect a day on the stack (HPformat) and try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UP]     Shows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OWN]   Shows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ON]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i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- A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eMail address, so .... But sometimes i'm "Mat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p48 IRC channel. And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is Morales Bo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Montearagon, 5-D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033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, Europe.                  [but you don't need it :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&lt;------------&gt;&lt;-------Cut here-------&gt;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ical0eng.bin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ical0eng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46=+2"K&amp;+*/D?\#G2W@Y02=+8`8`_K+0#`-1#*P$@.X3M#9`A$I</w:t>
      </w:r>
    </w:p>
    <w:p>
      <w:pPr>
        <w:pStyle w:val="PreformattedText"/>
        <w:bidi w:val="0"/>
        <w:spacing w:before="0" w:after="0"/>
        <w:jc w:val="left"/>
        <w:rPr/>
      </w:pPr>
      <w:r>
        <w:rPr/>
        <w:t>M$-``.CBV$@--,&lt;$*$\_B='`6[S]0`P1PXW7I!C!-,R(#&lt;.-%3@&gt;B&lt;?#^`P`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@#KC119&amp;&amp;(,0#V*B,RT/0J\17$FRJ(,0#V*I4R,!D$A#?UV6(U%J;.&amp;"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0J,RE`````````$,";*F"OHLX8%1;&amp;16'H*4`.`"PJ$```#``P`0!*86Y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)Y%0!@5"8F5Q&lt;FE_&lt;``$UA&lt;F-H#P`0!"&gt;7QK8``$UA&gt;0T`H%3G5M8``$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;'D1`!!4=U8W1W&lt;!`%-E&lt;'1E;6)E&lt;A,`\#1&amp;]R96)E&lt;!`$YO=F5M8F5R%0!`</w:t>
      </w:r>
    </w:p>
    <w:p>
      <w:pPr>
        <w:pStyle w:val="PreformattedText"/>
        <w:bidi w:val="0"/>
        <w:spacing w:before="0" w:after="0"/>
        <w:jc w:val="left"/>
        <w:rPr/>
      </w:pPr>
      <w:r>
        <w:rPr/>
        <w:t>M5#96UB96)M=Q`ZT99OL$+"JP```@+2`X%$9^%I-1,!D%NR&gt;V#`24)^;H`W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5"YB6R3!1V%L%(88`^J,46-A=@(%DBK2F0'E#LPM@`0`01,S&lt;:DO4&lt;\!&amp;!-Q</w:t>
      </w:r>
    </w:p>
    <w:p>
      <w:pPr>
        <w:pStyle w:val="PreformattedText"/>
        <w:bidi w:val="0"/>
        <w:spacing w:before="0" w:after="0"/>
        <w:jc w:val="left"/>
        <w:rPr/>
      </w:pPr>
      <w:r>
        <w:rPr/>
        <w:t>MY(&gt;_&gt;081B!^U#6T(#?J"P*ZOV#VBHLX8\!6V5&amp;5+509/95)5=E9E4E464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!X4RIQT-D":Q!V/F&amp;'-H:M8&gt;\]8)1B\!6V$@,U0$#29(\5\0,$SG,0(@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M0"#L`Q=`L/M@7$&lt;V!01&gt;(4$S!_\B46,2[S_P`P1Y%D&amp;G`B5!&lt;!`$)4&amp;P$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;`1!"5!4!($&amp;T%0$@0;05`2!"LQ@$-A%T!P[P-$,F#*`S@4QLID]SY`)`/'</w:t>
      </w:r>
    </w:p>
    <w:p>
      <w:pPr>
        <w:pStyle w:val="PreformattedText"/>
        <w:bidi w:val="0"/>
        <w:spacing w:before="0" w:after="0"/>
        <w:jc w:val="left"/>
        <w:rPr/>
      </w:pPr>
      <w:r>
        <w:rPr/>
        <w:t>M/(!#81$I`!D`]SY`)`.F/%"W`T8[P)MAG2T0$00#0%`I`P#&lt;L1(#B#$`7F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%,:Y8FP4-B(#VW,0(@&gt;(,4!^%C4F&lt;3YACT`@[`,.%$9G8K=`P-L#7A(F`&amp;$9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"M89TM4`,$4T#P6!$K0'`!!&amp;L0-@4$7B'Q+Q*&gt;$*9@8B,RH&amp;)B(S*09Q$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=#9`KL/-@4$7B%!)`,K,7`^88&lt;VAJUA[SW0V0)$,N!`8&gt;\]`&amp;!A^3^P$@/P</w:t>
      </w:r>
    </w:p>
    <w:p>
      <w:pPr>
        <w:pStyle w:val="PreformattedText"/>
        <w:bidi w:val="0"/>
        <w:spacing w:before="0" w:after="0"/>
        <w:jc w:val="left"/>
        <w:rPr/>
      </w:pPr>
      <w:r>
        <w:rPr/>
        <w:t>M%48S!T0R(!H'G2U0]D%$,M`%!-,8UMD"?!1F.V%&lt;%.;@`T@^UMD"1#)P!@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&lt;"Y8K^-`9(JTIG1A!@+-;82`YE`,(UAG2W`1V&amp;V$\9%8&gt;\]@!@#&lt;4"0T0.\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6:48IPK]ML8TIG1A!@+-;82`QQ+QH9AG2W0O@LK,1#=/\`ZL!(#R'&amp;`'`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1='`T3JPP010YR0NT$@,K,0`K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50412/1233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&lt;------------&gt;&lt;-------Cut here-------&gt;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ical0esp.bin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ical0es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46=+2"K&amp;+*/D?\#G2W@Y02=+8`8`_K+0#`-1#*P$@.X3M#9`A$I</w:t>
      </w:r>
    </w:p>
    <w:p>
      <w:pPr>
        <w:pStyle w:val="PreformattedText"/>
        <w:bidi w:val="0"/>
        <w:spacing w:before="0" w:after="0"/>
        <w:jc w:val="left"/>
        <w:rPr/>
      </w:pPr>
      <w:r>
        <w:rPr/>
        <w:t>M$-``.CBV$@--,&lt;$*$\_B='`6[S]0`P1PXW7I!C!-,R(#&lt;.-%3@&gt;B&lt;?#^`P`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@#KC119&amp;&amp;(,0#V*B,RT/0J\17$FRJ(,0#V*I4R,!D$A#?UV6(U%J;.&amp;"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0J,RE`````````$,";*F"OHLX8%1;&amp;16'H*:`.`"PJ$```#`#P``!%;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;Q,`8%0F)E&lt;F]_8``$UA&lt;GIO#P`0)":7QM8``$UA&gt;6\/`*!4YY;V]@``2G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\1`!!T]C9']Y8!`%-E&lt;'1I96UB&lt;F43`/`T1E&lt;G)E=V`0!.;W9I96UB&lt;F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`$"4-I96UB8F5]9Q`ZT99OL$+"JP```@+2`X%$9^%I-1,!D%NR&gt;V#`24)^;H</w:t>
      </w:r>
    </w:p>
    <w:p>
      <w:pPr>
        <w:pStyle w:val="PreformattedText"/>
        <w:bidi w:val="0"/>
        <w:spacing w:before="0" w:after="0"/>
        <w:jc w:val="left"/>
        <w:rPr/>
      </w:pPr>
      <w:r>
        <w:rPr/>
        <w:t>M`W965"YB6R3!1V%L%(88`^J,46-A=@(%DBK2F0'E#LPM@`0`01,S&lt;:DO4&lt;\!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!-QY(&gt;_&gt;081B!^U#6T(#?J"P*ZOV#VBHLX8\!4F3F5+509690Q5YE9E(56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66304!X4RIQT-D":Q!V/F&amp;'-H:M8&gt;\]8)1B\!6V$@,U0$#29(\5\0,$SG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(@&gt;/0"#L`Q=`L/M@7$&lt;V!01&gt;(4$S!_\B46,2[S_P`P1Y%D&amp;G`B5!&lt;!`$)4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M$00E0;`1!"5!4!($&amp;T%0$@0;05`2!"LQ@$-A%T!P[P-$,F#*`S@4QLID]SY`</w:t>
      </w:r>
    </w:p>
    <w:p>
      <w:pPr>
        <w:pStyle w:val="PreformattedText"/>
        <w:bidi w:val="0"/>
        <w:spacing w:before="0" w:after="0"/>
        <w:jc w:val="left"/>
        <w:rPr/>
      </w:pPr>
      <w:r>
        <w:rPr/>
        <w:t>M)`/'/(!#81$I`!D`]SY`)`.F/%"W`T8[P)MAG2T0$00#0%`I`P#&lt;L1(#B#$`</w:t>
      </w:r>
    </w:p>
    <w:p>
      <w:pPr>
        <w:pStyle w:val="PreformattedText"/>
        <w:bidi w:val="0"/>
        <w:spacing w:before="0" w:after="0"/>
        <w:jc w:val="left"/>
        <w:rPr/>
      </w:pPr>
      <w:r>
        <w:rPr/>
        <w:t>M7F%&lt;%,:Y8FP4-B(#VW,0(@&gt;(,4!^%C4F&lt;3YACT`@[`,.%$9G8K=`P-L#7A(F</w:t>
      </w:r>
    </w:p>
    <w:p>
      <w:pPr>
        <w:pStyle w:val="PreformattedText"/>
        <w:bidi w:val="0"/>
        <w:spacing w:before="0" w:after="0"/>
        <w:jc w:val="left"/>
        <w:rPr/>
      </w:pPr>
      <w:r>
        <w:rPr/>
        <w:t>M`&amp;$9/8"M89TM4`,$4T#P6!$K0'`!!&amp;L0-@4$7B'Q+Q*&gt;$*9@8B,RH&amp;)B(S*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Q$K,=#9`KL/-@4$7B%!)`,K,7`^88&lt;VAJUA[SW0V0)$,N!`8&gt;\]`&amp;!A^3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/P%48S!T0R(!H'G2U0]D%$,M`%!-,8UMD"?!1F.V%&lt;%.;@`T@^UMD"1#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!@0K,&lt;"Y8K^-`9(JTIG1A!@+-;82`YE`,(UAG2W`1V&amp;V$\9%8&gt;\]@!@#&lt;4"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0.\&amp;6:48IPK]ML8TIG1A!@+-;82`QQ+QH9AG2W0O@LK,1#=/\`ZL!(#R'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'`&gt;7='`T3JPP010YR0NT$@,K,0`K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18199/1237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