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ribe v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base/Rolodex for the HP48 S/Sx/G/Gx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 85% SysRPL, 15% 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6 by Jack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version/support of the HP49G version by Alain Robill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Using the DataFil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Por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Interface Key Listing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5 Using the Data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6 Using the Data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7 Using the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8 Configuring Scrib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9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 Data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4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is a library which will function as a Database or Rolodex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hold a large amount of information in such a manner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retrieve, quick to find, and transparent in usage. Scrib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fect for keeping phone numbers, todo lists, addresses, datab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size, or just keeping information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nly database which stores datafiles in ports!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dible flexibility and much more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satility: Designed to handle (potentially) incredibly larg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reater than 150K!) with little to no performance i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rowser/Full-screen Modes: View data either by their "headers" o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ty. DataFiles can hold an unlimited amount of entries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can be of an unlimit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ataFiles: Support for quick, easy changing between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datafiles. DataFiles can be named with true titles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word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igh-speed Interface: Fast browser with ML display routin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 access to the data you need. Full-screen view is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3x5 fixed-width font which contains 33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iew can be scrolled to show longer entries with fast M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s. Headers are displayed in the larger 5x7 font. Both fon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tic Compression: (Optional) seamless compression and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your data via BZ, with no speed l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atchPad to quickly add common data (such as city/stat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e-entry: Exit Scribe and return instantly to the exact posi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you left. Or, optionally, start each time in datafile selec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mall Footprint: Scribe requires very little free memory to run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files, even extremely large o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annoying parameter files: All parameters are stored in the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away from the view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 importing/exporting of datafiles via Kermit and/or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ast search routines which can be either case insensitive or 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ny more intuitive features, including: Item reordering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s, automatic sorting of the database, automatic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entry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and its attached documentation are provided "as is", and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without prior notice. The author gives no warranty of any ki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 to the software or documentation, either expressed or impl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, but not limited to, the 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particular purpose. The author shall not be held lia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s, including any general, special, incidental, or consequential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ising out of the use or inability to use any or all of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ny part of the Scribe library code is not allowed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, of course, when used directly from the Scribe library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e or modify any part of the Scribe library co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copy the Scribe library as a whole, unmodified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 provided that the copies are not made or distributed for res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ng nominal copying fe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EMAIL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ibe library is "Email-ware". What does this mean? If you lik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use it regularly, you must send to the original author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of the conversion to the HP49G an email message. (Not too steep, huh?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simple: If we know people are using this library, we will b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ined to update it and write new programs. Original author intern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evyj@engin.umich.edu, the author of the conversion to the HP49G calcu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robillard@hotmai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ibe in your HP49G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ransfer the library to your HP49 using the PC Connectivity Kit /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ess the soft-key associated with the library file (SCRIB101.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ibrary 1155:  Scr..." should now be displayed on level1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Purge the SCRIB101.LIB variable, leaving the library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port number you want to store the library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ess S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urn the calculator off and then on again or use the ON-C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 library, press right-shift-library (2), and then NXT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SCRIB". Press the corresponding soft-key to access the SCRIB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: 1632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      : #ACA1h [#44193d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: 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umber : 1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eck these numbers by putting the library on the stack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BYTES]. The above statistics correspond to the distributed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they do not match your results, your copy of the library ma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e has been tested on rom version 1.18. However, as always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YOUR MEMORY before running 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SING THE DATAFILE CONVER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onversion program has been converted for the HP49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USAG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is essentially a browser and organizer for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in the database has a title and a body; entries of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into DataFiles; these datafiles are stored in user defined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ain "modes" in the database: The selector and the view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or, you are viewing the datafiles in a specific port.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er, you essentially "zoom" in on the selected datafile, and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an view the specific data. This view can be changed to show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headers, or the entire entry using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ay wish to create a datafile titled "Phone Numbers"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file, you might want to create one entry for each person;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the name of the person (Last, First), with the body o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ir address, phone number, etc. (In addition, turn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ort option would be useful if you wish to keep it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4.8 for more information.) Alternatively, you could mak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ne entry, and simply scroll through this entry to find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99% of the features in Scribe can be accessed by selec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lector bar (via [ENTER]) and using the keys in menulin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memorizing obscure key definitions, I have attempted to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ccessible via the menuline as well. What follows is an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"mode" and how to use all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commands in the Scribe library men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CRIBE]     - Load the Scrib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NFOSCRIBE] - Information screen with version number, author info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ame screen which comes up when you press [EVAL]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be; however, when in Scribe, the screen will als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the curren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CLN]       - After confirmation, purges hidden SCRIBEpar parameter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before you remove the Scribe library, or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arameters file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PORT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nique feature of Scribe is that datafiles are stored in Ports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of the 49 is used by Port 0. Even if a port reports more memory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an hold files with a maximum of 128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can only access one port at a time. This port is specified by the [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[OPT]ions menu. All ports can *always* be access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As a shortcut to the [PORT] key, you can press the [.] key anywhe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port on the fly. In addition, numerical keys [0]-[2] can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jumps to their corresponding ports (except in fullscreen view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/[8] and [1]/[3]/[7]/[9] are used to scroll the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oad into the selector, the defined port is scanned for the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 of datafiles, and the proper adjustments are mad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datafiles will be appended to the end) Objects in ports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ordered, so the order you create in the selector is saved in SCRIBEp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is retained until datafiles are added/removed from the por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list will be adjusted accordingly) or SCRIBEpar is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load into the viewer, *ALL* parameters are double checked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refore completely safe to modify your data outside of Scribe;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inconsistency in reading the datafile when you reload Scrib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was viewing an entry which is now deleted),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you will be placed in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atafiles are only permanently saved when you change datafiles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b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US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be application is based around a browser-type interfa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consistent in usage. This section will explain briefly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ke advantage of the many features this interface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ords about notation: Any word in brackets [] denotes an actual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ress on the HP49G keypad. [RS] means press the right-shift, and [LS]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ess the left-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an item is always done with an inverse selection bar. Thi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asily controlled by the [UP] and [DOWN] arrow keys. Pressing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keys alone will move the bar one item at a time.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LS]-[UP] or [LS]-[DOWN], the bar will move six items up or 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ectively. Pressing [RS]-[UP] or [RS]-[DOWN] will move the bar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ottom of the file, respectively. These navigational keys follow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conventions, and are consistent with the navigational keys in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NAVIGATIONAL KEYS REPEAT BY HOLDING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RIGHT] and [LEFT] arrow keys can be used to go deeper into or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f data. For example, from the selector, using the right arrow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browser view of your datafile and then fullscreen. The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follow this path backwards until you reach th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Scribe, you will see two arrows in the titlebar at the top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(a down arrow on the left and an up arrow on the right). When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 a browsing mode with a selector bar, these arrows will appe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ntries are above or below the screen. When you are in a full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, these arrows will appear when there is more text to scroll abo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pressing the [ENTER] key will "select" or "go into"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r is over. In addition, the [ON] key will "abort" or "exit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environment which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erms of list maintenance, logical operations have been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keys as an alternative to the menuline functions. The [+]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dd an item to the current file. The unshifted version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in the current "location" of the bar, while the [RS]'d version ad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fter the bar, and the [LS]'d version adds the item at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The [-] key will (after confirmation) generally delete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(This is also assigned to the [SYMB] key) The [LS]-[+/-] 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edit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has a customized editor which is used for all input prompt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ary InputLine. In the menuline, you will see two keys that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out into the [OPT]ions menu or the Scratch[PAD] quickly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for details). The [OPT] key may also be assigned to a different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[Alpha] key will generally search the selected list.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a string to find, FIND will show either "Ignore Cas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Match Case" at the top of the screen. Pressing the [CASE]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line will toggle the case sensitive option ON or OFF, as in th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[LS]-[Alpha], when used from the interface, acts as a "FIND N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INTERFACE KEY LISTING (QUICK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omplete listing of keys for the Scrib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 = Left Shift, [RS] =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P]          Move selection bar to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UP]     Move selection bar back six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UP]     Move selection bar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OWN]        Move selection bar to the nex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DOWN]   Move selection bar forward six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DOWN]   Move selection bar to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EFT]        Move up the tree of data (Fullscreen-&gt;Header-&gt;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IGHT]       Move down the tree of data (Selector-&gt;Header-&gt;Full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]           Scroll the fullscreen view up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8]      Move fullscreen view up 8 lines. Also [9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8]      Move fullscreen view to the top of the item. Also [7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         Scroll the fullscreen view dow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8]      Move fullscreen view down 8 lines. Also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2]      Move fullscreen view to the bottom of the item. Also [1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9] (PgUp)    Move fullscreen view up 8 lines. Also [LS]-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7] (Home)    Move fullscreen view to the top of the item. Also [RS]-[8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(PgDn)    Move fullscreen view down 8 lines. Also [LS]-[2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(End)     Move fullscreen view to the bottom of the item. Also [RS]-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NAVIGATIONAL KEYS REPEAT BY HOLDING THEM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0]-[9]       Jump to datafile selector in the corresponding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These keys disabled in fullscree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X Users: Keys [3-9]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.]           Prompt for a jump to any port and enter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+]           Insert a new item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+]      Insert a new item after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+]      Insert a new item at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], [SYMB]   Delete the selected item (prompts fo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+/-]    Edit or rename the selec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a]       Search for a string (case insensitive or 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lpha]  Find next occurrence of the last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"Select" or "go into" the selected item. Also [VIEW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Abort the current function or exit the curren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XT]         View the next page of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O]        Load OPTions menu to quickly configure Scribe (see section 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R]        Load ScratchPad for quick editing (see section 4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TOOL]        Informational screen with version number, author info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USING THE DATA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ad Scribe for the first time, you will be in Data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or the selector. This is an environment for handling multiple da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The number of datafiles Scribe can handle is only limited by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datafile name can be any number of characters long. (Not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tlebar can only display a maximum of 26 charact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 maximum of 2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creen is a titlebar which shoul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TAFILES P0 [0/0]". This is a status indicator which will tell you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files exist and what location you are in the list. It also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 about the selected port being read: The number after "P"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currently being read. The rest of the screen should be blank, ex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line at the bottom. Pressing [TOOL] will bring up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hich will tell you how large the selected datafile is (if any exis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much room is free in the curren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ppear in the selector mode menu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]         Create a new datafile. You are prompted for a nam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can be of any length with any characters (spaces are vali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, however, that the interface can not show anyth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22 characters. Pressing this in it's unshifted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ert the database at the location of the selector bar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). Also 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DD]    Create a new datafile after the current position. Also [R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DD]    Create a new datafile at the top of the list. Also [L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Delete the selected datafile (after confirmation). Also [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N]         Rename the selected datafile. Also [LS]-[+/-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Search for a string. Also [Alp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Find next occurrence of the last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W]        Toggle between selector and viewer modes. Also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Exit Scribe. Also [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]         Enter the options menu (see section 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]        Move the selected datafile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MOVE]   Move the selected datafile up one entry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MOVE]   Move the selected datafile down one entry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ND]        Send selected datafile to wire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V]        Receive a datafile into the selected name via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mpts for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RECV]   Prompts for a name and then receives a new datafil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via Kermit. (".DF" automatically app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STK]       Export the selected datafile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K-&gt;]       Import a datafile from the stack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rompts for a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STK-&gt;]  Import a datafile from the stack into the select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of these items should need explanation. Just one note: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that there is a "MOVE" function, but no "COPY".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copy a datafile by exporting it to the stack with [-&gt;STK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mporting it to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 USING THE DATA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[ENTER] or [VIEW] in the selector mode, you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 viewer. This is where all the functionality of Scribe comes 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file viewer, all of the actual data in each datafile can b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, edited, etc. easily and quickly. Initially, there will be no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reen, as it is an empty datafile. A description of the menulin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how to create and handl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entries via the menuline keys, you will see the head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in the slots of your browser mode. In the datafile viewe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 key will switch back and forth between browser and fullscreen view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*ALL* keys and menuline options remain the same in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; they are not different modes, simply different views of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owser view displays 22 characters of each heading in a 5x7 medium fo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ment is done with a selection bar. The datafile name i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bar, and arrows in the title-line appear when there are more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or belo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screen view displays 33 characters per line of text in a small 3x5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hich supports lower case. The header is shown in the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your current line location in the current entry (i.e., wha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entry you are viewing, out of the total number of row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data is displayed in the small font with fast ML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s in the title-line appear when there are more lines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Pressing the [8] key will scroll this display up,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2] key will scroll this display down. Pressing [LS]-[8] or [9]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ge-up; pressing [LS]-[2] or [3] will act as a page-down;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8] or [7] will move you to the top (home); pressing [RS]-[2] or [1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to the bottom (end). The scrolling routines are design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tentially) very large entries (it has been tested with entries over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long!). The page-up and page-down routines will repeat and mak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to different parts of the entry very easy. Also, note tha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al keys only work in fullscreen view. The location in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when you exit Scribe in fullscreen view; however, this location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eturn to the browser view. In addition, port chang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]-[2] are disabled in the fullscreen view, to prevent confu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 port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each menu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]        Edit the selected entry. Also [LS]-[+/-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ADD]         Insert a new entry at the current position. You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a "header", which is to appear in th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and as a title in the fullscreen view. After tha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ed for the data which will go into this ent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ON] at any time aborts creation. Also 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DD]    Insert a new entry after the current position. Also [R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DD]    Insert a new entry at the top of the current datafile. [LS]-[+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EL]         Delete the selected entry (after confirmation). Also [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ND]        Search for a string. Also [Alpha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FIND]   Find next occurrence of the last string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DSEL]        Toggle between selector and view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        Exit Scribe. Also [ON]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]         Enter the options menu (see section 4.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VE]        Move the selected entry to the top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MOVE]   Move the selected entry up one position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MOVE]   Move the selected entry down one position (key repea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ORT]        Sort the current datafile alphabetically (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UCS]       Convert the current entry to upp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[-&gt;STK]       Export the current entry 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K-&gt;]       Import an item from the stack at the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the selector mode, very little explanation should be needed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However, a few notes: Only the editing of the data part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uses the external editor. The rest of the prompts are done with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input routines. While editing this data, use the NEWLINE key [RS]-[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more lines. If you enter all the data in one long lin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e truncated wh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 USING THE SCRATCH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ata into Scribe, sometimes you want to enter a certain phr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words more than once. To save time while doing this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ratchPad" available in all input prompts. For example, let's sa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phone book, and you want to include "Los Angelos, California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friends' addresses. This would be a bit laborious to type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string in the ScratchPad, you can insert it in any prompt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resses. Other uses may include frequently searched for items,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mbinations you don't want to have to look up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atchPad can be edited from the Scribe browser by pressing the [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During an edit (while using the supplied editor), you can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Pad by using the [PAD] key in the menu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view the ScratchPad, it will list six rows of text (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blank). These rows are labeled [A-F], and the six [A-F] menu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each row. To create a string, use the left-shif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key. A normal prompt will come up, and you can enter anything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paces, newlines, etc. To blank a string from the ScratchPa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right-shift and the menukey. Pressing a menukey by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xt in the corresponding slot right in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leaving the cursor one character after. Finally,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ON] will return you to the editing prompt unchanged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Pad entries are stored in SCRIBEpar, and will remain there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hem or rebuild SCRIBE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quick list of key definitions in the ScratchP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-F]         Insert the corresponding str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S]-[A-F]    Create/edit the correspond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A-F]    Erase the correspond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      Return to the editing prom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N]          Return to the editing promp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RS]-[ON]     Turn the calculat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 CONFIGURING SCRIB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n Scribe can be setup at any time by pressing the "OPT"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, or by pressing the ['] key when in the browser.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of all six options and allow you to quickly edit th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line will change to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D] [ALPH] [SORT] [SEL] [BZ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y of these keys will configure the option. (When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in the menukey, the option is considered to be toggled "ON")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or [ON] will save the options and return to the previous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what each 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TED]  ************************** NOT SUPPORTED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n external editor. When you press this to togg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you are prompted for an editor name. You may enter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name here. The major popular editors (StringWriter, ED, 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QED) are assigned keys in the menuline. Simply press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y will replace your editor command with the proper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he respective editor. If an external edito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, this key will change the editor to "Normal", mea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stom editor already in 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ternal editor *must* take a string from level1 and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upon exit. If there is any change in the stack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/less items, different items, etc), Scribe will abort the 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will not be saved. Therefore, if your editor leav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 string (i.e. also a cursor location), you must write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o change the stack and define that as your edit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example, &lt;&lt; EDITOR DROP &gt;&gt; to get rid of a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PH]   Toggles the InputLine default Alpha status. If [ALPH]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wer", when you enter any inputline, the alpha key wil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owercase first. Useful for those who enter mostly lowercas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ORT]   Toggles auto-sorting of the database. If toggled [ON],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automatically sorted after any modification is mad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for phone books and other sort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]    Toggles auto-loading of the selector. If toggled [ON], Scri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put you in the selector on *every* load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previous state. If [OFF], you will return to the *exact*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ere in when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Z]     Toggles automatic BZ compression/decompression of the data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oggled [ON], Scribe will automatically compress you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 before it is saved. If you wish to compress or decompres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datafiles, simply change the BZ setting and then open/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file; Scribe will automatically update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. Also note that Scribe will always try to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ed datafile, even if the [BZ] option is toggled off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fore view compressed datafiles without using the [BZ] op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as BZ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cribe can find BZ if it is in any port, the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current directory of usage. However, it must be named "BZ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at is all Scribe will look for. If BZ is not found, Scrib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an error message stating so. Also, it is significant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at Scribe's speed is not affected by the compr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files. Compression/decompression only happens when a data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pened" or "closed", and therefore all viewing/modifi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as fast as with an uncompressed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ORT]   Toggles the port Scribe is currently accessing from 0 to 2.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modified at any time except while changing options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iting prompt.  Whenever a change is made, the selector is reloa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how the datafiles in the specified port. Pressing [ON] abo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configurable option is available, but not from the [OPT]ions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ggle key is displayed whenever using the [FIND]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SE]   Toggles the case sensitive find. If this setting is set to "Mat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cribe will attempt to match case exactly in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wise, case is ignored. [Note that the status o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when you perform a search, and you are given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ing it on the f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have not been sure exactly how to enter, import, export,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cribe, and need a simple example to get them started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Scribe in any number of ways, but what follows is on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you may use to keep a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ave the lines of data between the two [CUT]'s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C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R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ake, A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Ethe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rset,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(777) 777-777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mith,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Drak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Vegas,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1) 111-11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illey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Sala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town, ZA</w:t>
      </w:r>
    </w:p>
    <w:p>
      <w:pPr>
        <w:pStyle w:val="PreformattedText"/>
        <w:bidi w:val="0"/>
        <w:spacing w:before="0" w:after="0"/>
        <w:jc w:val="left"/>
        <w:rPr/>
      </w:pPr>
      <w:r>
        <w:rPr/>
        <w:t>(222) 222-222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[CU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ermit to send the file to Scribe via [LS]-[RECV] in the selector (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do an ascii send). Name the datafile "Phone List". O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, press [ENTER] to view the database. It is now showing you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--the first lines of each string (in this case, names). Move to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view in full detail and press [ENTER] to zoom in/out of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elds are designated, but the structure is obvious:  1 entry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, name on line 1, street on line 2, city/state on line 3,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urn on Scribe's AutoSort function, so the lis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in Scribe are trapped and handled cleanly. What follow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ome of the more common messages, in case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of their exact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Parameters!"      The information in SCRIBEpar does no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actual information in the datafile. [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ld mean the datafile was modified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ribe] The selector will now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valid DataFile!"        Appears when attempting to open a data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selector; This error message will be sh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tent of the stored datafile is not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 compressed list. (i.e. some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 has been stored under a datafile's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ditor Not Found!"        There was a problem loading the defin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or. Edit has been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Memory!"     Memory was too low to perform the specified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o Room in Port!"         The DataFile you have created is too bi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ored in the designated port. (Note tha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left on the stack) To check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king datafile vs. the available por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s the [EVAL] key at any time in 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!"           Most commonly appears when dealing with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s; it means that some other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locked" the old datafile from being purg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new on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 Name!"          Most commonly appears when viewing datafile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ually means that the defined data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or can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Z Not Found!"            Appears when Scribe attempts to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ompress a datafile, and is unable to fi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BZ either in HOME, the current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ctive library. If Scribe was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ress the datafile, it will simply be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list. If Scribe was attempting to decom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afile, you will not be able to access 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Z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DATAFIL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 section 4.2, Scribe stores its datafiles in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The options and previous locations are saved in the 'SCRIBE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afely encoded as Library Data and stored in the hidd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ever attempt to modify this parameter file directly, as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ause Scribe to crash. However, if you suspect that y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mehow became corrupt, feel free to delete it and reload Scribe.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detect the absence of SCRIBEpar and create a new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each database is incredibly simple, as to make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edit on the calculator, as well as modify and crea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Each datafile name *must* end with a ".DF" (for DataFil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or Scribe will not be able to detect it upon loading. Data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$ $ $ ... $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$ denotes a string. The first line of each string is assume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ader", and the rest is displayed as the actual "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WARNING: Putting anything in a datafile other than strings of tex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cribe to crash and/or lock up! If you are editing your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please make sure that you do not accidentally leave a n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REMOV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cribe from your HP49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Scribe to remove all old datafiles; optionally save a cop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ith [-&gt;STK] in the selec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elete the hidden parameters file by running [SCLN] and answering [Y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nter the port ID in the form :PORT:1155 and press ENTER *TWIC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If Scribe is stored in port 0,  enter :0:1155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 ID should now be on levels 1 and 2 of you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nter the DET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enter the PURG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e should now be removed from your calculator. If you st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bject in Use" error, try turning off USER mode and switching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Occasionally, if you have used Scribe extensively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warmboot (ON-C) before it will allow you to PURGE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out to Arnold Moy, who wrote the original code that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the viewer are based on. In addition, Arnold has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 help in my learning assembly, which has in turn benefited 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ways. Thanks Arno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deserve thanks (in alphabetical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x Chiang       : Beta testing, nam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 Heiskanen    : Jazz, hacklib, and many of his other excell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made much of the coding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ney Hess       : Invaluable beta testing; many suggestions and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Horn          : List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niel Rawlins   : Sample browser code, which inspired me to writ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library; beta testing, port switching id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 Schoorl     : Beta testing, dynamic port [un]lock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Steventon : Beta testing, row inversing sample code, M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line counter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v1.01a 03/23/200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be now uses a minifont browser that is independant o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al hook to Organizer 1.1 now activated.  The hook has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re the Phone Manager and the ToDo Manager files in port 1 (instead of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on the 48G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anged the key configuration of the ScratchPad and the Option scree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rganizer 1.1 key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n the calc is set to FIX 2 (thanks to Barry Alleb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Restored the original editor and the support for external editors (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problem with the minifont browser (thanks to Steve Mart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v1.01 01/06/200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sion to HP49G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1 09/08/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library to use and require Universal Font Libraries #1 or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ey definitions added for fullscreen view to imitate a number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/[1] act as Home/End, and [9]/[3] act as PgUp/PgD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ection 4.9, "Example" database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v1.00 08/12/96 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b101.lib [1155] code by jack levy [levyj@engin.umich.edu], 09/08/96, 3:37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to HP49G by Alain Robillard [arobillard@hotmail.com]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06/2001, 10:1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