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E5E5E5" w:val="clear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E5E5E5" w:val="clear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E5E5E5" w:val="clear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HP49 TEX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E5E5E5" w:val="clear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jc w:val="center"/>
        <w:rPr/>
      </w:pPr>
      <w:r>
        <w:rPr>
          <w:rFonts w:ascii="Symbol" w:hAnsi="Symbol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 xml:space="preserve"> HEUSON SOFTWA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E5E5E5" w:val="clear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To transfer the programs from the disk to your HP49, you need a computer and a Serial Interface Kit. Transfer the zip.file to your computer and extract it with winzip7.0 (http://www.winzip.de). Use the included program Kermit.exe for transfer of the programfiles to your HP49. Read the file Kermit49.txt. Now transfer the directory hptext to your HP49.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HP49: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 xml:space="preserve">[APPS] [I/O functions][OK][transfer][OK]. 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Now key in the transfer parameter: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 xml:space="preserve">Port: wire, Type: Kermit, Name: () Fmt: Bin, 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Xlat: Newl, Chk: 3, Baud:9600, Parity: None, OvrW: ()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>
          <w:b/>
          <w:b/>
          <w:bCs/>
          <w:u w:val="single"/>
        </w:rPr>
      </w:pPr>
      <w:r>
        <w:rPr>
          <w:b/>
          <w:bCs/>
          <w:u w:val="single"/>
        </w:rPr>
        <w:t>PC: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start Kermit.exe by doubleclick  in EXPLORER or FILEMANAGER.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Filetransfer HP49=&gt;PC: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PC: At the DOS-prompt key in: receive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HP49: Put the name of the file into stack 1.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You can also send a list of files 1: {NAME1 NAME2 ..}.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 xml:space="preserve">Now type SEND. The file 'NAME' now will be transfered. 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Filetransfer PC=&gt;HP49: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PC: At the DOS-prompt type:  send NAME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HP49: Type RECV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The file 'NAME' now will be transferred to the HP49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You can also type [APPS] [I/O functions] [transfer] and then the menuekeys RECV or SEND, or you can send or receive with the filer on the HP49. Save the transferred files in port 2 with the filer.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  <w:t>Hint: If the message "this port operates through the BIOS" appears, then finish Kermit and start it again !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08"/>
          <w:tab w:val="left" w:pos="1701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EUSON SOFTWARE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08"/>
          <w:tab w:val="left" w:pos="1701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-87493 Lauben, Zugspitzstr. 4, Germany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08"/>
          <w:tab w:val="left" w:pos="1701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hone/fax : +49-8374-8299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08"/>
          <w:tab w:val="left" w:pos="1701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heuson-software@freenet.de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tabs>
          <w:tab w:val="clear" w:pos="708"/>
          <w:tab w:val="left" w:pos="1701" w:leader="none"/>
          <w:tab w:val="left" w:pos="907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mepage: http://www.freenet.de/heuson-software/</w:t>
      </w:r>
    </w:p>
    <w:p>
      <w:pPr>
        <w:pStyle w:val="Normal"/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pBdr>
          <w:top w:val="single" w:sz="12" w:space="5" w:color="000000" w:shadow="1"/>
          <w:left w:val="single" w:sz="12" w:space="5" w:color="000000" w:shadow="1"/>
          <w:bottom w:val="single" w:sz="12" w:space="5" w:color="000000" w:shadow="1"/>
          <w:right w:val="single" w:sz="12" w:space="5" w:color="000000" w:shadow="1"/>
        </w:pBdr>
        <w:tabs>
          <w:tab w:val="clear" w:pos="708"/>
          <w:tab w:val="left" w:pos="993" w:leader="none"/>
          <w:tab w:val="left" w:pos="4537" w:leader="none"/>
          <w:tab w:val="left" w:pos="6804" w:leader="none"/>
          <w:tab w:val="left" w:pos="9072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PTEXT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Textsystem for the HP49 view and edit of textes written on HP or PC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Textview</w:t>
        <w:tab/>
        <w:t>textprogram (S</w:t>
      </w:r>
      <w:r>
        <w:rPr>
          <w:rFonts w:ascii="Symbol" w:hAnsi="Symbol"/>
        </w:rPr>
        <w:t>«</w:t>
      </w:r>
      <w:r>
        <w:rPr/>
        <w:t>T)</w:t>
        <w:tab/>
        <w:t>1:NAME.TXT</w:t>
        <w:tab/>
        <w:t>1:NAME.TXT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rPr/>
      </w:pPr>
      <w:r>
        <w:rPr/>
        <w:tab/>
        <w:t>cursor up/down/left/right =</w:t>
        <w:tab/>
        <w:t>program startet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rPr/>
      </w:pPr>
      <w:r>
        <w:rPr/>
        <w:tab/>
        <w:t>previous/next/first/last pag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rPr/>
      </w:pPr>
      <w:r>
        <w:rPr/>
        <w:tab/>
        <w:t>STO : store Text; NXT : next menu keys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rPr/>
      </w:pPr>
      <w:r>
        <w:rPr/>
        <w:tab/>
        <w:t>menu keys: open, savas, edit, del, quit, page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ab/>
        <w:t>cut, copy, paste, srch, repl, page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S</w:t>
      </w:r>
      <w:r>
        <w:rPr>
          <w:rFonts w:ascii="Symbol" w:hAnsi="Symbol"/>
        </w:rPr>
        <w:t>«</w:t>
      </w:r>
      <w:r>
        <w:rPr/>
        <w:t>T</w:t>
        <w:tab/>
        <w:t xml:space="preserve">String </w:t>
      </w:r>
      <w:r>
        <w:rPr>
          <w:rFonts w:ascii="Symbol" w:hAnsi="Symbol"/>
        </w:rPr>
        <w:t>Û</w:t>
      </w:r>
      <w:r>
        <w:rPr/>
        <w:t xml:space="preserve"> Text with line breaks</w:t>
        <w:tab/>
        <w:t>1:".."</w:t>
        <w:tab/>
        <w:t>1:TEXT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S</w:t>
      </w:r>
      <w:r>
        <w:rPr>
          <w:rFonts w:ascii="Symbol" w:hAnsi="Symbol"/>
        </w:rPr>
        <w:t>«</w:t>
      </w:r>
      <w:r>
        <w:rPr/>
        <w:t>P</w:t>
        <w:tab/>
        <w:t xml:space="preserve">String </w:t>
      </w:r>
      <w:r>
        <w:rPr>
          <w:rFonts w:ascii="Symbol" w:hAnsi="Symbol"/>
        </w:rPr>
        <w:t>Û</w:t>
      </w:r>
      <w:r>
        <w:rPr/>
        <w:t xml:space="preserve"> Pages without line breaks</w:t>
        <w:tab/>
        <w:t>1:".."</w:t>
        <w:tab/>
        <w:t>1:TEXT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Del</w:t>
      </w:r>
      <w:r>
        <w:rPr>
          <w:rFonts w:ascii="Wingdings" w:hAnsi="Wingdings"/>
        </w:rPr>
        <w:t>n</w:t>
      </w:r>
      <w:r>
        <w:rPr/>
        <w:tab/>
        <w:t xml:space="preserve">PC-string </w:t>
      </w:r>
      <w:r>
        <w:rPr>
          <w:rFonts w:ascii="Symbol" w:hAnsi="Symbol"/>
        </w:rPr>
        <w:t>Þ</w:t>
      </w:r>
      <w:r>
        <w:rPr/>
        <w:t xml:space="preserve"> </w:t>
      </w:r>
      <w:r>
        <w:rPr>
          <w:rFonts w:ascii="Wingdings" w:hAnsi="Wingdings"/>
        </w:rPr>
        <w:t>n</w:t>
      </w:r>
      <w:r>
        <w:rPr/>
        <w:t xml:space="preserve"> deleted</w:t>
        <w:tab/>
        <w:t>1:".."</w:t>
        <w:tab/>
        <w:t>1:".."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HELP.TXT</w:t>
        <w:tab/>
        <w:t xml:space="preserve"> help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xtprogram for the HP49. If you press Textvierw and HELP.TXT, then you find a help to the program.</w:t>
      </w:r>
    </w:p>
    <w:p>
      <w:pPr>
        <w:pStyle w:val="Normal"/>
        <w:rPr/>
      </w:pPr>
      <w:r>
        <w:rPr/>
        <w:t xml:space="preserve">Texts are displayed in char size 1 and are a list of strings. You can therefore jump very fast to arbitrary pagenumbers of an text. The formatting of an strings or other objects is done by the program S&lt;--&gt;T, where newline chars are respected. If a string is longer than 33 Chars, a newline is introduced, but words are respected. You can key in texts on your PC as ASCII-files, transfer them to the HP49 (also in binary mode) and format with S&lt;-&gt;T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Textview</w:t>
        <w:tab/>
        <w:t>view and edit of texts the with S&lt;-&gt;T formatiert worden are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'TEXT' -&gt; view; empty stack or other object -&gt; input of an Textnames is required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cursor up,down,left,right = previous,next,first,last page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STO : store text under actual nam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 xml:space="preserve">NXT : switch to next menupage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ENTER, ON quit program without saving changes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12 [] (arbitrary key except ON : go to page 12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OPEN : open new text, without saving changes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SAVAS : store text under new nam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EDIT : edit actual page, press CONT after edit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DEL : delete actual page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QUIT : quit program, changes are stored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 xml:space="preserve">p:n shows actual pagenumber, or go to page ?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Menuekeys (second page)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CUT : cut text between page line p1 l1 p2 l2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COPY : copy text between page line p1 l1 p2 l2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PASTE : paste (copied or cutted) text at page line p1 l1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SRCH : search text beginning with next page, key in searchstring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REPL : replace old string by new string, beginning with next page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p:n shows actual pagenumber, or go to page ?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/>
        <w:t>You can end the program with CANCEL, then -1 remains in stack (from -1 WAIT)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S</w:t>
      </w:r>
      <w:r>
        <w:rPr>
          <w:rFonts w:ascii="Symbol" w:hAnsi="Symbol"/>
        </w:rPr>
        <w:t>«</w:t>
      </w:r>
      <w:r>
        <w:rPr/>
        <w:t>T</w:t>
        <w:tab/>
        <w:t xml:space="preserve">arbitrary string (transfere from PC) </w:t>
      </w:r>
      <w:r>
        <w:rPr>
          <w:rFonts w:ascii="Symbol" w:hAnsi="Symbol"/>
        </w:rPr>
        <w:t>Û</w:t>
      </w:r>
      <w:r>
        <w:rPr/>
        <w:t xml:space="preserve"> text with linebreaks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S</w:t>
      </w:r>
      <w:r>
        <w:rPr>
          <w:rFonts w:ascii="Symbol" w:hAnsi="Symbol"/>
        </w:rPr>
        <w:t>«</w:t>
      </w:r>
      <w:r>
        <w:rPr/>
        <w:t>P</w:t>
        <w:tab/>
        <w:t xml:space="preserve">string with correct length of lines &lt;= 33 </w:t>
      </w:r>
      <w:r>
        <w:rPr>
          <w:rFonts w:ascii="Symbol" w:hAnsi="Symbol"/>
        </w:rPr>
        <w:t>Û</w:t>
      </w:r>
      <w:r>
        <w:rPr/>
        <w:t xml:space="preserve"> text pages 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7938" w:leader="none"/>
        </w:tabs>
        <w:spacing w:lineRule="atLeast" w:line="240"/>
        <w:rPr/>
      </w:pPr>
      <w:r>
        <w:rPr/>
        <w:t>Del</w:t>
      </w:r>
      <w:r>
        <w:rPr>
          <w:rFonts w:ascii="Wingdings" w:hAnsi="Wingdings"/>
        </w:rPr>
        <w:t>n</w:t>
      </w:r>
      <w:r>
        <w:rPr/>
        <w:tab/>
        <w:t xml:space="preserve">PC-string containing </w:t>
      </w:r>
      <w:r>
        <w:rPr>
          <w:rFonts w:ascii="Wingdings" w:hAnsi="Wingdings"/>
        </w:rPr>
        <w:t>n</w:t>
      </w:r>
      <w:r>
        <w:rPr/>
        <w:t xml:space="preserve">. </w:t>
      </w:r>
      <w:r>
        <w:rPr>
          <w:rFonts w:ascii="Symbol" w:hAnsi="Symbol"/>
        </w:rPr>
        <w:t>Þ</w:t>
      </w:r>
      <w:r>
        <w:rPr/>
        <w:t xml:space="preserve"> </w:t>
      </w:r>
      <w:r>
        <w:rPr>
          <w:rFonts w:ascii="Wingdings" w:hAnsi="Wingdings"/>
        </w:rPr>
        <w:t>n</w:t>
      </w:r>
      <w:r>
        <w:rPr/>
        <w:t xml:space="preserve"> are deleted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HELP.TXT</w:t>
        <w:tab/>
        <w:t>text example with help to the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09:39:00Z</dcterms:created>
  <dc:creator>Clemens Heuson</dc:creator>
  <dc:description/>
  <dc:language>en-US</dc:language>
  <cp:lastModifiedBy>Clemens Heuson</cp:lastModifiedBy>
  <dcterms:modified xsi:type="dcterms:W3CDTF">2000-02-10T10:39:00Z</dcterms:modified>
  <cp:revision>7</cp:revision>
  <dc:subject/>
  <dc:title>HP49 SOFTWARE</dc:title>
</cp:coreProperties>
</file>