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680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8862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urso Virtual hp49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84pt;height:30.6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urso Virtual hp49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acio Philip Sansonovski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pclub do Brasil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ttp://www.eportateis.com.br/hpclub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ttp://hello.to/hpclub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se é o curso virtual hp49G, um curso de manuseio das calculadoras hp49G em modo RPN onde o estudo é feito diretamente na calculadora, não necessitando de aulas dadas pessoalmente, deixando assim o estudante livre para estudar o que acha necessário e quanto estiver disponível para o 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través desse curso você aprenderá a manusear sua calculadora hp49G da forma correta para obter os resultados de forma precis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Esse programa deve ser registrado para que todos os capítulos do curso sejam liberados. Ao instalar o programa você terá disponíveis os capítulos de 1 à 5. Com o registro serão liberados todos os capítulos, ou seja, até o capítulo 31 deste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pítulos:</w:t>
      </w:r>
    </w:p>
    <w:p>
      <w:pPr>
        <w:pStyle w:val="Normal"/>
        <w:jc w:val="both"/>
        <w:rPr/>
      </w:pPr>
      <w:r>
        <w:rPr/>
        <w:t>1.Introdução</w:t>
      </w:r>
    </w:p>
    <w:p>
      <w:pPr>
        <w:pStyle w:val="Normal"/>
        <w:jc w:val="both"/>
        <w:rPr/>
      </w:pPr>
      <w:r>
        <w:rPr/>
        <w:t>2.Funções da Pilha Operacional</w:t>
      </w:r>
    </w:p>
    <w:p>
      <w:pPr>
        <w:pStyle w:val="Normal"/>
        <w:jc w:val="both"/>
        <w:rPr/>
      </w:pPr>
      <w:r>
        <w:rPr/>
        <w:t>3.Operações básicas</w:t>
      </w:r>
    </w:p>
    <w:p>
      <w:pPr>
        <w:pStyle w:val="Normal"/>
        <w:jc w:val="both"/>
        <w:rPr/>
      </w:pPr>
      <w:r>
        <w:rPr/>
        <w:t>4.Operações com parênteses</w:t>
      </w:r>
    </w:p>
    <w:p>
      <w:pPr>
        <w:pStyle w:val="Normal"/>
        <w:jc w:val="both"/>
        <w:rPr/>
      </w:pPr>
      <w:r>
        <w:rPr/>
        <w:t>5.Entendendo valor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6.Cálculo com complex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7.Entrada de tex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8.Editor de Equaçõ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9.Somatóri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0.Derivad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1.Integrais Definid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2.Integrais Indefinid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3.Cálculos com vetor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4.Entrada de matriz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5.Cálculos com Matriz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6.Funções de tempo (hora e data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7.Conversão de unidad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8.Probabilidad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19.Porcentagem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0.Bases numéric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1.Raízes de Polinôm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2.Configuraçõ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3.Estatístic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4.Transferência HP-P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5.Uso de Fórmula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6.Sistemas Lineares (n expressões, n incognitas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7.Armazenando Obje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8.Apagando Objet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9.Criando Diretór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0.Apagando Diretório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1.Manuseio de memóri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Em </w:t>
      </w:r>
      <w:r>
        <w:rPr>
          <w:color w:val="000080"/>
        </w:rPr>
        <w:t>Azul</w:t>
      </w:r>
      <w:r>
        <w:rPr/>
        <w:t xml:space="preserve"> capítulos que estão disponíveis apenas na versão registrada do programa. Veja nesse documento como registrar seu programa.</w:t>
      </w:r>
      <w:r>
        <w:br w:type="page"/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Download do Programa de instalação</w:t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ind w:firstLine="708"/>
        <w:jc w:val="both"/>
        <w:rPr/>
      </w:pPr>
      <w:r>
        <w:rPr/>
        <w:t>A distribuição e download do programa de distribuição é livre, desde que fornecidos em seu formato original, em pacote compactado com os arquivos "Curso Virtual HP49G.doc" e "Setupcurso49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rsões atualizadas do software do programa com update do database do curso poderão ser sempre encontradas no hpclub do Brasil (www.eportateis.com.br/hpclub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eja à vontade para distribuir o pacote contendo o arquivo de instalação e esse documento às pessoas que você conh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ransferindo o arquivo de instalação</w:t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ind w:firstLine="708"/>
        <w:jc w:val="both"/>
        <w:rPr/>
      </w:pPr>
      <w:r>
        <w:rPr/>
        <w:t>Para instalar o curso em sua hp49G é necessário transferi-lo do seu PC para sua calculadora. Existem inúmeros programas de transferência entre HP e PC mas o mais recomendado é o PC Connectivity Kit da propria Hewlett Packard. Esse programa pode seu baixado no próprio site da HP (www.hp.com/calculators/), no hpclub do Brasil (www.eportateis.com.br / hello.to/hpclub) ou na hpcalc (www.hpcalc.org). Após fazer o download do programa instale-o em seu computad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m o programa instalado conecte sua hp49 ao cabo e ligue-o na porta serial COM2 de seu PC (normalmente localizada ao lado do mouse). Caso a porta tenha 25 pinos é necessário o uso de um adaptador DB9-DB25 para ligar o cabo, esse acessório é encontrado nas lojas de informátic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m a HP conectada e ligada clique na seta shift direita (seta vermelha) e na seta direcional para direita ([|&gt;]) ao mesmo tempo. Deverá aparecer na tela da HP "Awaiting Server Cmd.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xecute agora o programa no seu PC clicando em Iniciar... Programas... Hewlett Packard... PC Connectivity Kit. Ao executar o programa será requerida a porta de comunicação necessária, selecione COM2 e tecle ENTE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pós isso o programa irá se comunicar com a calculadora e criará uma tela semelhante ao Explorer do Windows onde a parte superior se refere às pastas e arquivos de seu PC e a parte inferior as pastas e arquivos de sua hp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transferir é só clicar no arquivo que deseja transferir com o mouse na janela do PC e arrastar até a janela de arquivos da hp, desse modo o programa será transferi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m o programa conectado à hp selecione a pasta onde salvou o curso virtual e transfira para sua calculadora o arquivo Setupcurso49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Instalando o programa transfer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m o arquivo Setupcurso49g já transferido para sua calculadora clique na tecla [VAR], no menu (funções acessadas pelas teclas [F1] ... [F6]) |Setup| e tecle [ENTER]. Se sua calculadora já estiver configurada em modo RPN não é necessário teclar [ENTER] após acionar o m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urante a instalação aparecerá na tela uma mensagem para você aguardar o final da instalação. Após a instalação será retornada uma mensagem durante 2 segundos informando o êxito da insta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figuração básica da hp49G para o pr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pós a instalação do programa clique na tecla [MODE] e na tecla [+/-] para mudar o modo do sistema operacional para RPN. Após isso clique [ENTER]. Se a hp49 já estiver em modo RPN não é necessária essa op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lique agora na seta shift vermelho e em LIB (tecla [2]). Clique agora no menu |Curso| e depois em |CONFIG| para completar as configurações de sua calculadora. Note que serão ajustados o tamanho da fonte, relógio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xecutando o program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Clique na seta shift vermelho e em LIB (tecla [2]). Clique agora em |Curso| no menu e novamente em |Curso|. O programa será iniciado.</w:t>
      </w:r>
    </w:p>
    <w:p>
      <w:pPr>
        <w:pStyle w:val="TextBody"/>
        <w:rPr/>
      </w:pPr>
      <w:r>
        <w:rPr/>
        <w:tab/>
        <w:t>Após uma mensagem de carregamento do programa aparecerão os capítulos disponíveis (versão não registrada deixa disponíveis apenas os capítulos 1 a 5). Para ver o texto explicativo é só selecionar o capítulo desejado com as setas direcionais para cima e para baixo e teclar |OK| no menu ou [ENTER]. Aparecerá um texto explicativo sobre o capítulo desejado com exemplos. Para sair clique [ON] ou [ENTER]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ara sair do programa é só clicar na tecla [ON] ou em |CANCEL| quando estiver na tela de escolha de capítul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Registrando o programa</w:t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Body"/>
        <w:rPr/>
      </w:pPr>
      <w:r>
        <w:rPr/>
        <w:tab/>
        <w:t>Com o registro do programa você terá a liberação de todos os capítulos do curso, podendo assim estudar todo seu conteúdo (veja índice no início desse document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ara registar o programa clique em shift vermelho, LIB, |Curso| e |REG|. Aparecerá uma mensagem para entrar o número de série de sua máquina. Esse número é visto na parte de trás de sua calculadora. Digite apenas os números dessa sér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parecerá uma mensagem com os dados do criador do programa e um código. Anote esse código, ele será necessário para liberação do seu progra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lique em |OK| e serão mostrados os capítulos que serão liberados após o registro. Clicando em |OK| novamente aparecerá uma mensagem perguntando se deseja entrar registro ou não. Clique em não se você ainda não possuir o núm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m o código anotado entre em contato com Tacio Philip Sansonovski através do fone (11) 92351799 ou através do e-mail registro49g@eportateis.com.br. Será pedido que seja feito um depósito do valor de R$30.00 (Trinta Reais) para liberação do programa. Para adiantar o serviço faça depósito desse valor no Banco Bradesco agencia 670 c/c 39469-6 ou no Banco do Brasil agencia 3559-9 c/c 7357-1 no nome de Tacio Philip Sansonovs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pós a confirmação do depósito entre novamente em contato e informe a data e hora do depósito, além do código fornecido pelo programa. Por telefone mesmo ou por e-mail será informado o código que deverá ser entrado no programa para permitir sua liberação. Informe também seu nome completo, e-mail e telefone para termos seus dados em nosso cadastro e podermos informar sobre updates e lançamentos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É possível testar o programa no emulador das calculadoras hp49G, entretanto não é possível seu registro e liberação de todos os capítulos no mesmo.</w:t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Benefícios do Registro do Programa</w:t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>Liberação de todos os capítulos do curso virtual (veja índice no início desse documento)</w:t>
      </w:r>
    </w:p>
    <w:p>
      <w:pPr>
        <w:pStyle w:val="TextBody"/>
        <w:numPr>
          <w:ilvl w:val="0"/>
          <w:numId w:val="3"/>
        </w:numPr>
        <w:rPr/>
      </w:pPr>
      <w:r>
        <w:rPr/>
        <w:t>Possibilidade de update do curso sem custos para versões mais novas do curso virtual (esse update se refere ao mesmo curso em versões com update de software e database. Para diferentes cursos é necessário registro à parte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Entrando o código de liberação</w:t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Body"/>
        <w:ind w:firstLine="708"/>
        <w:rPr/>
      </w:pPr>
      <w:r>
        <w:rPr/>
        <w:t>Clique em shift vermelho, LIB, |Curso| e |REG|. Aparecerá uma mensagem para entrar o número de série de sua máquina. Esse número é visto na parte de trás de sua calculadora. Digite apenas os números dessa série. Aparecerá uma mensagem com os dados do criador do programa e um código. Clique em |OK| e serão mostrados os capítulos que serão liberados após o registro. Clicando em |OK| novamente aparecerá uma mensagem perguntando se deseja entrar registro ou não, clique em Sim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Aparecerá uma tela com o código da calculadora no topo e um campo de preenchimento, digite nesse campo o código fornecido através do e-mail ou telefone e tecle [ENTER] para sair dessa tela. Feito esse procedimento o programa já estará com todos seus capítulos liberado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Quem possuir a versão registrada poderá fazer o update de seu programa gratuitamente fazendo o download das novas versões lançadas sem necessitar efetuar novamente o registr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Caso aconteça algum problema e você perca o programa e o registro de sua calculadora você poderá conseguir seu registro novamente sem nenhum custo entrando em contato com Tacio Philip e informando seu nome, e-mail e telefone. Nós teremos um cadastro com todos os usuários cadastr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retenções futuras</w:t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Body"/>
        <w:ind w:firstLine="708"/>
        <w:rPr/>
      </w:pPr>
      <w:r>
        <w:rPr/>
        <w:t>Adição de novos capítulos e novos exemplos. Quem possuir a versão registrada poderá fazer o update de seu programa gratuitamente fazendo o download das novas versões lançadas sem necessitar efetuar novamente o registr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etende-se também desenvolver o mesmo sistema de curso para hp48g+/gx. Em breve pretendemos também lançar cursos mais avançados de manuseio e cursos de programação, não havendo previsão para esse lançament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Qualquer versão mais recente desse software, ou de outros que possam a ser criados, serão encontradas para download no hpclub do Brasil (www.eportateis.com.br/hpclub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etendemos ainda melhorar o sistema de compactação do programa para poupar memória da calculadora (essa é uma das limitações para os modelos da série hp4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Qualquer sugestão que possa vir a melhorar esse programa deve ser remetido ao autor do programa através do e-mail localizado ao final desse docu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Termos de uso desse program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A distribuição desse programa é livre desde que mantido seu formato original, sem alterações, e distribuído em pacote compactado com os arquivos "Curso Virtual hp49G.doc" e "Setupcurso49g. É estritamente proibida a venda desse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O registro do programa para liberação de todos os capítulos do curso deve ser feita UNICAMENTE com o autor do programa. NINGUÉM tem autorização para fornecer números de registro desse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Esteja à vontade para distribuir esse programa à outras pessoas, desde que respeitados os termos aci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Solução de problemas</w:t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osimples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A hp49g retorna mensagem “Ins. mem.” Quando executo o Setup.</w:t>
      </w:r>
    </w:p>
    <w:p>
      <w:pPr>
        <w:pStyle w:val="Textosimples"/>
        <w:ind w:left="360" w:hanging="0"/>
        <w:jc w:val="both"/>
        <w:rPr/>
      </w:pPr>
      <w:r>
        <w:rPr/>
        <w:t>Libere memória da calculadora para permitir a instalaçã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Ao clicar em REG a calculadora retorna mensagem “Não é possível registro no emulador”.</w:t>
      </w:r>
    </w:p>
    <w:p>
      <w:pPr>
        <w:pStyle w:val="Textosimples"/>
        <w:ind w:left="360" w:hanging="0"/>
        <w:jc w:val="both"/>
        <w:rPr/>
      </w:pPr>
      <w:r>
        <w:rPr/>
        <w:t xml:space="preserve">Entre em contato com Tacio Philip Sansonovski através do e-mail tacio@eportateis.com.br ou pelo fone (11) 50733540 / 92351799 que será solicitado um procedimento a ser seguido na calculadora. Após confirmação do erro que esta causando essa mensagem será enviado um outro arquivo de instalação que permite o uso do programa normalmente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Não consigo enxergar o código de registro.</w:t>
      </w:r>
    </w:p>
    <w:p>
      <w:pPr>
        <w:pStyle w:val="Textosimples"/>
        <w:ind w:left="360" w:hanging="0"/>
        <w:jc w:val="both"/>
        <w:rPr/>
      </w:pPr>
      <w:r>
        <w:rPr/>
        <w:t>Estando na página onde aparece o código de registro clique em |GRAPH| no menu, movendo-se pela tela o código poderá ser visto com letras maior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  <w:r>
        <w:br w:type="page"/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Dados sobre a bibliotec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Versão software: v1.3 49G - 12/02/2002</w:t>
      </w:r>
    </w:p>
    <w:p>
      <w:pPr>
        <w:pStyle w:val="Textosimples"/>
        <w:jc w:val="both"/>
        <w:rPr/>
      </w:pPr>
      <w:r>
        <w:rPr/>
        <w:t>Versão database: v1.0 49G - 29/01/2002</w:t>
      </w:r>
    </w:p>
    <w:p>
      <w:pPr>
        <w:pStyle w:val="Textosimples"/>
        <w:jc w:val="both"/>
        <w:rPr/>
      </w:pPr>
      <w:r>
        <w:rPr/>
        <w:t>Número de capítulos (versão registrada): 31</w:t>
      </w:r>
    </w:p>
    <w:p>
      <w:pPr>
        <w:pStyle w:val="Textosimples"/>
        <w:jc w:val="both"/>
        <w:rPr/>
      </w:pPr>
      <w:r>
        <w:rPr/>
        <w:t>número da library (Romid): #392h</w:t>
      </w:r>
    </w:p>
    <w:p>
      <w:pPr>
        <w:pStyle w:val="Textosimples"/>
        <w:jc w:val="both"/>
        <w:rPr/>
      </w:pPr>
      <w:r>
        <w:rPr/>
        <w:t>Título: "Curso virtual hp49G"</w:t>
      </w:r>
    </w:p>
    <w:p>
      <w:pPr>
        <w:pStyle w:val="Textosimples"/>
        <w:jc w:val="both"/>
        <w:rPr/>
      </w:pPr>
      <w:r>
        <w:rPr/>
        <w:t>nome do arquivo: 'Setupcurso49g'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compatibilidade:</w:t>
      </w:r>
    </w:p>
    <w:p>
      <w:pPr>
        <w:pStyle w:val="Textosimples"/>
        <w:jc w:val="both"/>
        <w:rPr/>
      </w:pPr>
      <w:r>
        <w:rPr/>
        <w:t>[ ] HP48S séries [ ] HP48G séries [X] HP49G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linguagem utilizada:</w:t>
      </w:r>
    </w:p>
    <w:p>
      <w:pPr>
        <w:pStyle w:val="Textosimples"/>
        <w:jc w:val="both"/>
        <w:rPr/>
      </w:pPr>
      <w:r>
        <w:rPr/>
        <w:t>[X] User-rpl [ ] SYSEVAL [X] Sys-rpl [X] ML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bytes: 12002.0_bytes</w:t>
        <w:tab/>
        <w:t xml:space="preserve">   checksum: # 956Bh</w:t>
        <w:tab/>
        <w:t>(programa de instalação)</w:t>
      </w:r>
    </w:p>
    <w:p>
      <w:pPr>
        <w:pStyle w:val="Textosimples"/>
        <w:jc w:val="both"/>
        <w:rPr/>
      </w:pPr>
      <w:r>
        <w:rPr/>
        <w:t>bytes: 20993.5_bytes</w:t>
        <w:tab/>
        <w:t xml:space="preserve">   checksum: # E8C8h</w:t>
        <w:tab/>
        <w:t>(library instalad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Versões (updates)</w:t>
      </w:r>
    </w:p>
    <w:p>
      <w:pPr>
        <w:pStyle w:val="TextBody"/>
        <w:ind w:left="1410" w:hanging="1410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TextBody"/>
        <w:ind w:left="1410" w:hanging="1410"/>
        <w:rPr/>
      </w:pPr>
      <w:r>
        <w:rPr/>
        <w:t>14/02/02</w:t>
        <w:tab/>
        <w:t>- Software v1.3b – software específico para hp49g que retorna código serial “ÿÿÿÿÿÿÿÿ”. Não disponível para download, fornecimento apenas através de contato pessoal;</w:t>
      </w:r>
    </w:p>
    <w:p>
      <w:pPr>
        <w:pStyle w:val="TextBody"/>
        <w:ind w:left="1410" w:hanging="1410"/>
        <w:rPr/>
      </w:pPr>
      <w:r>
        <w:rPr/>
        <w:t>12/02/02</w:t>
        <w:tab/>
        <w:t>- Software v1.3 – melhoria em algumas rotinas (sysrpl) para maior velocidade de carregamento do curso;</w:t>
      </w:r>
    </w:p>
    <w:p>
      <w:pPr>
        <w:pStyle w:val="TextBody"/>
        <w:ind w:left="1410" w:hanging="1410"/>
        <w:rPr/>
      </w:pPr>
      <w:r>
        <w:rPr/>
        <w:t>05/02/02</w:t>
        <w:tab/>
        <w:t>– Software v1.2 – implementação de rotina que permite a instalação do curso em qualquer versão da hp49G (diferentes versões de ROM);</w:t>
      </w:r>
    </w:p>
    <w:p>
      <w:pPr>
        <w:pStyle w:val="TextBody"/>
        <w:ind w:left="1410" w:hanging="1410"/>
        <w:rPr/>
      </w:pPr>
      <w:r>
        <w:rPr/>
        <w:t xml:space="preserve">01/02/02 </w:t>
        <w:tab/>
        <w:t>– Software v1.1 – tratamento de erro para versões de hp49G com ROM inferior a #1.16;</w:t>
      </w:r>
    </w:p>
    <w:p>
      <w:pPr>
        <w:pStyle w:val="TextBody"/>
        <w:rPr/>
      </w:pPr>
      <w:r>
        <w:rPr/>
        <w:t xml:space="preserve">29/01/02 </w:t>
        <w:tab/>
        <w:t>– lançamento do curso. Software v1.0 database v1.0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80010</wp:posOffset>
                </wp:positionV>
                <wp:extent cx="2388870" cy="548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Tacio Philip Sansonovsk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(11) 50733540 / 9235179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tacio@eportateis.com.b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43.2pt;mso-wrap-distance-left:9.05pt;mso-wrap-distance-right:9.05pt;mso-wrap-distance-top:0pt;mso-wrap-distance-bottom:0pt;margin-top:6.3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Tacio Philip Sansonovski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(11) 50733540 / 9235179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tacio@eportateis.com.b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80010</wp:posOffset>
                </wp:positionV>
                <wp:extent cx="2468880" cy="548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hpclub do Brasil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www.eportateis.com.br/hpclu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ello.to/hp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6.3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hpclub do Brasil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www.eportateis.com.br/hpclub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ello.to/hp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2:00Z</dcterms:created>
  <dc:creator>Tacio Philip Sansonovski</dc:creator>
  <dc:description/>
  <dc:language>en-US</dc:language>
  <cp:lastModifiedBy>Tacio Philip Sansonovski</cp:lastModifiedBy>
  <dcterms:modified xsi:type="dcterms:W3CDTF">2002-02-14T19:52:00Z</dcterms:modified>
  <cp:revision>2</cp:revision>
  <dc:subject/>
  <dc:title>Curso Virtual hp49G</dc:title>
</cp:coreProperties>
</file>