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RPL GoferList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 Morales Bo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oisset@arrakis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rewrite this "interesting" tools from Jarno Peschier in SysRP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ertain UsrRPL commands. In any case it is a lot qui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e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oferLists 0.1 by Jarno Peschier (JP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for the HP48GX calculator that contains UserRP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 functions that work on lists I took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prelude of the functional programming language Gofer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four combinatoric ones, which come from my book o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Jeroen Fokker of the Utrecht University, INF/DOC-92-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beta-test version, so there is no real document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give a list of which functions are in the libra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or description of what they do (and some small exampl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familiar with Gofer. The functions may take thei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iffere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ownload GL01.LIB to your HP48GX (binar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call GL01.LIB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urge GL01.LIB to save space (if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the port number to put the library in (e.g. 0 for G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ess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do a warmstart (turn the HP48 off and on again, or press ON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ttach the library (number 1652)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when you STO'e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fact only use the G-series commands HEAD, TAIL and RE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ar was I can remeber now). I could easily rewrite REV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definition of reverse and something that gets the head and tai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using only OBJ-&gt; and -&gt;LIST so a SX version sh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owever is GX only! I've tested it (though not that thorough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HP48GX rev.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functions in the library. In the parameters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will mean a list, n will mean an integer number, p will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akes one element from the stack and leaves a 0 or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lean value) on the stack (a predicate), f will mea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give no type-error's when used in the equivalent Gofe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last one is very vague, but Gofer is very strong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functions only check for the right number of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the righ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PARAMETERS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  ===========   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     {}              Gives the firs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     {}              Gives the last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        {}              Gives the last n-1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{}              Gives the first n-1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{}              Gives the number of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{} n            Gives a list containing n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put list put en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             {}              Removes duplicate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      {}              Reverses the order of the li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            {} obj          Gives a 0/1 answer if obj i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        {{}}            Concatenates a list of lists to 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    {}              Gives 0/1 answer if the 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{} f            Maps the program f on all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    {} p            Only gives the elements that le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give a 1 (True)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           f obj {}        Gives "f(f(f(1,2),3),4)" of "f obj {1 2 3 4}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r           f obj {}        Gives "f(1,f(2,f(3,4)))" of "f obj {1 2 3 4}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          {} n            Gives the first n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     {} n            Gives the list without the first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While       {} p            Take elements until p on an element giv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hile       {} p            Drop elements until p on an element giv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           {}              Gives all starting seg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         {}              Gives all ending seg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            {}              Gives all seg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           {}              Gives all subse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1 2 3 4 5 } Las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 B C } 3 Copy = { A B C A B C A B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2 2 3 4 1 5 3 6 } Nub = { 1 2 3 4 5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1 2 3 } { } { 4 } { 5 6 } } Concat = { 1 2 3 4 5 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2 3 4 } &lt;&lt; 1 + 7 R-&gt;C &gt;&gt; Map = { (2,7) (3,7) (4,7) (5,7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2 3 4 5 6 7 8 9 } &lt;&lt; 2 MOD 0 == &gt;&gt; Filter = { 2 4 6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&lt; + &gt;&gt; { } L Foldr" = the definition of "L Con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4 3 6 7 8 7 6 5 } 5 Drop = { 8 7 6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1 4 3 6 7 8 7 6 5 } &lt;&lt; 7 &lt; &gt;&gt; TakeWhile = { 1 4 3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Y* reactions welcome to jpeschie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no Pes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SOFT, Utrec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