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FDFDF" w:val="clear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Commands for Compil Titan I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FDFDF" w:val="clear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y Greg Thomas V 1.0 le 28/12/200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FDFDF" w:val="clear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le 1/1/2001 Version 4.0 ( 55610 o )</w:t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531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 : LIB 769 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ame Command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Comme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CC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orloge analogique + calendri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DR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A  avec NEWOB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IDEW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Doc sur la redéfinition des touches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L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e algébrique ( utilisé par stack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LOCK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e alpha alpha verouillé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MDE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ableau d’amortissement dégressif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MLIN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ableau d’amortissement linéair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NIMATOR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{ liste de grob à animer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PPS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xécute la touche APP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PPROX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e approximatif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SC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SS avec retour chariot au bout 50 ca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SMVD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ource Asm Vierg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SS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Assembleur &lt;&lt; CONFIG ASM2 &gt;&gt;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A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Array [« 1 »  « 2 »]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List { « 1 » « 2 »}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CK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ckground ( Papier-peint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CKUP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Sauvegarde HOME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Bmmjjaaaa.hhm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ES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e CONFIG,RPN,SMALL,EXACT,MASD,.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I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ffichage Police grands caractér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IGTIM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orloge digitale très grand forma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OOT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ROB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  <w:lang w:val="en-US"/>
              </w:rPr>
              <w:t xml:space="preserve"> BZGROB BZU4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OOT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IST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  <w:lang w:val="en-US"/>
              </w:rPr>
              <w:t xml:space="preserve"> BZLST BZU4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OOTP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ROG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  <w:lang w:val="en-US"/>
              </w:rPr>
              <w:t xml:space="preserve"> BZPROG BZU49 EVA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OOTV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eastAsia="Comic Sans MS"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</w:rPr>
              <w:t>« Boot Version 1.9 » 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OOTW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>TXT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> «  «BZ.TXTCOMPRES« BZU49 WED» 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ORN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-5  2(Binf)  7(Bsup)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2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BS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B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&lt;1h&gt;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#1h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BS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R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&lt;1h&gt;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1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YTLS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{ variables }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espace memoire occupé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Z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Z compressor ( Original de Mika Heiskanen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Z49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Z49 utilise aBZU ( décompression rapide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BZ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é/Compresseur Menu(Wolfgang Rautenberg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ZU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ZU uncompressor ( de Mika Haiskanen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ZU49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ZU49 ( plus léger et performant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B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BS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#1h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&lt;1h&gt;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ACHVAR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mme son nom l’indiqu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DHD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o to Hidden Director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HOIX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« TITLE« { « A«  « B« }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0 / »A » 1 / « B« 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HOSM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hoose Menu Mod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HRON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2 .35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Chronométre 2m35s ( BEEP 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rFonts w:cs="Comic Sans MS" w:ascii="Comic Sans MS" w:hAnsi="Comic Sans MS"/>
                <w:sz w:val="24"/>
              </w:rPr>
              <w:t>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CHX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>« TITLE«  { « A« « B«  }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0 / 1 / 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LK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e Horloge affiché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LOCK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orloge centrée format moyen ( clear lcd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LS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Efface la totalité de l’écran LCD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D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Transforme OBJ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</w:t>
            </w:r>
            <w:r>
              <w:rPr>
                <w:rFonts w:cs="Comic Sans MS" w:ascii="Comic Sans MS" w:hAnsi="Comic Sans MS"/>
                <w:sz w:val="24"/>
              </w:rPr>
              <w:t xml:space="preserve"> CODE ( protect edit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ERC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eastAsia="Comic Sans MS"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</w:rPr>
              <w:t>Binaire Systém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MPTEBON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jeu le Compte est bon d’Armand Jammo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NFI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ttache L769 - L256à258 - L2057 - L228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NTRAS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juste le contraste à l’aide d’une régle (&lt;=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PLX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e Complex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RM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>Create Menu { }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{ NullMenuKey … EXIT }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ASS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>Désassembleur (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S3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ATIM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ATE TIME TST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Hasard(n faces)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0 à 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IGI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orloge digitale élargie format moye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IS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Similaire à GOSBVL.COD ( @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entries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>DISPM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crit dans le menu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O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>DoList rapide : { 7 4 } «2 MOD»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{1 0}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EDASM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SM Edito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EDPR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RPL Edito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FFAZ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fface Var a-z dans tte arborescenc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NRE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essage enregistrer sous ( save as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QDA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a library d’équations math ( 15 K0 compress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Q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accourci Eql4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EQLIB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nregistre EQDAT dans USEREQ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QW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xécute la touche EQW ( no need argument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UR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.55957 (F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XAC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e Exac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XEC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iste des raccourcis du bureau WI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XEC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iste des raccourcis du bureau WIN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XI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tour au menu précéde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E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F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>Convertisseur Euro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Franc ( cf STACK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IND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cherche ( Search ) et trouve ( find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LA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ctive / Désactive néme flag utilisateu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NTO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lterne modes afiichage BIG : 5,6,7 level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ONTREN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nomme une fonte ( name &amp; identification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PTYP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lash Pointer Typ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REQ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ctave  Note: 1do 2do# 440*2^(o+(n-10)/12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TO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ctive / Désactive néme flag système ex :4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F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>Convertisseur Franc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Euro ( cf STACK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2G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rgument : 1 GROB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GD3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dream 32 niveaux de gris (+ -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TFP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t Flash Pointer (FP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TITL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769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 «  Titan I  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TITLE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769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</w:rPr>
              <w:t xml:space="preserve"> «  Titan II  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TK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Press a Key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lc.p ( ligne col . plan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TKOB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Press a Key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</w:rPr>
              <w:t xml:space="preserve"> « prog exécuté »  lc.p 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TKP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eastAsia="Comic Sans MS" w:cs="Comic Sans MS" w:ascii="Comic Sans MS" w:hAnsi="Comic Sans MS"/>
                <w:sz w:val="2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néme touche  pla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TOBLIB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</w:rPr>
              <w:t xml:space="preserve">256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  <w:lang w:val="en-US"/>
              </w:rPr>
              <w:t xml:space="preserve"> liste des objets lib 25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TRP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t Rom Pointer (XLIB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TX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{ XLIB .. }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Contenu XLIB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RX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ZOOM x2 d’ 1 GROB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1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e 24 heures ( France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24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e 12 heures AM-PM  ( G-B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DIR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Hidden Directory </w:t>
            </w:r>
            <w:r>
              <w:rPr>
                <w:rFonts w:cs="Comic Sans MS" w:ascii="Comic Sans MS" w:hAnsi="Comic Sans MS"/>
                <w:color w:val="FF0000"/>
                <w:sz w:val="24"/>
              </w:rPr>
              <w:t>H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EAD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0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HEAD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EAD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1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HEAD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EAD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2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HEAD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EDI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‘</w:t>
            </w:r>
            <w:r>
              <w:rPr>
                <w:rFonts w:cs="Comic Sans MS" w:ascii="Comic Sans MS" w:hAnsi="Comic Sans MS"/>
                <w:sz w:val="24"/>
              </w:rPr>
              <w:t>Var in HD’   à édit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POFF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teind HP sans arrêter le pro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PON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allume HP sans arrêter le pro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PR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‘</w:t>
            </w:r>
            <w:r>
              <w:rPr>
                <w:rFonts w:cs="Comic Sans MS" w:ascii="Comic Sans MS" w:hAnsi="Comic Sans MS"/>
                <w:sz w:val="24"/>
              </w:rPr>
              <w:t>Var in HD’   à effac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RC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‘</w:t>
            </w:r>
            <w:r>
              <w:rPr>
                <w:rFonts w:cs="Comic Sans MS" w:ascii="Comic Sans MS" w:hAnsi="Comic Sans MS"/>
                <w:sz w:val="24"/>
              </w:rPr>
              <w:t>Var in HD’   à rappeller dans la pil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ST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bjet   ‘Var in HD’   ST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VARS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ars in H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FOW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our me contact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I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définition touches utilisateur ( cf AIDEW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« « var à effacer ? » INL PURGE 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BYT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omme des bytes d’une list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DIF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{4 « L » 3 P } {P « L »}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{4  3}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DSP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ffectue 1 disp aux éléments d’1 list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</w:rPr>
              <w:t>LIB</w:t>
            </w:r>
            <w:r>
              <w:rPr>
                <w:rFonts w:eastAsia="Wingdings" w:cs="Wingdings" w:ascii="Wingdings" w:hAnsi="Wingdings"/>
                <w:color w:val="FF0000"/>
                <w:sz w:val="24"/>
                <w:lang w:val="en-US"/>
              </w:rPr>
              <w:t>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:port: $title 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 DIR . . . EN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IGNES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émo classique sur les lign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MS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ffectue msgbox aux éléments d’1 list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RC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ffectue RCL aux éléments d’1 liste ( cf DOL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LR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R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Long réel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Rée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LSOR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ri très rapide d’une liste ( de listes, noms,. .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TAB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{ { 1 2 } { 3 4 } }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</w:t>
            </w:r>
            <w:r>
              <w:rPr>
                <w:rFonts w:cs="Comic Sans MS" w:ascii="Comic Sans MS" w:hAnsi="Comic Sans MS"/>
                <w:sz w:val="24"/>
              </w:rPr>
              <w:t xml:space="preserve"> [ [ 1 2 ] [ 3 4 ] ]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L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List { « 1 » « 2 » }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Array [ « 1 » « 2 » ]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2057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ttache et Affiche menu 205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2289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ttache et Affiche menu 228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256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Attache et Affiche menu 256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257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ttache et Affiche menu 25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258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ttache et Affiche menu 25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ASD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nfigure les FLAGS pour programm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EM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émoire Ram (HOME+PORT0) disponibl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EM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emory Used (HOME+PORT0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EMV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 diagrammes à secteurs PORT 0,1,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KLB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lterne Metakernel/standard Menu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xécute la touche MOD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TLON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e jeu Le mot le plus long d’Armand Jammo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US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 Binaire Systèmes X Y MOUS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PR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{ var à effacer } dans toute l’arborescenc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TRW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atrice Writ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CLK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e horloge effacé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ULLID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m Nul ( permet la création objets cachés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N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S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Name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String $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BJFIX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‘</w:t>
            </w:r>
            <w:r>
              <w:rPr>
                <w:rFonts w:cs="Comic Sans MS" w:ascii="Comic Sans MS" w:hAnsi="Comic Sans MS"/>
                <w:sz w:val="24"/>
              </w:rPr>
              <w:t>VAR’ contenant «HPHP49/8. . . 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B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clate listes, tab et programmes !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FF$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rotection cartable anti secouss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FFLCD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teind la calc mais continue le pro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UINON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«  Ok ? »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0/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UTPU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« Texte «   X  Y  TAILLE   ATTRIBUT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ENTRE=X=999  TAILLE,ATTR=0,1,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AIN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Painter   Grapher  sans  PPAR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ARI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33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impai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ASS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ASSWORD = 1 7 8 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ATCH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our arrêter de téléphoner. . 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AUS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e pause bien mérité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GLIB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:1 : 1150  PGLIB ( DETACH et PURGE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IXCH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vere l’état d’un pixe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LANCHE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ureau WIN    compressé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LA NCHE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ureau WIN2  compressé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OK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crit $ dans @HXS  ( cf HPON, HPOFF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ROGBAR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rre de progressi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TO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Alterne affichage PRG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PILE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LIST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UR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URGE amélioré.  PGDIR pour répertoire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VID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ource SRPL vierg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ANG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&lt;&lt; VARS SORT ORDER &gt;&gt;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ADY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« Ready ? » Y/N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0/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E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e Rée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N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‘</w:t>
            </w:r>
            <w:r>
              <w:rPr>
                <w:rFonts w:cs="Comic Sans MS" w:ascii="Comic Sans MS" w:hAnsi="Comic Sans MS"/>
                <w:sz w:val="24"/>
              </w:rPr>
              <w:t>ab’ ‘aa’ : renomme  ‘aa’ devient ‘ab’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SE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fface variables « chiantes » tte arborscenc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VORDER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vers ordre de VA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OMAIN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Réél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</w:t>
            </w:r>
            <w:r>
              <w:rPr>
                <w:rFonts w:cs="Comic Sans MS" w:ascii="Comic Sans MS" w:hAnsi="Comic Sans MS"/>
                <w:sz w:val="24"/>
              </w:rPr>
              <w:t xml:space="preserve"> Romai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ROM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R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>Romain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>Rée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PN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e RPN  Notation polonaise invers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R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BS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1 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  <w:lang w:val="en-US"/>
              </w:rPr>
              <w:t xml:space="preserve">  &lt;1h&gt;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R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LR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Réel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Long rée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R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ROM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Réel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Romai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C4C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crolling GREY (&lt;=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CEN2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entre string sur 22 caractér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CEN3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entre string sur 32 caractér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CR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croll rapide GROB (&gt;PICT 131x64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EP$N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« 1 </w:t>
            </w:r>
            <w:r>
              <w:rPr>
                <w:rFonts w:eastAsia="Symbol" w:cs="Symbol" w:ascii="Symbol" w:hAnsi="Symbol"/>
                <w:sz w:val="24"/>
              </w:rPr>
              <w:t></w:t>
            </w:r>
            <w:r>
              <w:rPr>
                <w:rFonts w:cs="Comic Sans MS" w:ascii="Comic Sans MS" w:hAnsi="Comic Sans MS"/>
                <w:sz w:val="24"/>
              </w:rPr>
              <w:t xml:space="preserve"> 23 </w:t>
            </w:r>
            <w:r>
              <w:rPr>
                <w:rFonts w:eastAsia="Symbol" w:cs="Symbol" w:ascii="Symbol" w:hAnsi="Symbol"/>
                <w:sz w:val="24"/>
              </w:rPr>
              <w:t></w:t>
            </w:r>
            <w:r>
              <w:rPr>
                <w:rFonts w:cs="Comic Sans MS" w:ascii="Comic Sans MS" w:hAnsi="Comic Sans MS"/>
                <w:sz w:val="24"/>
              </w:rPr>
              <w:t xml:space="preserve"> 456 »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« 23 </w:t>
            </w:r>
            <w:r>
              <w:rPr>
                <w:rFonts w:eastAsia="Symbol" w:cs="Symbol" w:ascii="Symbol" w:hAnsi="Symbol"/>
                <w:sz w:val="24"/>
              </w:rPr>
              <w:t></w:t>
            </w:r>
            <w:r>
              <w:rPr>
                <w:rFonts w:cs="Comic Sans MS" w:ascii="Comic Sans MS" w:hAnsi="Comic Sans MS"/>
                <w:sz w:val="24"/>
              </w:rPr>
              <w:t xml:space="preserve"> 456 » « 1 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SETUP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Library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Aide à l’installati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FD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crit en HEADER 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MAJ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« abc »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«ABC » 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MAL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e Police petits caractér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MIN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« ABC »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« abc 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OFTM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oft Menu Type 4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REP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«ABCDEF» «CD» «00 »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«AB000EF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REPL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« : : DISP ; » « DISP ECRIT » « : : ECRIT ; » 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TAB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«ABC» 2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«ABC   » 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STACK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 essayer absolument !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TA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xécute la touche STA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TEPOFF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e résultat fina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TEPON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e algébrique pas à pa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UR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«Are you sure « Y/N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0/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W13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WAP NIV 1 ET 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S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N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String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Nam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S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TAB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«ABC» 2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«   ABC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ELEPHON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onnerie de téléphone réalist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THANK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cknowledgemen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HEEND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xtinction calc façon théatre ou ciné !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IMEXEC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Temps execution : « 5 WAIT »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~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ITAN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bout Compil Titan I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XTW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our comparer vitesse exec hp48s et hp49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YPE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</w:rPr>
              <w:t xml:space="preserve">3.14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« real 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YPES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rowser de types sys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LOCK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e USER USER verouillé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1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TN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Décompresseur ( meilleur que BZU49 )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TYPE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3.14  ‘pi’ STO    ‘pi’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  <w:lang w:val="en-US"/>
              </w:rPr>
              <w:t xml:space="preserve"> ”real”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WED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ed Cool Viewer Editor très complet, rapide, bootable ( cf BOOTW ) !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WIN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>Windoigt   ( 1</w:t>
            </w:r>
            <w:r>
              <w:rPr>
                <w:rFonts w:cs="Comic Sans MS" w:ascii="Comic Sans MS" w:hAnsi="Comic Sans MS"/>
                <w:sz w:val="24"/>
                <w:vertAlign w:val="superscript"/>
              </w:rPr>
              <w:t>er</w:t>
            </w:r>
            <w:r>
              <w:rPr>
                <w:rFonts w:cs="Comic Sans MS" w:ascii="Comic Sans MS" w:hAnsi="Comic Sans MS"/>
                <w:sz w:val="24"/>
              </w:rPr>
              <w:t xml:space="preserve"> bureau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les utilitaires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WIN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>Windoigt2 ( 2</w:t>
            </w:r>
            <w:r>
              <w:rPr>
                <w:rFonts w:cs="Comic Sans MS" w:ascii="Comic Sans MS" w:hAnsi="Comic Sans MS"/>
                <w:sz w:val="24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24"/>
              </w:rPr>
              <w:t xml:space="preserve"> bureau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les jeux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XRC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x : { SERIAL } XRCL  (Mika Heiskanen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ZCLOCK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orloge digitale carrée gd format + dat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ASC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ASS avec retour chario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LIB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asque de saisie Library hack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RAM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Equivalent à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RA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color w:val="FF0000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color w:val="FF0000"/>
                <w:sz w:val="24"/>
                <w:lang w:val="en-US"/>
              </w:rPr>
              <w:t>XLIB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EX : 2 0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</w:t>
            </w:r>
            <w:r>
              <w:rPr>
                <w:rFonts w:cs="Comic Sans MS" w:ascii="Comic Sans MS" w:hAnsi="Comic Sans MS"/>
                <w:sz w:val="24"/>
              </w:rPr>
              <w:t xml:space="preserve"> AS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XU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Transforme tous les </w:t>
            </w:r>
            <w:r>
              <w:rPr>
                <w:rFonts w:eastAsia="Symbol" w:cs="Symbol" w:ascii="Symbol" w:hAnsi="Symbol"/>
                <w:sz w:val="24"/>
              </w:rPr>
              <w:t></w:t>
            </w:r>
            <w:r>
              <w:rPr>
                <w:rFonts w:cs="Comic Sans MS" w:ascii="Comic Sans MS" w:hAnsi="Comic Sans MS"/>
                <w:sz w:val="24"/>
              </w:rPr>
              <w:t xml:space="preserve"> d’un programme en ‘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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ff?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ppartient-il à l’intervalle [fermé ;fermé] ?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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fo?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Ex :   8     4  8  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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of?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Ex :   8     4  8  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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oo?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Ex :   4     4  8  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“</w:t>
            </w:r>
            <w:r>
              <w:rPr>
                <w:rFonts w:eastAsia="Comic Sans MS" w:cs="Comic Sans MS" w:ascii="Comic Sans MS" w:hAnsi="Comic Sans MS"/>
                <w:sz w:val="2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( CHR 168 )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ullI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“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EX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Evalue 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“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“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LS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{ var à cacher }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u w:val="single"/>
              </w:rPr>
              <w:t>rep cach courant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“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PR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Elimine 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“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“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RC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Rappelle contenu </w:t>
            </w:r>
            <w:r>
              <w:rPr>
                <w:rFonts w:cs="Comic Sans MS" w:ascii="Comic Sans MS" w:hAnsi="Comic Sans MS"/>
                <w:sz w:val="24"/>
                <w:lang w:val="en-US"/>
              </w:rPr>
              <w:t xml:space="preserve">“ (si “” alors ‘’ est 1 </w:t>
            </w:r>
            <w:r>
              <w:rPr>
                <w:rFonts w:cs="Comic Sans MS" w:ascii="Comic Sans MS" w:hAnsi="Comic Sans MS"/>
                <w:sz w:val="24"/>
                <w:u w:val="single"/>
                <w:lang w:val="en-US"/>
              </w:rPr>
              <w:t>rép</w:t>
            </w:r>
            <w:r>
              <w:rPr>
                <w:rFonts w:cs="Comic Sans MS" w:ascii="Comic Sans MS" w:hAnsi="Comic Sans MS"/>
                <w:sz w:val="24"/>
                <w:lang w:val="en-US"/>
              </w:rPr>
              <w:t xml:space="preserve"> cach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“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ST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Stocke dans 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“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“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V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Liste var cachées </w:t>
            </w:r>
            <w:r>
              <w:rPr>
                <w:rFonts w:cs="Comic Sans MS" w:ascii="Comic Sans MS" w:hAnsi="Comic Sans MS"/>
                <w:sz w:val="24"/>
                <w:u w:val="single"/>
              </w:rPr>
              <w:t>uniqueme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“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VARS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iste de toutes les var visibles et invisibl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2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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Cf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4"/>
              </w:rPr>
              <w:t>XU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</w:rPr>
        <w:t>Principe</w:t>
      </w:r>
      <w:r>
        <w:rPr>
          <w:rFonts w:cs="Comic Sans MS" w:ascii="Comic Sans MS" w:hAnsi="Comic Sans MS"/>
          <w:sz w:val="24"/>
        </w:rPr>
        <w:t xml:space="preserve"> : Je ne change pas l'emplacement des XLIB lors des prochaines versions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our la stabilité de vos programmes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</w:rPr>
        <w:t>Avertissement :</w:t>
      </w:r>
      <w:r>
        <w:rPr>
          <w:rFonts w:cs="Comic Sans MS" w:ascii="Comic Sans MS" w:hAnsi="Comic Sans MS"/>
          <w:sz w:val="24"/>
        </w:rPr>
        <w:t xml:space="preserve"> Il s'agit d'un logiciel gratuit. Néanmoins,  si vous aimez ma compil, vous pouvez me faire plaisir en m'envoyant une petite carte postal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Je ne suis pas responsable des dommages causés sur votre calc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Vous utilisez ma compil à vos risques et périls 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</w:rPr>
        <w:t>En cas de problémes ou bugs :</w:t>
      </w:r>
      <w:r>
        <w:rPr>
          <w:rFonts w:cs="Comic Sans MS" w:ascii="Comic Sans MS" w:hAnsi="Comic Sans MS"/>
          <w:sz w:val="24"/>
        </w:rPr>
        <w:t xml:space="preserve">  me contacter …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Probléme </w:t>
        <w:tab/>
        <w:t xml:space="preserve">"Invalid Card Data" ( port corrompu )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Comic Sans MS" w:ascii="Comic Sans MS" w:hAnsi="Comic Sans MS"/>
          <w:sz w:val="24"/>
        </w:rPr>
        <w:t xml:space="preserve"> Solution : 1 PINI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-A-F : </w:t>
        <w:tab/>
        <w:t>Reset ou Réinitialisation ( efface Ram (256Ko) + port 0 (256Ko) )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ON-C-</w:t>
      </w:r>
      <w:r>
        <w:rPr>
          <w:rFonts w:eastAsia="Wingdings" w:cs="Wingdings" w:ascii="Wingdings" w:hAnsi="Wingdings"/>
          <w:sz w:val="24"/>
          <w:lang w:val="en-US"/>
        </w:rPr>
        <w:t></w:t>
      </w:r>
      <w:r>
        <w:rPr>
          <w:rFonts w:cs="Comic Sans MS" w:ascii="Comic Sans MS" w:hAnsi="Comic Sans MS"/>
          <w:sz w:val="24"/>
        </w:rPr>
        <w:t xml:space="preserve">: </w:t>
        <w:tab/>
        <w:t xml:space="preserve">Saute l'objet de config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-C : </w:t>
        <w:tab/>
        <w:t>Redémarrage à chau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inon : </w:t>
        <w:tab/>
        <w:t>Enlever piles, appuyer ON, wait, remmettre les piles, appuyer O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Précaution d'usage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l est toujours préférable de stocker ses info importantes en port 2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</w:rPr>
        <w:t>Tests</w:t>
      </w:r>
      <w:r>
        <w:rPr>
          <w:rFonts w:cs="Comic Sans MS" w:ascii="Comic Sans MS" w:hAnsi="Comic Sans MS"/>
          <w:sz w:val="24"/>
        </w:rPr>
        <w:t xml:space="preserve"> : Toutes mes commandes sont testées en Rom Revision #1.19-5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t elles fonctionnent toutes à merveille 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Certaines commandes ne sont pas autonomes. En voici la liste exhaustive :</w:t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MMANDES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IBRARY REQUISE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IT (XLIB 769 ..)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KEYMAN (L1200) , EMACS (L1790) , CQIF (L854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QLIB,EQDAT.EQL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QL49 ,EQDATA48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IN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in fonctionne de façon auton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ais il appelle des raccourcis à de nombreux programm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ONDIR, FBIO, BABAL, YATHZEE, NIBBLES, TETR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YSNIBBLES, LEMMINGS, POKER, TBL53,GTOOLS, SCRIB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M : PASSWORD EST 1789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 xml:space="preserve">Acknowledgements </w:t>
      </w:r>
      <w:r>
        <w:rPr>
          <w:rFonts w:cs="Comic Sans MS" w:ascii="Comic Sans MS" w:hAnsi="Comic Sans MS"/>
          <w:sz w:val="24"/>
        </w:rPr>
        <w:t>: commande THANK</w:t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ici la liste ( sans doute non exhaustive ) des auteurs des commande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contenues dans la compil Titan I (avec * )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es commandes sont soit d'origine soit elles ont été améliorées, corrigées ou renommées afin que la compil d'ensemble soit plus cohérent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ertains auteurs ( sans * ) n'ont aucunes commandes dans la compil pour l'instant. Mes propres commandes représentent 1/3 du total 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312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UTEURS INDIRECTS COMPIL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RODUCTION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ric Rechlin *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ite officiel Hp48 Hp49 : www.hpcalc.org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ames Weisbin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TL49 ( Premiére petite compil 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olfgang Rautenberg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KEYMAN, OT49, BZT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amien Harper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NT ( Meilleur Compresseur 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ierre Tardy *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QIF ( Comment Qu'ils Font 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ika Heiskanen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Z, JAZZ, XRCL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ean-Yves Avenard *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TRING WRITER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ean-Michel Ferrard *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ECRETS HP48, INFLEX, EXTREM, FIXE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pMad *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ASD ASSEMBLEUR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otoHP *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D5 ENCRYPTION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tienne de Foras *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TOOLS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NE Bos *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SY ( Viewer Sys Rpl et Asm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erner Huysegoms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SORT ( Tri très rapide Listes d'objets 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arsten Dominik *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MACS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ernando Meza Meza *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AS49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ouglas Fields *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PN STATS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regory Thomas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ED, WINDOIGT, DATA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MMANDES EN FRANCA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STION DES DRAPEAU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MPTABILITE, EQLIB DATA, STACK</w:t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Installation :</w:t>
      </w:r>
    </w:p>
    <w:p>
      <w:pPr>
        <w:pStyle w:val="Normal"/>
        <w:rPr/>
      </w:pPr>
      <w:r>
        <w:rPr>
          <w:sz w:val="28"/>
        </w:rPr>
        <w:t xml:space="preserve">Send </w:t>
      </w:r>
      <w:r>
        <w:rPr>
          <w:sz w:val="28"/>
          <w:u w:val="single"/>
        </w:rPr>
        <w:t>L769 Titan I</w:t>
      </w:r>
      <w:r>
        <w:rPr>
          <w:sz w:val="28"/>
        </w:rPr>
        <w:t xml:space="preserve"> to your computer. You find it in level 1 of the stack.</w:t>
      </w:r>
    </w:p>
    <w:p>
      <w:pPr>
        <w:pStyle w:val="Normal"/>
        <w:rPr/>
      </w:pPr>
      <w:r>
        <w:rPr>
          <w:sz w:val="28"/>
        </w:rPr>
        <w:t xml:space="preserve">Type </w:t>
      </w:r>
      <w:r>
        <w:rPr>
          <w:sz w:val="28"/>
          <w:u w:val="single"/>
        </w:rPr>
        <w:t>2 STO</w:t>
      </w:r>
      <w:r>
        <w:rPr>
          <w:sz w:val="28"/>
        </w:rPr>
        <w:t xml:space="preserve"> and press </w:t>
      </w:r>
      <w:r>
        <w:rPr>
          <w:sz w:val="28"/>
          <w:u w:val="single"/>
        </w:rPr>
        <w:t>[EVAL]</w:t>
      </w:r>
      <w:r>
        <w:rPr>
          <w:sz w:val="28"/>
        </w:rPr>
        <w:t xml:space="preserve"> in HP.</w:t>
      </w:r>
    </w:p>
    <w:p>
      <w:pPr>
        <w:pStyle w:val="Normal"/>
        <w:rPr/>
      </w:pPr>
      <w:r>
        <w:rPr>
          <w:sz w:val="28"/>
        </w:rPr>
        <w:t xml:space="preserve">Then press [ON]+[C] .( </w:t>
      </w:r>
      <w:r>
        <w:rPr>
          <w:i/>
          <w:sz w:val="28"/>
        </w:rPr>
        <w:t xml:space="preserve">SETUP in the lib simplify this step </w:t>
      </w:r>
      <w:r>
        <w:rPr>
          <w:sz w:val="28"/>
        </w:rPr>
        <w:t>).</w:t>
      </w:r>
    </w:p>
    <w:p>
      <w:pPr>
        <w:pStyle w:val="Normal"/>
        <w:rPr/>
      </w:pPr>
      <w:r>
        <w:rPr>
          <w:sz w:val="28"/>
        </w:rPr>
        <w:t xml:space="preserve">It will attach </w:t>
      </w:r>
      <w:r>
        <w:rPr>
          <w:sz w:val="28"/>
          <w:u w:val="single"/>
        </w:rPr>
        <w:t>automatically</w:t>
      </w:r>
      <w:r>
        <w:rPr>
          <w:sz w:val="28"/>
        </w:rPr>
        <w:t xml:space="preserve"> lib 769, 256, 257, 258, 2057, 2289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Easy Access :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</w:rPr>
        <w:t xml:space="preserve"> </w:t>
      </w:r>
      <w:r>
        <w:rPr>
          <w:sz w:val="28"/>
        </w:rPr>
        <w:t>[APPS] Titan I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</w:rPr>
        <w:t xml:space="preserve"> </w:t>
      </w:r>
      <w:r>
        <w:rPr>
          <w:sz w:val="28"/>
        </w:rPr>
        <w:t>769 MENU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 xml:space="preserve">Contact Moi </w:t>
      </w:r>
      <w:r>
        <w:rPr>
          <w:rFonts w:cs="Comic Sans MS" w:ascii="Comic Sans MS" w:hAnsi="Comic Sans MS"/>
          <w:sz w:val="24"/>
        </w:rPr>
        <w:t>: commande TITAN1, INFOW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i vous avez des critiques, des bugs, Si vous avez besoin d'aides,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 vous voulez m'aider, encouragements, Si vous avez des projets,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u w:val="single"/>
        </w:rPr>
        <w:t>Mailez-moi :</w:t>
      </w:r>
      <w:r>
        <w:rPr>
          <w:rFonts w:cs="Comic Sans MS" w:ascii="Comic Sans MS" w:hAnsi="Comic Sans MS"/>
          <w:sz w:val="24"/>
        </w:rPr>
        <w:t xml:space="preserve">  </w:t>
      </w:r>
      <w:hyperlink r:id="rId2">
        <w:r>
          <w:rPr>
            <w:rStyle w:val="InternetLink"/>
            <w:sz w:val="24"/>
          </w:rPr>
          <w:t>mailto:gregory.thomas@free.fr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3965</wp:posOffset>
                </wp:positionH>
                <wp:positionV relativeFrom="paragraph">
                  <wp:posOffset>-183515</wp:posOffset>
                </wp:positionV>
                <wp:extent cx="1837690" cy="1032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Grégory Thomas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3 Clos de Magnolia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16 bis rue Jean Macé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33130 Bég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3pt;mso-wrap-distance-left:9.05pt;mso-wrap-distance-right:9.05pt;mso-wrap-distance-top:0pt;mso-wrap-distance-bottom:0pt;margin-top:-14.4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Grégory Thomas</w:t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3 Clos de Magnolia</w:t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16 bis rue Jean Macé</w:t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33130 Bég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 vous avez aimé ma compil Titan I,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nvoyez moi une carte postale ou un petit mot  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 n'ai pas internet chez moi ! C'est pourquoi la réponse à vos e-mail peu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endre  un certain temps 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Conseils d'utilisation :</w:t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BEST:</w:t>
      </w:r>
      <w:r>
        <w:rPr>
          <w:sz w:val="28"/>
        </w:rPr>
        <w:t xml:space="preserve"> The most appropriate flag for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-&gt; Stack visibility </w:t>
        <w:tab/>
        <w:t>( SMALL, HEAD2, CLK, H24 )</w:t>
      </w:r>
    </w:p>
    <w:p>
      <w:pPr>
        <w:pStyle w:val="Normal"/>
        <w:rPr>
          <w:sz w:val="28"/>
        </w:rPr>
      </w:pPr>
      <w:r>
        <w:rPr>
          <w:sz w:val="28"/>
        </w:rPr>
        <w:t xml:space="preserve">--&gt; Programmation </w:t>
        <w:tab/>
        <w:t>( CONFIG, RPN, MASD, SOFTM, ALOCK, ULOCK)</w:t>
      </w:r>
    </w:p>
    <w:p>
      <w:pPr>
        <w:pStyle w:val="Normal"/>
        <w:rPr>
          <w:sz w:val="28"/>
        </w:rPr>
      </w:pPr>
      <w:r>
        <w:rPr>
          <w:sz w:val="28"/>
        </w:rPr>
        <w:t xml:space="preserve">--&gt; CAS </w:t>
        <w:tab/>
        <w:tab/>
        <w:tab/>
        <w:t>( REEL, EXACT, STEPON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Projet :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J'ai un grand projet pratiquement infaisable tout seul 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Un </w:t>
      </w:r>
      <w:r>
        <w:rPr>
          <w:b/>
          <w:sz w:val="32"/>
        </w:rPr>
        <w:t>dico</w:t>
      </w:r>
      <w:r>
        <w:rPr>
          <w:sz w:val="32"/>
        </w:rPr>
        <w:t xml:space="preserve"> pour programmer des jeux comme </w:t>
      </w:r>
      <w:r>
        <w:rPr>
          <w:b/>
          <w:sz w:val="32"/>
        </w:rPr>
        <w:t>pendu</w:t>
      </w:r>
      <w:r>
        <w:rPr>
          <w:sz w:val="32"/>
        </w:rPr>
        <w:t xml:space="preserve">, </w:t>
      </w:r>
      <w:r>
        <w:rPr>
          <w:b/>
          <w:sz w:val="32"/>
        </w:rPr>
        <w:t>motus</w:t>
      </w:r>
      <w:r>
        <w:rPr>
          <w:sz w:val="32"/>
        </w:rPr>
        <w:t xml:space="preserve">, </w:t>
      </w:r>
      <w:r>
        <w:rPr>
          <w:b/>
          <w:sz w:val="32"/>
        </w:rPr>
        <w:t>scrabble,</w:t>
      </w:r>
    </w:p>
    <w:p>
      <w:pPr>
        <w:pStyle w:val="Normal"/>
        <w:rPr/>
      </w:pPr>
      <w:r>
        <w:rPr>
          <w:b/>
          <w:sz w:val="32"/>
        </w:rPr>
        <w:t>anagrammes</w:t>
      </w:r>
      <w:r>
        <w:rPr>
          <w:sz w:val="32"/>
        </w:rPr>
        <w:t xml:space="preserve"> ou bien des </w:t>
      </w:r>
      <w:r>
        <w:rPr>
          <w:b/>
          <w:sz w:val="32"/>
        </w:rPr>
        <w:t>correcteurs orthographiques</w:t>
      </w:r>
      <w:r>
        <w:rPr>
          <w:sz w:val="32"/>
        </w:rPr>
        <w:t>, des</w:t>
      </w:r>
    </w:p>
    <w:p>
      <w:pPr>
        <w:pStyle w:val="Normal"/>
        <w:rPr/>
      </w:pPr>
      <w:r>
        <w:rPr>
          <w:b/>
          <w:sz w:val="32"/>
        </w:rPr>
        <w:t>traducteurs, conjugueurs</w:t>
      </w:r>
      <w:r>
        <w:rPr>
          <w:sz w:val="32"/>
        </w:rPr>
        <w:t xml:space="preserve"> et peut-etre la </w:t>
      </w:r>
      <w:r>
        <w:rPr>
          <w:b/>
          <w:sz w:val="32"/>
        </w:rPr>
        <w:t>synthese de la parole</w:t>
      </w:r>
      <w:r>
        <w:rPr>
          <w:sz w:val="32"/>
        </w:rPr>
        <w:t>, ou l'</w:t>
      </w:r>
      <w:r>
        <w:rPr>
          <w:b/>
          <w:sz w:val="32"/>
        </w:rPr>
        <w:t xml:space="preserve">I-A intelligence artificielle </w:t>
      </w:r>
      <w:r>
        <w:rPr>
          <w:sz w:val="32"/>
        </w:rPr>
        <w:t>(LISP) on peut rêver 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our cela il faudrait se diviser la tâche ! Si ça vous interresse de faire partie de l'équipe qui ne compte que 5 personnes pour l'instant, mailez moi 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a base de donnée du dico français est de la forme 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"abaissement nm</w:t>
      </w:r>
    </w:p>
    <w:p>
      <w:pPr>
        <w:pStyle w:val="Normal"/>
        <w:rPr>
          <w:sz w:val="32"/>
        </w:rPr>
      </w:pPr>
      <w:r>
        <w:rPr>
          <w:sz w:val="32"/>
        </w:rPr>
        <w:t>abaisser vtr</w:t>
      </w:r>
    </w:p>
    <w:p>
      <w:pPr>
        <w:pStyle w:val="Normal"/>
        <w:rPr>
          <w:sz w:val="32"/>
        </w:rPr>
      </w:pPr>
      <w:r>
        <w:rPr>
          <w:sz w:val="32"/>
        </w:rPr>
        <w:t>abandon nm</w:t>
      </w:r>
    </w:p>
    <w:p>
      <w:pPr>
        <w:pStyle w:val="Normal"/>
        <w:rPr>
          <w:sz w:val="32"/>
        </w:rPr>
      </w:pPr>
      <w:r>
        <w:rPr>
          <w:sz w:val="32"/>
        </w:rPr>
        <w:t>abandonner vtr</w:t>
      </w:r>
    </w:p>
    <w:p>
      <w:pPr>
        <w:pStyle w:val="Normal"/>
        <w:rPr>
          <w:sz w:val="32"/>
        </w:rPr>
      </w:pPr>
      <w:r>
        <w:rPr>
          <w:sz w:val="32"/>
        </w:rPr>
        <w:t>abasourdir vtr</w:t>
      </w:r>
    </w:p>
    <w:p>
      <w:pPr>
        <w:pStyle w:val="Normal"/>
        <w:rPr>
          <w:sz w:val="32"/>
        </w:rPr>
      </w:pPr>
      <w:r>
        <w:rPr>
          <w:sz w:val="32"/>
        </w:rPr>
        <w:t>etc.."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ans oublier l'espace entre le mot et son typ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d: adjectif </w:t>
        <w:tab/>
        <w:tab/>
        <w:t>nm: nom masculin</w:t>
        <w:tab/>
        <w:t>mp: nom masc pluriel</w:t>
      </w:r>
    </w:p>
    <w:p>
      <w:pPr>
        <w:pStyle w:val="Normal"/>
        <w:rPr>
          <w:sz w:val="32"/>
        </w:rPr>
      </w:pPr>
      <w:r>
        <w:rPr>
          <w:sz w:val="32"/>
        </w:rPr>
        <w:t xml:space="preserve">av: adverve </w:t>
        <w:tab/>
        <w:tab/>
        <w:t>nf: nom féminin</w:t>
        <w:tab/>
        <w:tab/>
        <w:t>fp: nom fem pluriel</w:t>
      </w:r>
    </w:p>
    <w:p>
      <w:pPr>
        <w:pStyle w:val="Normal"/>
        <w:rPr>
          <w:sz w:val="32"/>
        </w:rPr>
      </w:pPr>
      <w:r>
        <w:rPr>
          <w:sz w:val="32"/>
        </w:rPr>
        <w:t xml:space="preserve">vt: verbe transitif </w:t>
        <w:tab/>
        <w:t>ps: possessif</w:t>
        <w:tab/>
        <w:tab/>
        <w:t>pr: préposition</w:t>
      </w:r>
    </w:p>
    <w:p>
      <w:pPr>
        <w:pStyle w:val="Normal"/>
        <w:rPr>
          <w:sz w:val="32"/>
        </w:rPr>
      </w:pPr>
      <w:r>
        <w:rPr>
          <w:sz w:val="32"/>
        </w:rPr>
        <w:t>vp: vb pronominal</w:t>
        <w:tab/>
        <w:t>dm: demonstratif</w:t>
      </w:r>
    </w:p>
    <w:p>
      <w:pPr>
        <w:pStyle w:val="Normal"/>
        <w:rPr>
          <w:sz w:val="32"/>
        </w:rPr>
      </w:pPr>
      <w:r>
        <w:rPr>
          <w:sz w:val="32"/>
        </w:rPr>
        <w:t>pf: prefixe</w:t>
        <w:tab/>
        <w:tab/>
        <w:tab/>
        <w:t>sf: sufixe</w:t>
      </w:r>
    </w:p>
    <w:p>
      <w:pPr>
        <w:pStyle w:val="Normal"/>
        <w:rPr>
          <w:sz w:val="32"/>
        </w:rPr>
      </w:pPr>
      <w:r>
        <w:rPr>
          <w:sz w:val="32"/>
        </w:rPr>
        <w:t>pn: pronom</w:t>
        <w:tab/>
        <w:tab/>
        <w:t>pv: proverbe</w:t>
        <w:tab/>
        <w:tab/>
        <w:t>np: nom prop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our l'i-a 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v1: verbe qui a rapport avec le temps (période,durée,flux)</w:t>
      </w:r>
    </w:p>
    <w:p>
      <w:pPr>
        <w:pStyle w:val="Normal"/>
        <w:rPr>
          <w:sz w:val="32"/>
        </w:rPr>
      </w:pPr>
      <w:r>
        <w:rPr>
          <w:sz w:val="32"/>
        </w:rPr>
        <w:t>v2: verbe qui a rapport avec l'espace (déplacements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l sera facile ensuite d'en faire un correcteur, conjugueur, ou d'utiliser</w:t>
      </w:r>
    </w:p>
    <w:p>
      <w:pPr>
        <w:pStyle w:val="Normal"/>
        <w:rPr>
          <w:sz w:val="32"/>
        </w:rPr>
      </w:pPr>
      <w:r>
        <w:rPr>
          <w:sz w:val="32"/>
        </w:rPr>
        <w:t>L'intelligence artificielle!</w:t>
      </w:r>
    </w:p>
    <w:p>
      <w:pPr>
        <w:pStyle w:val="Normal"/>
        <w:rPr>
          <w:sz w:val="32"/>
        </w:rPr>
      </w:pPr>
      <w:r>
        <w:rPr>
          <w:sz w:val="32"/>
        </w:rPr>
        <w:t>Le dico prend à peu prés 60000 mots * 10 =  585 ko ( 1/3 calc )</w:t>
      </w:r>
    </w:p>
    <w:p>
      <w:pPr>
        <w:pStyle w:val="Normal"/>
        <w:rPr>
          <w:sz w:val="32"/>
        </w:rPr>
      </w:pPr>
      <w:r>
        <w:rPr>
          <w:sz w:val="32"/>
        </w:rPr>
        <w:t xml:space="preserve">Que l'on pourra compacter à 400 ko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u w:val="single"/>
        </w:rPr>
        <w:t>N.B:</w:t>
      </w:r>
      <w:r>
        <w:rPr>
          <w:sz w:val="32"/>
        </w:rPr>
        <w:t xml:space="preserve"> Recherche personnes ayant un assez bon niveau en langue pour traduire la doc en anglais, allemand, espagnol, etc.. Merci d'avanc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+</w:t>
      </w:r>
    </w:p>
    <w:p>
      <w:pPr>
        <w:pStyle w:val="Normal"/>
        <w:rPr>
          <w:sz w:val="32"/>
        </w:rPr>
      </w:pPr>
      <w:r>
        <w:rPr>
          <w:sz w:val="32"/>
        </w:rPr>
        <w:t>Greg</w:t>
      </w:r>
    </w:p>
    <w:sectPr>
      <w:type w:val="nextPage"/>
      <w:pgSz w:w="11906" w:h="16838"/>
      <w:pgMar w:left="1418" w:right="1418" w:gutter="0" w:header="0" w:top="1276" w:footer="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amond">
    <w:charset w:val="00"/>
    <w:family w:val="decorative"/>
    <w:pitch w:val="variable"/>
  </w:font>
  <w:font w:name="News Gothic MT">
    <w:charset w:val="00"/>
    <w:family w:val="swiss"/>
    <w:pitch w:val="variable"/>
  </w:font>
  <w:font w:name="Lucida Bright">
    <w:charset w:val="00"/>
    <w:family w:val="roman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920"/>
        </w:tabs>
        <w:ind w:left="19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203"/>
        </w:tabs>
        <w:ind w:left="22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Titrelgant">
    <w:name w:val="Titre élégant"/>
    <w:basedOn w:val="Listecontinu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</w:pPr>
    <w:rPr>
      <w:rFonts w:ascii="Diamond" w:hAnsi="Diamond" w:cs="Diamond"/>
      <w:b/>
      <w:sz w:val="36"/>
    </w:rPr>
  </w:style>
  <w:style w:type="paragraph" w:styleId="Style11">
    <w:name w:val="Style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</w:pPr>
    <w:rPr>
      <w:rFonts w:ascii="Diamond" w:hAnsi="Diamond" w:cs="Diamond"/>
      <w:b/>
      <w:sz w:val="36"/>
    </w:rPr>
  </w:style>
  <w:style w:type="paragraph" w:styleId="GrandTitreGreg">
    <w:name w:val="Grand Titre Greg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</w:pPr>
    <w:rPr>
      <w:rFonts w:ascii="Diamond" w:hAnsi="Diamond" w:cs="Diamond"/>
      <w:b/>
      <w:sz w:val="36"/>
    </w:rPr>
  </w:style>
  <w:style w:type="paragraph" w:styleId="GrandSoustitreGreg">
    <w:name w:val="Grand Sous-titre Greg"/>
    <w:basedOn w:val="Normal"/>
    <w:qFormat/>
    <w:pPr/>
    <w:rPr>
      <w:b/>
      <w:sz w:val="28"/>
      <w:u w:val="single"/>
    </w:rPr>
  </w:style>
  <w:style w:type="paragraph" w:styleId="Corpstexte1Greg">
    <w:name w:val="Corps texte 1 Greg"/>
    <w:basedOn w:val="Normal"/>
    <w:qFormat/>
    <w:pPr/>
    <w:rPr>
      <w:rFonts w:ascii="News Gothic MT" w:hAnsi="News Gothic MT" w:cs="News Gothic MT"/>
      <w:sz w:val="22"/>
    </w:rPr>
  </w:style>
  <w:style w:type="paragraph" w:styleId="Corpstexte2greg">
    <w:name w:val="Corps texte 2 greg"/>
    <w:basedOn w:val="Corpstexte1Greg"/>
    <w:qFormat/>
    <w:pPr>
      <w:numPr>
        <w:ilvl w:val="0"/>
        <w:numId w:val="2"/>
      </w:numPr>
    </w:pPr>
    <w:rPr>
      <w:rFonts w:ascii="Lucida Bright" w:hAnsi="Lucida Bright" w:cs="Lucida Bright"/>
    </w:rPr>
  </w:style>
  <w:style w:type="paragraph" w:styleId="PartieGreg">
    <w:name w:val="Partie Greg"/>
    <w:basedOn w:val="Normal"/>
    <w:qFormat/>
    <w:pPr/>
    <w:rPr>
      <w:rFonts w:ascii="Verdana" w:hAnsi="Verdana" w:cs="Verdana"/>
      <w:b/>
      <w:sz w:val="24"/>
      <w:u w:val="single"/>
    </w:rPr>
  </w:style>
  <w:style w:type="paragraph" w:styleId="TitreGreg">
    <w:name w:val="Titre Greg"/>
    <w:basedOn w:val="Normal"/>
    <w:qFormat/>
    <w:pPr/>
    <w:rPr>
      <w:rFonts w:ascii="Book Antiqua" w:hAnsi="Book Antiqua" w:cs="Book Antiqua"/>
      <w:b/>
      <w:sz w:val="28"/>
    </w:rPr>
  </w:style>
  <w:style w:type="paragraph" w:styleId="ChapitreGreg">
    <w:name w:val="Chapitre Greg"/>
    <w:basedOn w:val="Normal"/>
    <w:qFormat/>
    <w:pPr>
      <w:ind w:firstLine="284"/>
    </w:pPr>
    <w:rPr>
      <w:sz w:val="24"/>
      <w:u w:val="single"/>
    </w:rPr>
  </w:style>
  <w:style w:type="paragraph" w:styleId="SectionGreg">
    <w:name w:val="Section Greg"/>
    <w:basedOn w:val="Normal"/>
    <w:qFormat/>
    <w:pPr>
      <w:ind w:firstLine="567"/>
    </w:pPr>
    <w:rPr>
      <w:rFonts w:ascii="Lucida Bright" w:hAnsi="Lucida Bright" w:cs="Lucida Bright"/>
      <w:i/>
      <w:sz w:val="24"/>
    </w:rPr>
  </w:style>
  <w:style w:type="paragraph" w:styleId="ParagrapheGreg">
    <w:name w:val="Paragraphe Greg"/>
    <w:basedOn w:val="Normal"/>
    <w:qFormat/>
    <w:pPr>
      <w:ind w:firstLine="851"/>
    </w:pPr>
    <w:rPr>
      <w:rFonts w:ascii="Lucida Bright" w:hAnsi="Lucida Bright" w:cs="Lucida Bright"/>
      <w:sz w:val="22"/>
    </w:rPr>
  </w:style>
  <w:style w:type="paragraph" w:styleId="GrandIGreg">
    <w:name w:val="Grand I Greg"/>
    <w:basedOn w:val="Normal"/>
    <w:qFormat/>
    <w:pPr>
      <w:ind w:firstLine="1276"/>
    </w:pPr>
    <w:rPr>
      <w:rFonts w:ascii="Lucida Bright" w:hAnsi="Lucida Bright" w:cs="Lucida Bright"/>
      <w:sz w:val="22"/>
    </w:rPr>
  </w:style>
  <w:style w:type="paragraph" w:styleId="GrandAGreg">
    <w:name w:val="Grand A Greg"/>
    <w:basedOn w:val="Normal"/>
    <w:qFormat/>
    <w:pPr>
      <w:numPr>
        <w:ilvl w:val="0"/>
        <w:numId w:val="3"/>
      </w:numPr>
    </w:pPr>
    <w:rPr>
      <w:rFonts w:ascii="Lucida Bright" w:hAnsi="Lucida Bright" w:cs="Lucida Bright"/>
      <w:sz w:val="22"/>
    </w:rPr>
  </w:style>
  <w:style w:type="paragraph" w:styleId="Petit1Greg">
    <w:name w:val="Petit 1 Greg"/>
    <w:basedOn w:val="Normal"/>
    <w:qFormat/>
    <w:pPr>
      <w:numPr>
        <w:ilvl w:val="0"/>
        <w:numId w:val="4"/>
      </w:numPr>
    </w:pPr>
    <w:rPr>
      <w:rFonts w:ascii="Lucida Bright" w:hAnsi="Lucida Bright" w:cs="Lucida Bright"/>
      <w:sz w:val="22"/>
    </w:rPr>
  </w:style>
  <w:style w:type="paragraph" w:styleId="PetitaGreg">
    <w:name w:val="Petit a Greg"/>
    <w:basedOn w:val="Normal"/>
    <w:qFormat/>
    <w:pPr>
      <w:ind w:firstLine="2127"/>
    </w:pPr>
    <w:rPr>
      <w:rFonts w:ascii="Lucida Bright" w:hAnsi="Lucida Bright" w:cs="Lucida Bright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gory.thomas@free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21:28:00Z</dcterms:created>
  <dc:creator>Thomas Grégory</dc:creator>
  <dc:description/>
  <dc:language>en-US</dc:language>
  <cp:lastModifiedBy>ahah05</cp:lastModifiedBy>
  <dcterms:modified xsi:type="dcterms:W3CDTF">2001-01-16T11:31:00Z</dcterms:modified>
  <cp:revision>51</cp:revision>
  <dc:subject/>
  <dc:title>Commands for Compil Titan I</dc:title>
</cp:coreProperties>
</file>