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Organizer for the HP49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0% SysRPL, 20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ion/support of the HP49G version by Alain Robill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nverting Organizer v1.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is a library designed to act as a Personal Informatio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M. The goal is to create a responsive, easy-to-use, complete P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9. Organizer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: High speed calendar in natural form which displays any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range of 1583 to 9999. Status area providing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several other statistics. Many different forms of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s: Edit and display appointments/daily TODOs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any given day. Calendar marked to show days with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set alarms to go off which will pull up the appointments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al Events: Edit and display annual events which will show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y every year. Included annual holidays file for USA, Swede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arked to show days with ann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ibe Hooks: Complete hooks into the Scribe database to use Scri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DO manager and Phone/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ssembly display routines for quick scrolling of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ppointments. All speed-critical routines written in assemb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interface, including calendar/status area updates and titleba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display routines use and require the Universal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function to search appointments or annual events, eith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r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any external database, with presets for Scribe, Rolo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man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any external editor, with presets for StringWriter (HP4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(HP48), TED (HP48), and QED(HP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tection and compensation for date and 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easy backup/restoration/purging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ck importing/exporting, configurable starting view, custom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part of the Organizer library code is not allowed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of course, when used directly from the Organizer library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or modify any part of the Organizer library cod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Organizer library as a whole, unmodified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er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to the original auth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conversion to the HP49G an email message. (Not too steep, huh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we know people are using this library, we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update it and write new programs. Original author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vyj@engin.umich.edu, the author of the conversion to the HP49G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billard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5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7665h [30309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TES]. The above statistics correspond to the distributed version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your results, your copy of the library ma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has been tested on rom version 1.18. However, as alway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ganizer in your HP49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9 using the PC Connectivity Kit /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ORG1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44:  Org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ORG1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use the ON-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Organ". Press the corresponding soft-key to access the OR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comes with a datafile of holidays which occur on the sa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year for the USA, Sweden and Mexico. You can optionally load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R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entered any data into ORG yet, you can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file as a new data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US.HOL or ORG11SW.HOL or ORG11MX .HOL to your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holiday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[-&gt;DAT]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ORG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overwrite ALL data (Appointments and Annual Ev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use this method unless you haven't enter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Your Current Annu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ntered Appointments, you ma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nual events with a holidays 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US.HOL or ORG11SW.HOL or ORG11MX .HOL to your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holiday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[DAT-&gt;]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following program, or type/press the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SWAP 2 GET 2 SWAP 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[-&gt;DAT]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ge the holiday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VERTING ORGANIZER V1.0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comes with a conversion program to convert version 1.0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new v1.1 format. To convert your ol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CNV.BIN to your H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your old data to the stack via Organizer v1.0x's [DAT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ORG11CNV.BIN while the old data is on lev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program will prompt you to save your TODO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data. If you say yes, the converson program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proper Scribe datafiles in Port1. (The data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lobal variable if the datafiles already exist.)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Organizer v1.1 library (see 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 the new data via Organizer v1.1's [-&gt;DAT], confirming [Y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commands in the Organizer library, each is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]     - Loads the main program and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- Recalls data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- Overwrites the current data file with data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- Erases ALL current data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GINFO] - Informational screen with my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Organizer, you are brought to the main calend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urrent date selected. The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U-MO-TU-WE-TH-FR-SA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 12/21/95        &lt;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 5  6  7  8  9   09:37:07P       &lt;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18 19 20 21 22 23   APP  ANN        &lt;- Schedule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[0]             &lt;- #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54/10]        &lt;- Current Day#/Days left 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should be self-explanatory.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rent month/year, with the calendar below. In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to the right, there are a few bits of informa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Organizer, it will detect your date format (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MM.YY) and your time format (AM/PM or 24 hour).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then be adjusted accordingly. Pressing the [APPS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your time format, and pressing [MODE] will toggle your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icators are updated after each key press. The clock is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n order to conserve battery power and increase speed.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, the status area is not updated until a key is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navigate the calendar. All four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cordingly. In addition, the [VAR] (HOME) key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[4] [6] will move to the next/previous days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(within a month only). [+] [-] or [LS]-[DOWN/UP]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back a month. [*] [/] or [RS]-[DOWN/UP] will go forward/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. If any of these keys change to a non-existing day (i.e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 month from january 30), the day will be set to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y in that month. This change is automatic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dates/redraws. Note that the year range of Organizer is 1583-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out of this range will result in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NAVIGATIONAL KEYS REPEAT!! This makes quick navigation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 down a key and watch your cursor fly across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quickly single-press any of the arrow keys,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until you stop pressing this key. This allow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whether you prefer repeating keys or individu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lso contains two navigational keys, which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XT] key: [JUMP] will move forward/back any number of days, and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to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miscellaneous functions in Calendar m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S]-[4] (time) will adjust the HP internal clock. Pressing [LS]-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he internal date setting. [STO] will bring up 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[TOOL] will bring up an info screen with my nam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[RS]-[ON] will turn off the calculator, and [ON] will exi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entral ideas around how the Calendar/Scheduler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zer, the two are closely integrated, with an almost ident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/functional keys. Almost anything that works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the scheduler, and vice versa. Therefore, all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were just described are still functional in schedul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has the capability to handle 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/Daily TODOs - Either timed appointments, or just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/reminders for the current day. This could be anything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usiness meetings, homework, etc. Alarms can be se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nte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- Some kind of an anniversary, holiday, etc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o this field for a given day, the scheduler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 on that day every year. This makes it easy to insert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and have yearly reminders of it, without having to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entry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etween calendar and scheduler, use the [ENTER] key.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THU 12/21/95 10:11:30PM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/Daily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the title bar with the selected date and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is where the annual events are displayed in smallfo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ual event, this line is left blank. There is then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the rest of the screen is left open for user-created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DOs. This part of the screen can be scrolled up and down with the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2] keys. [LS]-[8]/[2] (or [9]/[3]) will act as a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/[2] (or [7]/[1]) will act as a home/end. These keys rep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. Notice also two arrows that will appear in the title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re is more data to view 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ointments is done via the [-&gt;APP] menukey. In this promp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nukey labeled [ALRM] which can be used to create alarms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arms by pressing [EEX] at any time in the calendar/scheduler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 prompt appears for a time to set an alarm at. (I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12-hour time mode, there is an [AM/PM] toggling menuke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hould be entered in 24-hour format. Note that in AM/PM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of either 0 or 12 will represent 12:00.) After given the time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alarm on the selected date. When the alarm goes off,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flag -57 (Alarm Beep On) is clear. The alarm will beep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 or the beep goes off five times. ORG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ointment view, with the intention that you can then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for the day. The system is quite flexible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appointment information any way you want. (Note that i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, there is a "Set an Alarm?" menuline prompt after the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ead.) Alarms can later be "maintained" (i.e. deleted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arm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are created via the [-&gt;ANN] menukey, and done similar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s. The prompts will hold the current data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a blank prompt if you are creating a new entry. I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defined in the Options Menu, it will be used to edi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Pressing [ON] at either of these prompts will abo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event can only be one line long, a maximum of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may be of an unlimited number of lines,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characters wide. When in the editor, you may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by pressing [RS]-[.] (the the newline key). You can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amount of lines, as the appointments screen can be easily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8]/[2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something into these fields, they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ropriate locations. If you press [ENTER] to return to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ick marks are placed to the right of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will put a tick mark to the upper right of any da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, and lower right of any day with an annual event.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move the selector to any day with a tick mark, the APP/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in the status area will light up to show you wha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ay. This allows you to quickly assess the even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y of the month. You can then use the [ENTER] key to "zoom in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and 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appointments/annual events is quite simple. Pressing the [BAC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y day will delete that day's appointments. Pressing [LS]-[BAC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) will, after a confirmation prompt, delete all appointmen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EEX] (purge) will delete that day's ann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exporting/importing is provided to allow easy copying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ual events; this makes it easy to create an appointment that "rep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wo keys [-&gt;STK] and [STK-&gt;] are in the second pag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(accessible via [NXT]). Pressing [-&gt;STK] will put a copy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on the stack, while [LS]-[-&gt;STK] will put a copy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event on the stack. Similarly, pressing [STK-&gt;] will ta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append it to the day's appointments. [LS]-[STK-&gt;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ay's annual event with a str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arch functions in Calendar/Scheduler mode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appointments or annual events for any string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key or the [FIND] key in the menuline. This sear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either the appointments of annual events by pressing th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enuline of the FIND prompt. Likewise, the sear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se sensitive or insensitive by the "CASE" menukey. Note that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ing from the beginning of the month, and sto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ALPHA] or [LS]-[FIND] will act as a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for the next occurrence of a string. This search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the current date. Note that "FIND NEXT" does not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; if there is no more data to search after the current d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ntionally beep. Also using the FIND engine are the [4] and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, which will skip to the previous/next days in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will also allow you to call any external database for a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is is done via the [XDB] key in the main menu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lled by [XDB] is defined in the Options Menu (see section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sets to call Scribe, Rolodex, FonDir, and DB49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B] can be set to call any progra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anager is accessed via the [TODO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To use the TODO Manager, you must have the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oaded (version 1.01a or later). Pressing this key will loa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"Todo Manager" datafile in the headings view. When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ed, Scribe's previous setting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efine "TODO"'s simply as notes and reminders. Thi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"Walk the dog!" to "Today's shopping list: ...".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has the capability to manage an unlimited number of TODO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length. Therefore, the usage of this mode has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ry greatly. It could simply be used for one line reminders an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or it could be used to hold a few long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Scribe interface, refer to th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atabase is accessed via the [PHON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To use the Phone Manager, you must have the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oaded (version 1.01a or later). Pressing this key will loa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"Phone Manager" datafile in headings view. Note al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rt option is turned on. When the Phone Manager is exited, Scrib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entry in the database via the [ADD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is free-form, as in the TODO Manager, but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heading in the "Last, First" name format so i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In the body of the data, you can then enter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Scribe interface, refer to th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OPT] key in any menuline or [STO] in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Organizer's Options Menu. There are six op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ir corresponding menu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[EXTDB] [ALPH] [CASE] [SRCH] [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: Define an external editor to be used when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and annual events. The menuline ha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rrect command for StringWriter, ED, TED, or 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: Define the external database to be load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DB] key in the main menuline. The menuline ha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rrect command for Scribe, Rolodex, FonD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49. Press the [NONE] key for no databa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lpha : Defines whether the initial alpha lock in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re lower case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ase    : Defines whether the [FIND] function will, by default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of the search string or ignore it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via the [CASE] key in the FIND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: Defines whether [FIND] should, by default,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list or Annual Events list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via the [APP/ANN] key in the FIND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View    : Defines whether Organizer should display the Calend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/Annual Events screen when you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[ON] to leave the Options Menu and return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   Move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   Move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  Move back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  Move forward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, [LS]-[UP]   Move back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, [LS]-[DOWN] Move forward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, [RS]-[UP]   Move back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, [RS]-[DOWN] Move forward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Move to the previous day with appointments (within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         Move to the next day with appointments (within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 Return to the current date - [HO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  Scroll the appointments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  Scroll the appointments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, [LS]-[UP]   Scroll the appointments 6 lines up (Pag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, [LS]-[DOWN] Scroll the appointments 6 lines down (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[RS]-[UP]   Jump to the top of the day's appointments (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RS]-[DOWN] Jump to the bottom of the day's appointments 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Toggle between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keys are intended for quick usage, and ther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repeat when you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-[+/-]      Create/modify the day's appointments - [-&gt;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 Create an alarm on the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]            Delete the appointments on the current day - [-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BACK]       Delete all appointments in the current month - [LS]-[-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EEX]       Delete the annual event on the current day - [-AN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S]-[BACK] will provide a YES/NO confirmation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all appointments. [BACK] and [LS]-[EEX]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  Search through the appointments for a string - 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  Find the next occurrence of the same string - [LS]-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D will begin searching from the first day in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appointments, NOT the current date. FIND N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gin searching from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S]            Toggle the time format between AM/PM and 24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            Toggle the date format between MM.DDYYYY and DD.MM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4]         Adjust the current time - [TI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4]         Adjust the current date - [D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the time and date both promp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 for those fields. The time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4 hour format. There is full error checking f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 Display the Organizer Options menu -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]           Program information - [ORG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 Exit Organizer -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PP]          Create/modify appointment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ANN]          Create/modify an annual event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DO]           Load the TODO Manager (via Scribe 1.01a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ON]           Load the Phone Manager (via Scribe 1.01a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B]            Load the external database defin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  Same as [ON] (exits Organ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   Load the Options Menu -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RM]           Display the alarm setting prompt for the current day - [E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]           Adjust the current time - [RS]-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TIME]      Toggle the time format between AM/PM and 24Hour - [AP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          Adjust the current date - [LS]-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TIME]      Toggle the date format - [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PP]           Delete the appointments on the current day - [B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APP]      Delete all appointments in the current month - [LS]-[BAC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NN]           Delete the annual event on the current day - [LS]-[EE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  Same as [ALPHA] (finds a string in appoint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  Same as [LS]-[ALPHA] (finds next occurrence of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Return to the current date - [V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MP]           Jump forward or backward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negative number will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]           Go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   Export the day's appoint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&gt;STK]     Export the day's annual even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K-&gt;]          Import appointments from the stack. If appointment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the new appointments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&gt;STK]     Import an annual event from the stack. If an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intenance is provided via library commands. Locate the [OR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 either through your library key (RS-2)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144 MENU &gt;&gt;. There are three maintenance command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     Extract Appointment/Annual Event data to lev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     Store a list created by [DAT-&gt;] on top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     Purge ALL data (Appointments and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e commands can have a few functions. For one, this makes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/or copying your data to/from your calculator very easy. Simply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th [DAT-&gt;], store the data in a variable, and optionally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your computer. To restore the data, simply put the list on level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-&gt;DAT]. This also allows for direct editing of your dat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ormally encoded in Library Data. In addition, if you w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conversion program which will convert files to/from an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this enables you to keep the two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&gt;DAT] and [PDAT] commands both have a [YES]/[NO] "Are you sure?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idental loss of information. Note that using [-&gt;DAT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your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anyone who wants to directly edit and/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used b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IS NO ERROR CHECKING FOR THE DATA CONTAINED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ORRECTLY MODIFY YOUR DATA FILES, YOU MAY CAUSE A MEMORY CL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tores it's data in one file in the hidden director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rgDATA, and it is encoded into Library Data. The DAT-&gt; and -&gt;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extract the Appointments and Annual Events data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The following is a structural diagram of each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1 - Appoint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ub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YYYY, and the sublist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appointments for that month. Each sublist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two items: One real number and one string. Each real numb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DD, and the string which follow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for that particular day. NOTE: These day/string pai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orted, or the FIND function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2 - Annual Ev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dentical to the appointments list, except the re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MM, and simply represent one of the twelve months. Each sub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osed of sets of two items: One real number and one string. Eac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ust be in the form DD, and the string which follows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event for that particular day. These day/string pairs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erically sorted for the FIND func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provides two opportunities for third-party program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external editor support. When Organizer call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t parses and executes the command defined in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and do anything, but there is one restriction: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in the same state as when it is executed. Organiz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s string on the stack with the intention that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dify this string and leave the new copy on level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object is not a string, or the stack depth has changed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return an "Editor Not Found!" error message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e external editor call can be used to call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bit more versatile: The [XDB] command. The [XDB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ind call to whatever command is defined in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imply parsed and EVAL'd. If the parsed object does no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on the stack as it normally would be. The [XDB]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 on changes in depth of the stack or objects on the s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, theoretically, to load any external program,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rganizer from your HP49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ally run [DAT-&gt;] to save a copy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DAT command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deletion of your data file 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44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Organizer is stored in port 0, enter :0:1144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Organizer extens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eople assisted in the creation of this library, and cred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many thanks to Othniel Rawlins, spent much tim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and making excellent suggestions. Parts of the cod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ND routines and the menuline confirmation prompt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and code of Oth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go to Arnold Moy, who was kind enough to make severa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alendar routines, and even rewrite some of them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e wrote the assembly routines to draw tick marks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Chiang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ess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, date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    : ML calendar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ML box inve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48 version, there is currently one known bug in Organizer,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1-bug". This is a bug in the calendar display engine which causes an extr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1" to appear on the calendar whenever the 30th is on the 6th row sun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 This bug has not been fixed yet because it will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the assembly calendar display engine. The bug is non-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G won't actually let you move the cursor onto the invalid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"there". This bug will be fixed in a future version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3/25/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 HP49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1 12/19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one/Todo list browser now uses minifo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rganizer is no longer affected by the system font siz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ump command no longer need numbers with the dot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repeat for navigation keys is now less sensitive and includ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screens no longer show the calculat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trans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  08/21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oliday file format is now for H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pelling errors in the month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8/03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 HP49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v1.1 01/08/9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put prompts now use a custom full-screen input replac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 larger editng area, accelerated cursor repeats,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lags are no longer modified by ORG, and therefo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there is an error (such as low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FL/FNT1 assembly displa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bar routines replaced with assembly 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a now displayed with assembly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line now displayed with assembly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display completely rewritten with new assemb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allow very fast up/down movement, page up/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functions. Page up/down can be accessed via [9]/[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-[UP/DOWN], and home/end can be accessed via [7]/[1] or [RS]-[UP/DOW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O and Phone Managers removed; Organizer now uses hooks into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[TODO]/[PHON] menukeys. Scribe must be present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rror handler; true error messages now returned, handles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ebuary" spelling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gDATA format completely changed; now holds much more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ded in Library Data. [DAT-&gt;] and [-&gt;DAT] routine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Conversion program included to convert v1.0 data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 added. Ability to configure external edito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initial edit prompt alpha, find case sensitivity, fi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, and starting view. "Suggestions" put on menukeys of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prompt. Options menu also available from calendar/sche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[STO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eat prompts removed from JUMP/GOTO and TIME/DATE; now simply bee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INFO renamed to ORGINFO. Now displays info in small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den ORGCal and ORGApp XLIBs.  ORGCal/App igno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lag set in Options and load ORG in CAL or APP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ual Events data format changed; now similar to Appointmen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M { DD $ DD $ ... }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ick mark drawing much faster, especially when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s across different months.  Also frees up a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R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y external editor, called by [-&gt;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y external database, called by [XD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arm support via the [EEX] key. In the appointments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menuline key marked [ALRM] which will pull up scre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ime. In this screen, the user can est a control alar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lected day. If in 24 hour mode, this is set in 24 ho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[AM/PM] toggle key in the menuline. When the alarm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 will beep and load ORG in the Appointments view so th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appointments are at the alarm time. If an external edito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"Set an Alarm?" menuline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uropean date support. Automatically detected via flag -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ccordingly. In "european mode", all prompts for dat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n european format, and all displays of the dat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24-hour time support. Automatically detected via flag -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ccordingly. In 24-hour mode, all time displays and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24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exporting and importing added via two menu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hifted versions export/import Appointments. If data already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y, import appends the new data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ed versions export/import Annual Events. If there i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for the current day, import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year is now shown in calendar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IND] is now much more powerful. You can now sear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or Annual Events, and the search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sensitive. Both settings are determined by option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PT]ions menu or the menuline of 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s Past/Left indicator is now "Current Day/Days Left"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ay of the year now shows [1/364] instead of [0/36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*]/[/] month movement keys now only let you move in the range 1583-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y locked up if you moved out. Protection added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s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LS]-[UP/DOWN] are now assigned to [-]/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S]-[UP/DOWN] are now assigned to [/]/[*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ck mark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tick marks are now one pixel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tick marks are now four pixels lower; when there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and an annual event, the two form a "line"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arrows added to appointments screen titlebar. Thes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whether there is more data to scroll to 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program to convert v1.0 data to v1.1 dat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holidays files included for the US and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al decomp fixed so that the decimal mode does not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status area and so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PPS] key now toggles time forma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MODE] key now toggles date forma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line changed; second page expanded into second and thir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unctions are now on the ORG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 complete rewrite of code, save the calendar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1/27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11.lib [1144] code by jack levy [levyj@engin.umich.edu] dated 01/08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HP49G by Alain Robillard [arobillard@hotmail.com] dated 03/25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8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