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HP v1.01c                                                               24/01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 : Yoann D�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: http://www.multimania.com/ydesir/hp48gx/rad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ultimania.com/hp49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demande de nombreux programmeurs et utilisateurs (merci � Arthur, SunHP, Shadow, Philippe, Beno�t et de nombreux autres pour leurs encouragements), j'ai con�u un syst�me de Chat qui pr�sente de nombreux avantag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oi fonctionne vers plusieurs HP en m�me temps gr�ce � un protocole de redemande individuelle de r�-envoi de message et surtout parce que les messages envoy�s sont COURTS (limit�s � 129 caract�res pour que les envois, reformat�s par l'analyseur de texte, tiennent dans le buffer I/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a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ffit de transf�rer l'ex�cutable sur la HP49G (chat.exe) et de le lan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votre nom usuel, et attendre le r�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iblioth�que est maintenant stock�e dans le port 2, la ROM flash utilisateur, et le tableau de correspondances ID / noms usuels est plac� dans le r�pertoire Home (on peut maintenant supprimer l'ex�cutable d'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 lors, � condition d'avoir �quip� votre HP49G d'une carte radio branch�e sur le port s�rie, ou plus simplement, d'avoir branch� un cable entre deux HPs, on peut discuter comme sur le Net entre 2 HP ou plus.... ;o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oriquement, on peut conserver la variable 'TabCor' et supprimer la biblioth�que Chat HP v1.01c. Si d'aventure on veut r�cup�rer la biblioth�que sans lancer l'ex�cutable d'installation, c'est-�-dire sans r�-inscrire son nom et sans perdre la liste d'interlocuteurs enregistr�e dans 'TabCor', il suffit d'installer manuellement la biblioth�que seule (chat.lib)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dition de la Contact List est permise par trois commandes de Chat HP v 1.01c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Contact : prend en argument une cha�ne au niveau 1, qui repr�pr�sente le nom usuel de l'interlocuteur correspondant � l'ID pr�sente au niveau 2 sous forme d'un binaire ( par exemple # CD92901988h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btenir cet entier binaire, lire la premi�re ligne de la liste du contact en lan�ant l'entr�e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d Contact' modifie ou cr�e une variable du r�pertoire Home appel�e 'TabCor', et qui est un objet typ� Linked Array (essentiellement pour des raisons esth�tiqu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 Contact : prend comme argument une cha�ne argument au niveau 1 de la pile, et efface l'interlocuteur, dont le nom est sp�cifi� dans cette cha�ne, de la liste stock�e dans 'TabCo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ist : r�alise l'affichage de tous les interlocuteurs ajout�s avec 'Add Contact' dans 'TabCor'. Le premier nom est celui du propri�taire de la HP locale. C'est le num�ro en face de votre nom qu'il faut donner � un interlocuteur pour que celui-ci le tape au niveau 2 de la pile, tape votre nom au niveau 1 de la pile et vous ajoute � sa liste d'interlocuteurs � l'aide de 'Add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me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encore, les HP sont identifi�es gr�ce � leur num�ro de s�rie, mais l'affichage des messages re�us se fait via une table ID/nom usuel pour obtenir des noms lisibles par le commun des mort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essages re�us sont tout simplement stock�s sur la pile, avec au sommet de cette pile de messages justement une cha�ne du genre "Chat session 18:05 19/05/99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donc sauver facilement une session de Chat, et le syst� a �t� con�u pour pouvoir reprendre une session et repla�ant dans la pile les �l�ments d'une ancien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e contenu de la pile ne correspond pas � une session valide, une nouvelle session est lanc� sans alt�rer le contenu initial de la 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sages apparaissent dans la pile comme s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&gt;Hello, �a va bien ?" avec �ventuellement plusieurs lignes mais JAMAIS plus de 22 caract�res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 d�marrage du programme de Chat le v�rifie d'ailleurs avant de re-lancer une ancienne sess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" repr�sente l'affichage des quartets de l'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nversion ID/noms usuels se fait via un objet typ� Linked Array, stock� dans la variable 'TabCor' de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formations internes sont stock�es dans une variable globale 'ChatPar', plac�e �galement dans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se fait en police int�gr�e de tail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t pour changer les fontes ? H� ben �a viendra plus tard... :-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7 premi�res lignes de l'�cran contiennent les messages re�us, et la 8�me ligne affiche la ligne en cours, avec un curseur (bient�t, version 1.02) clignotant s'il-vous-pla�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pensais initialement r�aliser une routine d'affichage TRES rapide, moins de 1/150e de seconde pour mettre � jour compl�tement l'affichage entre chaque caract�re en train d'�tre re�u par radio.... Peine perdue, m�me apr�s avoir reprogramm� int�gralement la routine d'affichage des caract�res de taille 2, ce challenge semble illusoire... Heureusement, le plus souvent, seule la ligne en cours n�cessite d'�tre mise � jour, et encore, � condition qu'une touche ad�quate ait �t� tap�e. De ce fait, �a va beaucoup plus v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ment, la t�che principale est la gestion du clavier et de la ligne en cours, avec des appels fr�quents � la routine de r�ception radio et un rafra�chissement quand c'est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'�mission, � mon grand regret, il semble qu'il soit n�cessaire de l'effectuer en monot�che pour assurer une fiabilit� suffisante ( cependant, �tant donn� la taille de chaque message, l'envoi dure moins d'une second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ant la routine de gestion de la ligne en cours, notez que TOUS les caract�res accessibles par un raccourci clavier (sauf les accents sur les consonnes, peu employ�s en fran�ais) ont �t� impl�men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ur�e de r�p�tition des touches est assez courte, il vous faudra donc provisoirement taper relativement v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diff�rence par rapport au clavier standard, comme la ligne en cours est unique, les retours chariot ne sont pas autoris�s : j'ai donc affect� un caract�re |&gt; � la combinaison [Shift droit] [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a ligne tap�e ne tient pas sur 22 caract�res, l'analyseur de ligne ins�re les retours chariot en conservant si possible les caract�res d'un m�me mot sur une seule ligne et en remplissant au plus chaque lig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i est des transferts radio, qui consistent essentiellement en l'�change de messages bien que des demandes de r�-envoi soient �galement pr�vues au cas o� une interf�rence aurait brouill� un message, l'ensemble appara�t maintenant fonctionne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