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P 49G+ Cue Cards</w:t>
      </w:r>
    </w:p>
    <w:p>
      <w:pPr>
        <w:pStyle w:val="TextBody"/>
        <w:rPr/>
      </w:pPr>
      <w:r>
        <w:rPr/>
        <w:t>Important Shortcut Keys, Program Loop Forma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this guide: LS=Left Shift; RS= Right Shi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v. Date 10/1/2004  (Ver. 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OMMON OPERATING FLAG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6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MV End of P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MV Bgn of P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gree M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dian Mo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→</w:t>
            </w:r>
            <w:r>
              <w:rPr>
                <w:rFonts w:cs="Arial" w:ascii="Arial" w:hAnsi="Arial"/>
                <w:sz w:val="20"/>
              </w:rPr>
              <w:t>V2 Makes Ve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→</w:t>
            </w:r>
            <w:r>
              <w:rPr>
                <w:rFonts w:cs="Arial" w:ascii="Arial" w:hAnsi="Arial"/>
                <w:sz w:val="20"/>
              </w:rPr>
              <w:t>V2 Makes Complex No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α α locks ALP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α locks ALPH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Click O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Click 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l Stack Displ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RPL Displa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ste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ep by Ste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 M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x Mo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act Mo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x Mod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ose Men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oft Key Menu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 xml:space="preserve">COMMON HP MENU NUMBERS: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G: MENU(n);  RPN: n MEN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– Custom                3 – M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0 – Solver (EQ)       81 – Pl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3 – Utilities            123 – Calcul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5 – Arithmetic        96 – Statistics/Sum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6 – Hacking/Library Mak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OMMON VARIABLE TYP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  - Real Number      1 – Complex Numb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-  String                  3  - Real Arra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 -  Complex Arrays  5 – Lis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 – Program              9 – Algebraic Objec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 – Binary Integ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TO ENTER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Algebraic Objects</w:t>
        <w:tab/>
        <w:t>‘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rograms</w:t>
        <w:tab/>
        <w:tab/>
        <w:t>&lt;&lt; &gt;&gt;</w:t>
      </w:r>
    </w:p>
    <w:p>
      <w:pPr>
        <w:pStyle w:val="TextBody"/>
        <w:rPr/>
      </w:pPr>
      <w:r>
        <w:rPr>
          <w:b w:val="false"/>
          <w:bCs w:val="false"/>
        </w:rPr>
        <w:t>Rect. Cmplx #s</w:t>
        <w:tab/>
        <w:tab/>
        <w:t>( )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Vectors</w:t>
        <w:tab/>
        <w:tab/>
        <w:tab/>
        <w:t>[ ]</w:t>
      </w:r>
    </w:p>
    <w:p>
      <w:pPr>
        <w:pStyle w:val="TextBody"/>
        <w:ind w:left="2160" w:hanging="2160"/>
        <w:rPr>
          <w:b w:val="false"/>
          <w:b w:val="false"/>
          <w:bCs w:val="false"/>
        </w:rPr>
      </w:pPr>
      <w:r>
        <w:rPr>
          <w:b w:val="false"/>
          <w:bCs w:val="false"/>
        </w:rPr>
        <w:t>Matrices</w:t>
        <w:tab/>
        <w:t>[ ], and [ ] for each row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trings</w:t>
        <w:tab/>
        <w:tab/>
        <w:tab/>
        <w:t>“ “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Variable Names</w:t>
        <w:tab/>
        <w:tab/>
        <w:t>‘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List</w:t>
        <w:tab/>
        <w:tab/>
        <w:tab/>
        <w:t>{ }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Integer for Base calc</w:t>
        <w:tab/>
        <w:t>#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Binary Integer</w:t>
        <w:tab/>
        <w:tab/>
        <w:t>#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/>
      </w:pPr>
      <w:r>
        <w:rPr/>
        <w:t>PROGRAM SYNTAXES-LOOPS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Boolean Syntax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4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182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G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B &lt;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A&lt;B’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B ≤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A≤B’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B &gt;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A&gt;B’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B ≥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A≥B’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B ==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A==B’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B ≠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A≠B’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ults: 0 (false), 1 (tru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nches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logic THEN cmds-true ELSE cmds-false E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cmds-false UNTIL logic E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ILE logic REPEAT cmds-true EN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bgn end START cmds NEXT (step STEP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bgn end FOR index cmds NEXT (step STEP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ASE logic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THEN cmds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END…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cmds</w:t>
            </w:r>
            <w:r>
              <w:rPr>
                <w:rFonts w:cs="Arial" w:ascii="Arial" w:hAnsi="Arial"/>
                <w:sz w:val="20"/>
                <w:vertAlign w:val="subscript"/>
              </w:rPr>
              <w:t>default</w:t>
            </w:r>
            <w:r>
              <w:rPr>
                <w:rFonts w:cs="Arial" w:ascii="Arial" w:hAnsi="Arial"/>
                <w:sz w:val="20"/>
              </w:rPr>
              <w:t xml:space="preserve"> END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logic = logic state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cmds-true = command if logic is tr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cmds-false = command if logic is fal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bgn, end = Start and Stop numb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>index = index variable included in comm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put/Output Commands</w:t>
      </w:r>
    </w:p>
    <w:tbl>
      <w:tblPr>
        <w:tblW w:w="4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060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sage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string”  MSGBOX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sult “string” →TAG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eze Disp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 of seconds WAIT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ose Bo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 xml:space="preserve">Title String”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{  {“Option 1” cmds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/prgm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}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{“Option 2” cmds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/prgm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}…}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OSE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p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Prompt String” PROMPT → variables prgm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 Scree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Title String”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{“Label” var type}… }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{# columns  # rows}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reset value for each var}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initial value for each var}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w string on displa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</w:rPr>
              <w:t>String” Line DISP 0 FREEZ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Line = 1 through 7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STORING TEXT ON THE GRAPH SCRE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‘</w:t>
      </w:r>
      <w:r>
        <w:rPr>
          <w:rFonts w:cs="Arial" w:ascii="Arial" w:hAnsi="Arial"/>
          <w:sz w:val="20"/>
        </w:rPr>
        <w:t xml:space="preserve">PTEXT’ Program: &lt;&lt; 1 -&gt; GROB PICT RO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-&gt;PX ROT GXOR PICTURE&gt;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 to the Graph (Picture) Screen:  Press left arrow from Home Screen or LS F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ve the cursor to the point where you want the text to b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s F5 (Edit), LS PREV, F4 (X,Y-&gt;), 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ype your string.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ecute PTEX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OMMON ADVANCED COMMANDS (in RPN syntax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/>
      </w:pPr>
      <w:r>
        <w:rPr/>
        <w:t>SYMB – CALC Men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 Stack 1:  ‘Equation Containing X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VX – First derivative of f(x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VX – Symbolic Indefinite integral of f(x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YLOR0 – Limited MacLauren Series of f(x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: ‘Equation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: ‘Variable = n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m   - Limit Func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: ‘Equation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: ‘Variable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:  or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IES SWAP OBJ-&gt; HIST – Returns Taylor Series of (variable – order) with expanded inform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ALC – DERIV MENU (LS 4, F1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: ‘Expression of X’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:  lower lim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:  upper limit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VAL:  Definite Integral of f(x) from lower limit to upper lim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: ‘Expression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: ‘Variable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SCH – Indefinite Integral Using Risch Algorith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CALC-DIFF MENU (LS 4, F3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fferential Equation Solving</w:t>
      </w:r>
    </w:p>
    <w:p>
      <w:pPr>
        <w:pStyle w:val="Normal"/>
        <w:rPr/>
      </w:pPr>
      <w:r>
        <w:rPr>
          <w:rFonts w:cs="Arial" w:ascii="Arial" w:hAnsi="Arial"/>
          <w:sz w:val="20"/>
        </w:rPr>
        <w:t>2:  Equation containing ‘d1Y(X)’, Y(X), X, ‘d</w:t>
      </w:r>
      <w:r>
        <w:rPr>
          <w:rFonts w:cs="Arial" w:ascii="Arial" w:hAnsi="Arial"/>
          <w:i/>
          <w:iCs/>
          <w:sz w:val="20"/>
        </w:rPr>
        <w:t>n</w:t>
      </w:r>
      <w:r>
        <w:rPr>
          <w:rFonts w:cs="Arial" w:ascii="Arial" w:hAnsi="Arial"/>
          <w:sz w:val="20"/>
        </w:rPr>
        <w:t>Y(X)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: ‘Y(X)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OLVE – Solves for Y(X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near Differential Equation Solv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:  Linear expression of 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:  Characteristic expression of 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DEC – Solves a linear differential equ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PRG – LIST – PROC MENU (LS EVAL, F6, F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qu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:  ‘Expression of variable’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:  Variab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:  lower lim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:  upper limi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:  increment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Q:  Build a list sequence of expression; Expression(variable) from lower to upper using incre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li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:  list n…   4:  list “y” … 3: list “x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: number of lists (the lists represents variable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:  program or comm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LIS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ecutes a command or function to a li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ampl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:  list “y” valu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:  list “x” valu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: 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:  program</w:t>
      </w:r>
    </w:p>
    <w:p>
      <w:pPr>
        <w:pStyle w:val="Normal"/>
        <w:rPr/>
      </w:pPr>
      <w:r>
        <w:rPr>
          <w:rFonts w:cs="Arial" w:ascii="Arial" w:hAnsi="Arial"/>
          <w:sz w:val="20"/>
        </w:rPr>
        <w:t>DOLIST returns  {prgm(x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,y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)… prgm(x</w:t>
      </w:r>
      <w:r>
        <w:rPr>
          <w:rFonts w:cs="Arial" w:ascii="Arial" w:hAnsi="Arial"/>
          <w:sz w:val="20"/>
          <w:vertAlign w:val="subscript"/>
        </w:rPr>
        <w:t>n</w:t>
      </w:r>
      <w:r>
        <w:rPr>
          <w:rFonts w:cs="Arial" w:ascii="Arial" w:hAnsi="Arial"/>
          <w:sz w:val="20"/>
        </w:rPr>
        <w:t>,y</w:t>
      </w:r>
      <w:r>
        <w:rPr>
          <w:rFonts w:cs="Arial" w:ascii="Arial" w:hAnsi="Arial"/>
          <w:sz w:val="20"/>
          <w:vertAlign w:val="subscript"/>
        </w:rPr>
        <w:t>n</w:t>
      </w:r>
      <w:r>
        <w:rPr>
          <w:rFonts w:cs="Arial" w:ascii="Arial" w:hAnsi="Arial"/>
          <w:sz w:val="20"/>
        </w:rPr>
        <w:t>)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ub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: li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: group of elements to be us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: command or program</w:t>
      </w:r>
    </w:p>
    <w:p>
      <w:pPr>
        <w:pStyle w:val="BodyText2"/>
        <w:rPr/>
      </w:pPr>
      <w:r>
        <w:rPr/>
        <w:t xml:space="preserve">DOSUBS – applies a program to a group of element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ample:</w:t>
      </w:r>
    </w:p>
    <w:p>
      <w:pPr>
        <w:pStyle w:val="Normal"/>
        <w:rPr/>
      </w:pPr>
      <w:r>
        <w:rPr>
          <w:rFonts w:cs="Arial" w:ascii="Arial" w:hAnsi="Arial"/>
          <w:sz w:val="20"/>
        </w:rPr>
        <w:t>3: {l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, l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 l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, l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: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: &lt;&lt; + &gt;&gt;</w:t>
      </w:r>
    </w:p>
    <w:p>
      <w:pPr>
        <w:pStyle w:val="Normal"/>
        <w:rPr/>
      </w:pPr>
      <w:r>
        <w:rPr>
          <w:rFonts w:cs="Arial" w:ascii="Arial" w:hAnsi="Arial"/>
          <w:sz w:val="20"/>
        </w:rPr>
        <w:t>DOSUBS returns  {l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+ l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 l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+ l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, l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 + l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e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:  li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:  command or prog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EAM -  executes a two-argument program on two elements then uses the result and the next list element and executes the program ag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ampl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: {7, 6, 5, 4}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: &lt;&lt; * &gt;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EAM returns 840  (7*6, 42*5, 210*4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RG – LIST – ELEM MENU</w:t>
      </w:r>
      <w:r>
        <w:rPr>
          <w:rFonts w:cs="Arial" w:ascii="Arial" w:hAnsi="Arial"/>
          <w:sz w:val="20"/>
        </w:rPr>
        <w:t xml:space="preserve"> (LS EVAL, F6, F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: list/matrix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: element/{row, column}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T -  retrieve element’s conte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: list/matrix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: element/{row column}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: contents to be replac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T – replace current position with conte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: lis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: desire conte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OS – returns the 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element position the desired contents are loca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MATRICES OPERA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:  list or matri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XL – convert toggle list and arr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: matrix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NRM – column norm of matrix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OND – condition of a </w:t>
      </w:r>
      <w:r>
        <w:rPr>
          <w:rFonts w:cs="Arial" w:ascii="Arial" w:hAnsi="Arial"/>
          <w:i/>
          <w:iCs/>
          <w:sz w:val="20"/>
        </w:rPr>
        <w:t xml:space="preserve">square </w:t>
      </w:r>
      <w:r>
        <w:rPr>
          <w:rFonts w:cs="Arial" w:ascii="Arial" w:hAnsi="Arial"/>
          <w:sz w:val="20"/>
        </w:rPr>
        <w:t>matrix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ET – detriment of a </w:t>
      </w:r>
      <w:r>
        <w:rPr>
          <w:rFonts w:cs="Arial" w:ascii="Arial" w:hAnsi="Arial"/>
          <w:i/>
          <w:iCs/>
          <w:sz w:val="20"/>
        </w:rPr>
        <w:t>square</w:t>
      </w:r>
      <w:r>
        <w:rPr>
          <w:rFonts w:cs="Arial" w:ascii="Arial" w:hAnsi="Arial"/>
          <w:sz w:val="20"/>
        </w:rPr>
        <w:t xml:space="preserve"> matri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NRM – row norm of a matri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:  [vector of y values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:  [[matrix of x values]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SQ – Returns Minimum Norm through Least Squares Factoriz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mulate Linear Regres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: [y1, y2, y3, y4…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: [[x1, 1] [x2, 1] [x3, 1], [x4, x]…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SQ returns [intercept  slope]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MISC TIP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ADD to add the contents of two list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 xml:space="preserve">Use </w:t>
      </w:r>
      <w:r>
        <w:rPr>
          <w:rFonts w:cs="Arial" w:ascii="Arial" w:hAnsi="Arial"/>
          <w:sz w:val="20"/>
          <w:szCs w:val="26"/>
        </w:rPr>
        <w:t>the plus key</w:t>
      </w:r>
      <w:r>
        <w:rPr>
          <w:rFonts w:cs="Arial" w:ascii="Arial" w:hAnsi="Arial"/>
          <w:sz w:val="20"/>
        </w:rPr>
        <w:t xml:space="preserve"> to append two lists OR concentrate two str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Use “</w:t>
      </w:r>
      <w:r>
        <w:rPr/>
        <w:object w:dxaOrig="150" w:dyaOrig="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.5pt;height:9pt" filled="f" o:ole="">
            <v:imagedata r:id="rId3" o:title=""/>
          </v:shape>
          <o:OLEObject Type="Embed" ProgID="" ShapeID="ole_rId2" DrawAspect="Content" ObjectID="_1181589347" r:id="rId2"/>
        </w:object>
      </w:r>
      <w:r>
        <w:rPr>
          <w:rFonts w:cs="Arial" w:ascii="Arial" w:hAnsi="Arial"/>
          <w:sz w:val="20"/>
        </w:rPr>
        <w:t xml:space="preserve"> “ in strings to force a “return”, or new l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CREATING A LIBRARY (RPN Mod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not done already, attach menu 256 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56 MEN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Store in the following variab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$TITLE – “Title of Your Library String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$ROMID – any number from 769 to 179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$CONFIG – store 1 or &lt;&lt;ROMID ATTACH&gt;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$VISIBLE – a list of programs to be shown as the library’s menu.  You must you the program name and list must show the order you want the menu to displ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$HIDDEN – Any programs that are required but you do NOT want to be shown in the library’s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ype 256 MENU.  Find the CRLIB command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s VAR and find your menu’s title.  Store in one of your ports (0,1,2, or 3 if you are using an SD card.)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e your ROMID ATTACH.  Turn the calculator back off and on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Arial" w:ascii="Arial" w:hAnsi="Arial"/>
          <w:sz w:val="20"/>
        </w:rPr>
        <w:t xml:space="preserve">5.  Access your library by pressing </w:t>
      </w:r>
      <w:r>
        <w:rPr>
          <w:rFonts w:cs="Arial" w:ascii="Arial" w:hAnsi="Arial"/>
          <w:sz w:val="20"/>
          <w:szCs w:val="26"/>
        </w:rPr>
        <w:t>RS, 2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Heading1"/>
        <w:rPr/>
      </w:pPr>
      <w:r>
        <w:rPr/>
        <w:t>CHARCT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RACTER</w:t>
        <w:tab/>
        <w:tab/>
        <w:t>KEY SEQU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! (exclamation point)</w:t>
        <w:tab/>
        <w:t>ALPHA RS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? (question mark)</w:t>
        <w:tab/>
        <w:t>ALPHA LS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¿ (inv. question)</w:t>
        <w:tab/>
        <w:tab/>
        <w:t>ALPHA RS +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/ (division character)</w:t>
        <w:tab/>
        <w:t>ALPHA RS ÷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0"/>
          <w:szCs w:val="26"/>
        </w:rPr>
        <w:t></w:t>
      </w:r>
      <w:r>
        <w:rPr>
          <w:rFonts w:eastAsia="Arial" w:cs="Arial" w:ascii="Arial" w:hAnsi="Arial"/>
          <w:sz w:val="20"/>
          <w:szCs w:val="26"/>
        </w:rPr>
        <w:t xml:space="preserve">  </w:t>
      </w:r>
      <w:r>
        <w:rPr>
          <w:rFonts w:cs="Arial" w:ascii="Arial" w:hAnsi="Arial"/>
          <w:sz w:val="20"/>
          <w:szCs w:val="26"/>
        </w:rPr>
        <w:t>(Greek Alpha)</w:t>
        <w:tab/>
        <w:t>ALPHA RS F1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0"/>
          <w:szCs w:val="26"/>
        </w:rPr>
        <w:t></w:t>
      </w:r>
      <w:r>
        <w:rPr>
          <w:rFonts w:eastAsia="Arial" w:cs="Arial" w:ascii="Arial" w:hAnsi="Arial"/>
          <w:sz w:val="20"/>
          <w:szCs w:val="26"/>
        </w:rPr>
        <w:t xml:space="preserve">  </w:t>
      </w:r>
      <w:r>
        <w:rPr>
          <w:rFonts w:cs="Arial" w:ascii="Arial" w:hAnsi="Arial"/>
          <w:sz w:val="20"/>
          <w:szCs w:val="26"/>
        </w:rPr>
        <w:t>(Greek Beta)</w:t>
        <w:tab/>
        <w:tab/>
        <w:t>ALPHA RS F2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0"/>
          <w:szCs w:val="26"/>
        </w:rPr>
        <w:t></w:t>
      </w:r>
      <w:r>
        <w:rPr>
          <w:rFonts w:eastAsia="Arial" w:cs="Arial" w:ascii="Arial" w:hAnsi="Arial"/>
          <w:sz w:val="20"/>
          <w:szCs w:val="26"/>
        </w:rPr>
        <w:t xml:space="preserve">  </w:t>
      </w:r>
      <w:r>
        <w:rPr>
          <w:rFonts w:cs="Arial" w:ascii="Arial" w:hAnsi="Arial"/>
          <w:sz w:val="20"/>
          <w:szCs w:val="26"/>
        </w:rPr>
        <w:t>(Greek Theta)</w:t>
        <w:tab/>
        <w:t>ALPHA RS COS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0"/>
          <w:szCs w:val="26"/>
        </w:rPr>
        <w:t></w:t>
      </w:r>
      <w:r>
        <w:rPr>
          <w:rFonts w:eastAsia="Arial" w:cs="Arial" w:ascii="Arial" w:hAnsi="Arial"/>
          <w:sz w:val="20"/>
          <w:szCs w:val="26"/>
        </w:rPr>
        <w:t xml:space="preserve">  </w:t>
      </w:r>
      <w:r>
        <w:rPr>
          <w:rFonts w:cs="Arial" w:ascii="Arial" w:hAnsi="Arial"/>
          <w:sz w:val="20"/>
          <w:szCs w:val="26"/>
        </w:rPr>
        <w:t>(Greek Delta)</w:t>
        <w:tab/>
        <w:tab/>
        <w:t>ALPHA RS F3</w:t>
      </w:r>
    </w:p>
    <w:p>
      <w:pPr>
        <w:pStyle w:val="Normal"/>
        <w:autoSpaceDE w:val="false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&amp; (ampersand)</w:t>
        <w:tab/>
        <w:tab/>
        <w:t>ALPHA LS ENTER</w:t>
      </w:r>
    </w:p>
    <w:p>
      <w:pPr>
        <w:pStyle w:val="Normal"/>
        <w:autoSpaceDE w:val="false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angle symbol</w:t>
        <w:tab/>
        <w:tab/>
        <w:t>ALPHA RS 6</w:t>
      </w:r>
    </w:p>
    <w:p>
      <w:pPr>
        <w:pStyle w:val="Normal"/>
        <w:autoSpaceDE w:val="false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@ (at)</w:t>
        <w:tab/>
        <w:tab/>
        <w:tab/>
        <w:t>ALPHA RS ENTER</w:t>
      </w:r>
    </w:p>
    <w:p>
      <w:pPr>
        <w:pStyle w:val="Normal"/>
        <w:autoSpaceDE w:val="false"/>
        <w:rPr/>
      </w:pPr>
      <w:r>
        <w:rPr>
          <w:rFonts w:cs="Arial" w:ascii="Symbol" w:hAnsi="Symbol"/>
          <w:sz w:val="20"/>
          <w:szCs w:val="26"/>
        </w:rPr>
        <w:t></w:t>
      </w:r>
      <w:r>
        <w:rPr>
          <w:rFonts w:eastAsia="Arial" w:cs="Arial" w:ascii="Arial" w:hAnsi="Arial"/>
          <w:sz w:val="20"/>
          <w:szCs w:val="26"/>
        </w:rPr>
        <w:t xml:space="preserve"> </w:t>
      </w:r>
      <w:r>
        <w:rPr>
          <w:rFonts w:cs="Arial" w:ascii="Arial" w:hAnsi="Arial"/>
          <w:sz w:val="20"/>
          <w:szCs w:val="26"/>
        </w:rPr>
        <w:t>(Greek Sigma)</w:t>
        <w:tab/>
        <w:t>ALPHA RS SIN</w:t>
      </w:r>
    </w:p>
    <w:p>
      <w:pPr>
        <w:pStyle w:val="Normal"/>
        <w:autoSpaceDE w:val="false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$ (dollar sign)</w:t>
        <w:tab/>
        <w:tab/>
        <w:t>ALPHA LS 4</w:t>
      </w:r>
    </w:p>
    <w:p>
      <w:pPr>
        <w:pStyle w:val="Normal"/>
        <w:autoSpaceDE w:val="false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% (percent sign)</w:t>
        <w:tab/>
        <w:t>ALPHA LS 1</w:t>
      </w:r>
    </w:p>
    <w:p>
      <w:pPr>
        <w:pStyle w:val="Normal"/>
        <w:autoSpaceDE w:val="false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lower case letters</w:t>
        <w:tab/>
        <w:t>ALPHA LS letter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6"/>
        </w:rPr>
        <w:t>÷ (division sign)</w:t>
        <w:tab/>
        <w:tab/>
        <w:t>247 CHR</w:t>
      </w:r>
    </w:p>
    <w:p>
      <w:pPr>
        <w:pStyle w:val="Normal"/>
        <w:autoSpaceDE w:val="false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± (plus or minus)</w:t>
        <w:tab/>
        <w:t>177 CHR</w:t>
      </w:r>
    </w:p>
    <w:p>
      <w:pPr>
        <w:pStyle w:val="Normal"/>
        <w:autoSpaceDE w:val="false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¢ (cents sign)</w:t>
        <w:tab/>
        <w:tab/>
        <w:t>162 CHR</w:t>
      </w:r>
    </w:p>
    <w:p>
      <w:pPr>
        <w:pStyle w:val="Normal"/>
        <w:autoSpaceDE w:val="false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Heading1"/>
        <w:autoSpaceDE w:val="false"/>
        <w:rPr/>
      </w:pPr>
      <w:r>
        <w:rPr/>
        <w:t>USING BEEP TO MAKE MUSIC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"/>
        <w:autoSpaceDE w:val="false"/>
        <w:rPr/>
      </w:pPr>
      <w:r>
        <w:rPr/>
        <w:t>Frequency  Length in Seconds</w:t>
      </w:r>
    </w:p>
    <w:p>
      <w:pPr>
        <w:pStyle w:val="BodyText2"/>
        <w:autoSpaceDE w:val="false"/>
        <w:rPr/>
      </w:pPr>
      <w:r>
        <w:rPr/>
        <w:t>BEEP</w:t>
      </w:r>
    </w:p>
    <w:p>
      <w:pPr>
        <w:pStyle w:val="BodyText2"/>
        <w:autoSpaceDE w:val="false"/>
        <w:rPr/>
      </w:pPr>
      <w:r>
        <w:rPr/>
      </w:r>
    </w:p>
    <w:p>
      <w:pPr>
        <w:pStyle w:val="BodyText2"/>
        <w:autoSpaceDE w:val="false"/>
        <w:rPr/>
      </w:pPr>
      <w:r>
        <w:rPr/>
        <w:t>(To make a rest)</w:t>
      </w:r>
    </w:p>
    <w:p>
      <w:pPr>
        <w:pStyle w:val="BodyText2"/>
        <w:autoSpaceDE w:val="false"/>
        <w:rPr/>
      </w:pPr>
      <w:r>
        <w:rPr/>
        <w:t>1  Really High Number START NEXT</w:t>
      </w:r>
    </w:p>
    <w:p>
      <w:pPr>
        <w:pStyle w:val="BodyText2"/>
        <w:autoSpaceDE w:val="false"/>
        <w:rPr/>
      </w:pPr>
      <w:r>
        <w:rPr/>
      </w:r>
    </w:p>
    <w:tbl>
      <w:tblPr>
        <w:tblW w:w="4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182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NOT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FREQUENCY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MI (E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326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FA (F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347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SOL (G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391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LA (A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435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SI (B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489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DO (Middle C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522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RE (D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585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M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657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F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696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SOL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782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L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877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S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985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DO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autoSpaceDE w:val="false"/>
              <w:rPr/>
            </w:pPr>
            <w:r>
              <w:rPr/>
              <w:t>1044</w:t>
            </w:r>
          </w:p>
        </w:tc>
      </w:tr>
    </w:tbl>
    <w:p>
      <w:pPr>
        <w:pStyle w:val="BodyText2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a = &lt;&lt; 522 N 12 2 XROOT LN * EXP * &gt;&gt;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 = number of ½ steps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autoSpaceDE w:val="false"/>
        <w:rPr/>
      </w:pPr>
      <w:r>
        <w:rPr/>
        <w:t>Statistics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Variable Stat Module Uses is ΣDAT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stest way to fill ΣDAT is to use Matrix Writer and store the matrix to it.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S 5 Gives Statistics Menu: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gle Variable Stat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cies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t Data (Linear, Logarithm, Exponential, Power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mmary Stats (Sums)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ypothetical Tests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</w:rPr>
        <w:t>Confidence Intervals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t Updated: October 1, 2004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hor: Edward Shore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rces:  HP 49G Pocket Guide, HP49G+ User Guidebook, HP 48 AUR, Suggestions from the HP Forum</w:t>
      </w:r>
    </w:p>
    <w:sectPr>
      <w:type w:val="nextPage"/>
      <w:pgSz w:w="12240" w:h="15840"/>
      <w:pgMar w:left="173" w:right="7200" w:gutter="720" w:header="0" w:top="1440" w:footer="0" w:bottom="7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4:08:00Z</dcterms:created>
  <dc:creator>Edward Shore</dc:creator>
  <dc:description/>
  <dc:language>en-US</dc:language>
  <cp:lastModifiedBy>Edward Shore</cp:lastModifiedBy>
  <dcterms:modified xsi:type="dcterms:W3CDTF">2004-09-26T17:09:00Z</dcterms:modified>
  <cp:revision>8</cp:revision>
  <dc:subject/>
  <dc:title>HP 49G+ Cue Cards</dc:title>
</cp:coreProperties>
</file>