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TANDARD MENUS INCLUDED WITH THE HP49G</w:t>
      </w:r>
    </w:p>
    <w:p>
      <w:pPr>
        <w:pStyle w:val="Heading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TABLE OF CONTEN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</w:tblGrid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P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/>
            </w:pPr>
            <w:r>
              <w:rPr/>
              <w:t>PAGE 1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G</w:t>
              <w:tab/>
              <w:tab/>
              <w:t>(L-Shift 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GE 12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Y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GE 15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.SLV</w:t>
              <w:tab/>
              <w:tab/>
              <w:t>(L-Shift 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GE 16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UM.SLV</w:t>
              <w:tab/>
              <w:t>(R-Shift 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GE 16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EXP&amp;LN</w:t>
              <w:tab/>
              <w:t>(L-Shift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GE 17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RIG</w:t>
              <w:tab/>
              <w:tab/>
              <w:t>(R-Shift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GE 17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IME</w:t>
              <w:tab/>
              <w:tab/>
              <w:t>(L-Shift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GE 17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ALC</w:t>
              <w:tab/>
              <w:tab/>
              <w:t>(L-Shift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GE 18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LG</w:t>
              <w:tab/>
              <w:tab/>
              <w:t>(R-Shift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GE 18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MATRICES</w:t>
              <w:tab/>
              <w:t>(L-Shift 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GE 19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AT</w:t>
              <w:tab/>
              <w:tab/>
              <w:t>(R-Shift 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GE 2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ONVERT</w:t>
              <w:tab/>
              <w:t>(L-Shift 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GE 2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UNITS</w:t>
              <w:tab/>
              <w:tab/>
              <w:t>(R-Shift 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GE 2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ARITH</w:t>
              <w:tab/>
              <w:tab/>
              <w:t>(L-Shift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/>
            </w:pPr>
            <w:r>
              <w:rPr/>
              <w:t>PAGE 22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MPLX</w:t>
              <w:tab/>
              <w:tab/>
              <w:t>(R-Shift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GE 22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BASE</w:t>
              <w:tab/>
              <w:tab/>
              <w:t>(R-Shift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GE 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lculator:</w:t>
        <w:tab/>
        <w:t>Version HP49-B</w:t>
        <w:tab/>
        <w:t>Revision #1.19-5</w:t>
      </w:r>
    </w:p>
    <w:p>
      <w:pPr>
        <w:pStyle w:val="Normal"/>
        <w:rPr>
          <w:b/>
          <w:b/>
        </w:rPr>
      </w:pPr>
      <w:r>
        <w:rPr>
          <w:b/>
        </w:rPr>
        <w:t>CAS:</w:t>
        <w:tab/>
        <w:tab/>
        <w:t>Version 4.20001013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9"/>
        <w:gridCol w:w="2687"/>
        <w:gridCol w:w="574"/>
        <w:gridCol w:w="2571"/>
      </w:tblGrid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APPS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lot functions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CAS menu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Plot functions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Equation entry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RITHMETIC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I/O functions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Plot window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LGEBRA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Constants lib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Graph display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COMPLEX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Numeric solver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Plot setup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CALCULUS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Time &amp; date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Table setup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EXP. &amp; LN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Equation writer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Table display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YMBOLIC SOLVER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File manager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MATRICES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Matrix writer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I/O functions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CONVERT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Text edit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Send to HP 49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TRIGONOMETRIC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Math menu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Get from HP 49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CAS Menu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Print display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Print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Transfer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tart Server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Numeric solver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Solve equation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Solve diff eq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Solve poly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Solve lin sys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olve finance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MSLV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(R-Shift 9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&amp; dat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Browse alarms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Set alarm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Set time, date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Tools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TH (L-Shift P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menu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VECTOR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MATRIX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LIST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HYPERBOLIC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REAL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BASE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PROBABILITY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FFT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COMPLEX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CONSTANTS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SPECIAL FUNCTIONS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9"/>
        <w:gridCol w:w="2687"/>
        <w:gridCol w:w="574"/>
        <w:gridCol w:w="2409"/>
      </w:tblGrid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(R-Shift 9)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Browse alarms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Set alarm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Set time, date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Tools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TIME (R-Shift 9)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rFonts w:cs="Symbol" w:ascii="Symbol" w:hAnsi="Symbol"/>
                <w:b/>
                <w:lang w:eastAsia="en-US"/>
              </w:rPr>
              <w:t>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Tools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TIME MENU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ATE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>
                <w:lang w:eastAsia="en-US"/>
              </w:rPr>
              <w:t>DATE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TIME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TIME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TICKS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ALRM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DATE+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DDAYS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HMS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HMS</w:t>
            </w:r>
            <w:r>
              <w:rPr>
                <w:rFonts w:cs="Symbol" w:ascii="Symbol" w:hAnsi="Symbol"/>
                <w:lang w:eastAsia="en-US"/>
              </w:rPr>
              <w:t>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HMS+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HMS-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TSTR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CLKADJ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TIME (R-Shift 9)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rFonts w:cs="Symbol" w:ascii="Symbol" w:hAnsi="Symbol"/>
                <w:b/>
                <w:lang w:eastAsia="en-US"/>
              </w:rPr>
              <w:t>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Tools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rFonts w:cs="Symbol" w:ascii="Symbol" w:hAnsi="Symbol"/>
                <w:b/>
                <w:lang w:eastAsia="en-US"/>
              </w:rPr>
              <w:t>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ALRM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ALARM MENU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CK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CKALL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STOALARM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RCLALARM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DELALARM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FINDALARM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TIME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551"/>
        <w:gridCol w:w="709"/>
        <w:gridCol w:w="3118"/>
      </w:tblGrid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HYPERBOLIC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-249" w:firstLine="249"/>
              <w:rPr/>
            </w:pPr>
            <w:r>
              <w:rPr/>
              <w:t>PROBABILITY MENU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SIN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COMB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MATH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SIN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PERM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COS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!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VECTOR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ACOS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RAND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MATRIX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TAN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RDZ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LIS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ATAN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UTPC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HYPERBOLIC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EXP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UTPF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REAL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LNP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UTPN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BAS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MATH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UTPT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PROBABILITY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NDIST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FF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AL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MATH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COMPLEX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%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CONSTANT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%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FFT MENU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SPECIAL FUNCT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%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FFT</w:t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M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IFFT</w:t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MA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MATH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AB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COMPLEX MENU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VECTOR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SIG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RE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B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MA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IM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DO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XP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C</w:t>
            </w:r>
            <w:r>
              <w:rPr>
                <w:rFonts w:cs="Symbol" w:ascii="Symbol" w:hAnsi="Symbol"/>
              </w:rPr>
              <w:t></w:t>
            </w:r>
            <w:r>
              <w:rPr/>
              <w:t>R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CRO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I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R</w:t>
            </w:r>
            <w:r>
              <w:rPr>
                <w:rFonts w:cs="Symbol" w:ascii="Symbol" w:hAnsi="Symbol"/>
              </w:rPr>
              <w:t></w:t>
            </w:r>
            <w:r>
              <w:rPr/>
              <w:t>C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V</w:t>
            </w:r>
            <w:r>
              <w:rPr>
                <w:rFonts w:cs="Symbol" w:ascii="Symbol" w:hAnsi="Symbol"/>
              </w:rPr>
              <w:t>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F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ABS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rFonts w:cs="Symbol" w:ascii="Symbol" w:hAnsi="Symbol"/>
              </w:rPr>
              <w:t></w:t>
            </w:r>
            <w:r>
              <w:rPr/>
              <w:t>V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R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ARG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rFonts w:cs="Symbol" w:ascii="Symbol" w:hAnsi="Symbol"/>
              </w:rPr>
              <w:t></w:t>
            </w:r>
            <w:r>
              <w:rPr/>
              <w:t>V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TRN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SIGN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MATH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FLO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NEG</w:t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 CE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CONJ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MATRIX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 D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MATH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MAK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 R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NORMALIZ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. MATH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CONSTANTS MENU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FACTOR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e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COL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BASE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2.71828182846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ROW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R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i 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LSQ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B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(0.,1.)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RS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LOG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rFonts w:cs="Symbol" w:ascii="Symbol" w:hAnsi="Symbol"/>
                <w:lang w:eastAsia="en-US"/>
              </w:rPr>
              <w:t>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EG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BIT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3.14159265359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EGV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BYTE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MINR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rFonts w:cs="Symbol" w:ascii="Symbol" w:hAnsi="Symbol"/>
              </w:rPr>
              <w:t></w:t>
            </w:r>
            <w:r>
              <w:rPr/>
              <w:t>DI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TW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1.E-499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DIAG</w:t>
            </w:r>
            <w:r>
              <w:rPr>
                <w:rFonts w:cs="Symbol" w:ascii="Symbol" w:hAnsi="Symbol"/>
              </w:rPr>
              <w:t>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RCW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9. MAXR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MATH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MATH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9.9999999999E499</w:t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LIST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SPECIAL FUNCTIONS MENU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Symbol" w:ascii="Symbol" w:hAnsi="Symbol"/>
                <w:lang w:eastAsia="en-US"/>
              </w:rPr>
              <w:t></w:t>
            </w:r>
            <w:r>
              <w:rPr/>
              <w:t>LI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GAMMA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cs="Symbol" w:ascii="Symbol" w:hAnsi="Symbol"/>
                <w:lang w:eastAsia="en-US"/>
              </w:rPr>
              <w:t></w:t>
            </w:r>
            <w:r>
              <w:rPr>
                <w:lang w:eastAsia="en-US"/>
              </w:rPr>
              <w:t>LI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PSI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Symbol" w:ascii="Symbol" w:hAnsi="Symbol"/>
                <w:lang w:eastAsia="en-US"/>
              </w:rPr>
              <w:t></w:t>
            </w:r>
            <w:r>
              <w:rPr/>
              <w:t>LI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Psi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SOR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MATH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REVLI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AD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MATH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693"/>
        <w:gridCol w:w="709"/>
        <w:gridCol w:w="3118"/>
      </w:tblGrid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MATH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MATH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MATRIX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MATRIX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MAK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FACTOR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MAKE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FACTOR.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C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RREF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ID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L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TR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LQ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R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Q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RAN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CHU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I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. SV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G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S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GE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PU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MATH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PU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SU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MATRIX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REP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>
                <w:rFonts w:cs="Symbol" w:ascii="Symbol" w:hAnsi="Symbol"/>
              </w:rPr>
              <w:t></w:t>
            </w:r>
            <w:r>
              <w:rPr/>
              <w:t>DI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COL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DIAG</w:t>
            </w:r>
            <w:r>
              <w:rPr>
                <w:rFonts w:cs="Symbol" w:ascii="Symbol" w:hAnsi="Symbol"/>
              </w:rPr>
              <w:t>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COL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VANDERMON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Symbol" w:ascii="Symbol" w:hAnsi="Symbol"/>
              </w:rPr>
              <w:t></w:t>
            </w:r>
            <w:r>
              <w:rPr/>
              <w:t>CO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 HILBER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COL</w:t>
            </w:r>
            <w:r>
              <w:rPr>
                <w:rFonts w:cs="Symbol" w:ascii="Symbol" w:hAnsi="Symbol"/>
              </w:rPr>
              <w:t>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 MATRIX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COL+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COL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MATH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CSW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MATRIX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MATRIX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MATH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NORMALIZ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NORM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MATRIX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B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SNR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OW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RNR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ROW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CNR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ROW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R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ROW</w:t>
            </w:r>
            <w:r>
              <w:rPr>
                <w:rFonts w:cs="Symbol" w:ascii="Symbol" w:hAnsi="Symbol"/>
                <w:lang w:eastAsia="en-US"/>
              </w:rPr>
              <w:t>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CO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ROW+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RAN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ROW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D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RC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TRA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RCIJ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TR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RSW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MATRIX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MATRIX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693"/>
        <w:gridCol w:w="709"/>
        <w:gridCol w:w="3118"/>
      </w:tblGrid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CALC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-249" w:firstLine="249"/>
              <w:rPr/>
            </w:pPr>
            <w:r>
              <w:rPr/>
              <w:t>TRIG MENU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ERIV. &amp; INTEG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HYPERBOLIC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LIMITS &amp; SERIE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COS2S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DIFFERENTIAL EQN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ASIN2C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GRAPH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ASIN2T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RITHMETIC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DERV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ATAN2S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LGEBRA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INTV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HALFTAN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COMPLEX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SINCOS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CALCULU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EXP&amp;LN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TAN2SC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EXP. &amp; LN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EXPL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TAN2SC2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YMBOLIC SOLVER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EXP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TCOLLECT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MATRICE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L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TEXPAND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CONVER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LNCOLLEC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TLIN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TRIGONOMETRIC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LNP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3. TRIG</w:t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TEXPA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TRIGCOS</w:t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TSIM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TRIGSIN</w:t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 TRIGTAN</w:t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S.SLV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 TSIMP</w:t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ESOLV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ARITH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ISO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INTEGER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LDE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POLYNOMIAL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LINSOLV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MODULO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OLVEV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4. PERMUTATION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OLV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DIV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ZERO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TRIGONOMETRIC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FACTO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LGC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MATRICES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HYPERBOLIC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PROPFRA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CREATE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TRIG HYPERBOLIC MENU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SIMP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OPERATION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COSH</w:t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FACTORIZATION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SINH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ALG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QUADRATIC FORM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3. ATANH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COLLEC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LINEAR SYSTEM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COSH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EXPA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. LINEAR APPL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INH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FACT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EIGENVECTOR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TANH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LNCOLLEC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VECTOR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TROGONOMETRIC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L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PARTFRA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CONVERT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SOLV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UNIT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SUB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BASE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TEXPA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TRIG CONV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REWRITE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COMPLEX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MATRIX CONVERT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R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B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CON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NE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SIG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693"/>
        <w:gridCol w:w="709"/>
        <w:gridCol w:w="3118"/>
      </w:tblGrid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ARITHMET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ARITHMETIC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ARITHMETIC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OLYNOMIAL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ERMUTATION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TH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OLYNOMIAL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ERMUTATION MENU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INTEGER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BCUV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CIRC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POLYNOMIAL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CHINRE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C2P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MODULO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CYCLOTOMI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P2C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PERMUTATION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DIV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ARITHMETIC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DIV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5. EGC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FACTO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FACT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LGC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FCOEF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8. PROPFRA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FROOT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SIMP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GC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HERMI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HORN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LAGRANG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ARITHMETIC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LC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LEGENG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INTEGER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PRATFRA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INTEGER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 PCOEF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EUL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 PROO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IABCU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 PTAY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IBERNOUL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. QUO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ICHINR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. RESULTA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5. IDIV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. REMAIND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IEGC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. STUR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IQUO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. STURMA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IREMAIND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. ARITHMET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ISPRIME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NEXTPRIM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PA2B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PREVPRIM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ARITHMET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ARITHMETIC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MODULO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ODULO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DDT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DIV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DIV2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EXPAND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FACTPR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GCD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INV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MODS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MULT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POW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SUBT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ARITHMET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977"/>
        <w:gridCol w:w="709"/>
        <w:gridCol w:w="3118"/>
      </w:tblGrid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CALCULU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 CALCULU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IMITS &amp; SERIE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lang w:eastAsia="en-US"/>
              </w:rPr>
            </w:pPr>
            <w:r>
              <w:rPr>
                <w:lang w:eastAsia="en-US"/>
              </w:rPr>
              <w:t>CALC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LIMITS &amp; SERIES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ERIV. &amp; INTEG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IVP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LIMITS &amp; SERIE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LIMI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DIFFERENTIAL EQN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SERI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GRAPH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TAYLOR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DERV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TAYL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INTV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CALCULU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CALCULU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CALCULU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DERIV &amp; INTEG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DIFFERENTIAL EQN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DERIV &amp; INTEG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DIFFERENTIAL EQNS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. CUR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ESOLV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eastAsia="en-US"/>
              </w:rPr>
            </w:pPr>
            <w:r>
              <w:rPr>
                <w:lang w:eastAsia="en-US"/>
              </w:rPr>
              <w:t>2. DER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ILA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DERV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LA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LDE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FOURI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CALCULU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HE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IB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INTV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LAP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PREV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RI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SIG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SIGMAV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CALCULU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3118"/>
        <w:gridCol w:w="1"/>
        <w:gridCol w:w="708"/>
        <w:gridCol w:w="1"/>
        <w:gridCol w:w="3117"/>
        <w:gridCol w:w="1"/>
      </w:tblGrid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RICES (L-Shift 5)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MATRICES.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RICES (L-Shift 5)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MATRICE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OPERATIONS.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QUADRATIC FORM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MATRICE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OPERATIONS MENU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QUAD.FORM MENU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. CREAT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BS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XQ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OPERATION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XL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CHOLESKY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FACTORIZATION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AXM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GAUSS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QUADRATIC FORM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CNRM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QXA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LINEAR SYSTEM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COND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YLESTER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LINEAR APPL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DET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MATRICES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EIGENVECTOR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HADAMARD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VECTOR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LSQ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MAD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RANK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MATRICES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RNRM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MATRICE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RSD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LINEAR SYSTEMS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SIZE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LINEAR SYS. MENU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CREAT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SNRM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LINSOLVE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CREATE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SRAD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REF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. COLUMN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 TRACE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rref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ROW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 TRA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RREF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AUGME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 MATRICES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YST2MAT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ID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MATRICES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C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DI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DIAG</w:t>
            </w:r>
            <w:r>
              <w:rPr>
                <w:rFonts w:cs="Symbol" w:ascii="Symbol" w:hAnsi="Symbol"/>
                <w:lang w:eastAsia="en-US"/>
              </w:rPr>
              <w:t>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MATRICES.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G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MATRICES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GE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FACTORIZATION.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HILBER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LQ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LINEAR APPL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PU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LU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LINEAR APPL. MENU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PU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Q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IMAGE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RAN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q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ISOM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RD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CHUR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KER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REP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VD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MKISON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 SU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SVL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MATRICES..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 VANDERMON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MATRICES.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 MATRIC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977"/>
        <w:gridCol w:w="709"/>
        <w:gridCol w:w="3118"/>
      </w:tblGrid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MATRICES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EIGENVECTORS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EIGENVECT. MEN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IAGMA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EG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EGV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JORDA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PCA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PMIN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MATRICES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MATRICES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VECTOR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VECTOR MEN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BAS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CROS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DO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GRAMSCHMID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IBASI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MATRICES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2694"/>
        <w:gridCol w:w="709"/>
        <w:gridCol w:w="2834"/>
      </w:tblGrid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CONVERT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CONVERT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CONVER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Tool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BASE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T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TOOLS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UNIT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CONVE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BIT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BAS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UBAS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BIT MENU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TRIG CONV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UV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RL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REWRIT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UFAC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SL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MATRIX CONVER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UNI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ASR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Unit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SR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CA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RR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BASE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CONVER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CONVERT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UNIT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UNIT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BASE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CONVERT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. Tool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BASE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Length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R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BASE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Area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B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Volum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LOG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BYTE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Tim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BIT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TE MENU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peed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BYTE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RLB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Mas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TW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SLB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Forc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RCW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SRB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Energy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CONVERT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RRB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Power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BASE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Pressur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Temperatur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Electric Current.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CONVERT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Angl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Ligh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BASE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 Radiation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 Viscosity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LOG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Mas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LOGIC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Forc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Energy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Power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X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Pressur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NO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Temperatur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BASE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Electric Current.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Angl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Ligh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 Radiation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 Viscosity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2694"/>
        <w:gridCol w:w="709"/>
        <w:gridCol w:w="2834"/>
      </w:tblGrid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CONVER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CONVERT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TRIG CONV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MATRIX CONVERT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TRIG CONVERT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CONVERT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COS2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X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SIN2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XQ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ASIN2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QX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ATAN2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SYST2MA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HALFT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5. CONVERT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INC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TAN2S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TAN2SC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9. TL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TRI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TRIGC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TRIGS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TSIM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CONVER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CA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CONVER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EWRIT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REWRITE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ISTRI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EXPL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EXP2PO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FDISTRI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I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L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LNCOLLEC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POWEXPA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SIMPLIF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N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1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Q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Q</w:t>
            </w:r>
            <w:r>
              <w:rPr>
                <w:rFonts w:cs="Symbol" w:ascii="Symbol" w:hAnsi="Symbol"/>
                <w:sz w:val="24"/>
                <w:lang w:eastAsia="en-US"/>
              </w:rPr>
              <w:t>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R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CONVER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9"/>
        <w:gridCol w:w="2687"/>
        <w:gridCol w:w="574"/>
        <w:gridCol w:w="2409"/>
      </w:tblGrid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G (L-Shift N)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CK MENU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NU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ROG MENU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UP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==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STACK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SWAP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cs="Symbol" w:ascii="Symbol" w:hAnsi="Symbol"/>
                <w:lang w:eastAsia="en-US"/>
              </w:rPr>
              <w:t>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MEMORY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DROP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&lt;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BRANCH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OVER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&gt;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TEST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ROT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</w:t>
            </w:r>
            <w:r>
              <w:rPr>
                <w:rFonts w:cs="Symbol" w:ascii="Symbol" w:hAnsi="Symbol"/>
                <w:lang w:eastAsia="en-US"/>
              </w:rPr>
              <w:t>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TYPE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UNROT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rFonts w:cs="Symbol" w:ascii="Symbol" w:hAnsi="Symbol"/>
                <w:lang w:eastAsia="en-US"/>
              </w:rPr>
              <w:t>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LIST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ROLL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AND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GROB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ROLLD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OR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PICT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PICK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XOR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CHARS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UNPICK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NOT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IN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PICK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SAME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OUT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DEPTH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TYPE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TIME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DUP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SF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ERROR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DUPN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4. CF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RUN &amp; DEBUG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DROP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FS?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. DROPN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 FC?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DUPDUP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 FS?C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 NIP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 FC?C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. NDUPN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. LININ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. PROGRAM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. PROGRAM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ORY MENU</w:t>
            </w:r>
          </w:p>
        </w:tc>
        <w:tc>
          <w:tcPr>
            <w:tcW w:w="57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TYPE MENU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PURG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OBJ</w:t>
            </w:r>
            <w:r>
              <w:rPr>
                <w:rFonts w:cs="Symbol" w:ascii="Symbol" w:hAnsi="Symbol"/>
                <w:lang w:eastAsia="en-US"/>
              </w:rPr>
              <w:t>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ME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ARRY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BYTES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LIST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NEWOB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STR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DIRECTORY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TAG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ARITHMETIC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UNIT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ARCHIV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C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R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RESTOR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R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C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PROGRAM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NUM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CHR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BRANCH MENU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 DTAG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IF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EQ</w:t>
            </w:r>
            <w:r>
              <w:rPr>
                <w:rFonts w:cs="Symbol" w:ascii="Symbol" w:hAnsi="Symbol"/>
                <w:lang w:eastAsia="en-US"/>
              </w:rPr>
              <w:t>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THEN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TYPE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ELS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VTYPE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END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PROGRAM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FOR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TART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LIST MENU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NEXT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ELEMENTS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STEP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PROCEDURES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9. DO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OBJ</w:t>
            </w:r>
            <w:r>
              <w:rPr>
                <w:rFonts w:cs="Symbol" w:ascii="Symbol" w:hAnsi="Symbol"/>
                <w:lang w:eastAsia="en-US"/>
              </w:rPr>
              <w:t>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UNTIL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LIST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WHIL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UB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REPERAT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REPL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CAS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PROGRAM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IFT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IFT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 PROGRAM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3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9"/>
        <w:gridCol w:w="2687"/>
        <w:gridCol w:w="574"/>
        <w:gridCol w:w="2409"/>
      </w:tblGrid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GROB MENU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INPUT MENU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ERROR MENU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GROB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INFOR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OERR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BLANK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NOVAL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ERRN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G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CHOOS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ERRM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GXOR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INPUT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ERRO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UB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KEY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5. LASTARG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REPL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WAIT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IFERR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LCD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PROMPT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PROGRAM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LCD</w:t>
            </w:r>
            <w:r>
              <w:rPr>
                <w:rFonts w:cs="Symbol" w:ascii="Symbol" w:hAnsi="Symbol"/>
                <w:lang w:eastAsia="en-US"/>
              </w:rPr>
              <w:t>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PROGRAM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SIZE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DEBUG FUNCTIONS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ANIMATE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OUTPUT MENU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. DBUG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PROGRAM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PVIEW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. SST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TEXT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. SST</w:t>
            </w:r>
            <w:r>
              <w:rPr>
                <w:rFonts w:cs="Symbol" w:ascii="Symbol" w:hAnsi="Symbol"/>
                <w:lang w:eastAsia="en-US"/>
              </w:rPr>
              <w:t>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PICTURE MENU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CLLCD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. NEXT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PICT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DISP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. HALT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PDIM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FREEZ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. KILL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LINE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MSGBOX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ESS NXT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TLINE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BEEP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. OFF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BOX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PROGRAM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. PRG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ARC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0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PIXON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TIME MENU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PIXOFF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AT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PIX?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>
                <w:lang w:eastAsia="en-US"/>
              </w:rPr>
              <w:t>DAT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PVIEW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TIM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 PX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C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TIM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C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PX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TICKS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PROGRAM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ALRM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7. DATE+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09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CHAR MENU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DDAYS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SUB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HMS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REPL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HMS</w:t>
            </w:r>
            <w:r>
              <w:rPr>
                <w:rFonts w:cs="Symbol" w:ascii="Symbol" w:hAnsi="Symbol"/>
                <w:lang w:eastAsia="en-US"/>
              </w:rPr>
              <w:t>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POS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HMS+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SIZE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HMS-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NUM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TSTR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CHR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CLKADJ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OBJ</w:t>
            </w:r>
            <w:r>
              <w:rPr>
                <w:rFonts w:cs="Symbol" w:ascii="Symbol" w:hAnsi="Symbol"/>
                <w:lang w:eastAsia="en-US"/>
              </w:rPr>
              <w:t>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PROGRAM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STR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HEAD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TAIL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PROGRAM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3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9"/>
        <w:gridCol w:w="2687"/>
        <w:gridCol w:w="574"/>
        <w:gridCol w:w="2409"/>
      </w:tblGrid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MORY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LIST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ERROR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ORY MENU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b/>
                <w:lang w:eastAsia="en-US"/>
              </w:rPr>
              <w:t></w:t>
            </w:r>
            <w:r>
              <w:rPr>
                <w:b/>
                <w:lang w:eastAsia="en-US"/>
              </w:rPr>
              <w:t>LIST</w:t>
            </w:r>
            <w:r>
              <w:rPr>
                <w:b/>
              </w:rPr>
              <w:t xml:space="preserve"> MENU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b/>
                <w:lang w:eastAsia="en-US"/>
              </w:rPr>
              <w:t></w:t>
            </w:r>
            <w:r>
              <w:rPr>
                <w:b/>
                <w:lang w:eastAsia="en-US"/>
              </w:rPr>
              <w:t>ERROR</w:t>
            </w:r>
            <w:r>
              <w:rPr>
                <w:b/>
              </w:rPr>
              <w:t xml:space="preserve"> MENU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PURGE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ELEMENTS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OERR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MEM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PROCEDURES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ERRN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BYTES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OBJ</w:t>
            </w:r>
            <w:r>
              <w:rPr>
                <w:rFonts w:cs="Symbol" w:ascii="Symbol" w:hAnsi="Symbol"/>
                <w:lang w:eastAsia="en-US"/>
              </w:rPr>
              <w:t>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ERRM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NEWOB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LIST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ERR0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DIRECTORY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UB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LASTARG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ARITHMETIC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REPL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IFERR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ARCHIVE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PROGRAM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RESTORE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PROGRAM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LIST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ERROR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ELEMENTS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MEMORY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LEMENT MENU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IFERR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GET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IF ERROR MENU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DIRECTORY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GETI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IFERR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DIRECTORY MENU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PUT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THEN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PURGE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PUTI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ELSE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RCL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IZ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END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STO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POS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ERROR..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PATH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HEAD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CRDIR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TAIL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PGDIR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LIST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VARS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TVARS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ORDER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MEMORY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LIST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G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OCEDURES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ROC MENU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MEMORY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OLIST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DOSUBS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ARITHMETIC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NSUB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ARITH MENU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ENDSUB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STO+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TREA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STO-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REVLIST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STOx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SORT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STO/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SEQ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INCR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LIST.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DECR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SINV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SNEG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SCONJ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MEMORY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2835"/>
        <w:gridCol w:w="709"/>
        <w:gridCol w:w="3118"/>
      </w:tblGrid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lang w:eastAsia="en-US"/>
              </w:rPr>
            </w:pPr>
            <w:r>
              <w:rPr>
                <w:lang w:eastAsia="en-US"/>
              </w:rPr>
              <w:t>SYMBOLIC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. ALGEBRA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GRAPH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RITHMETIC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SYMBOLIC GRAPH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CALCULU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EFIN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GRAPH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GROBAD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OLVER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PLO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TRIGONOMETRIC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PLOTAD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EXP. &amp; LN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Plot setup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IGNTA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TABV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TABVA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SYMBOL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ALGEBRA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SOLVER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SYMBOLIC ALGEBRA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SYMBOLIC SOLVER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EXPA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LDE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FACT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LINSOLV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L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rref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SUB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SOLV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TEXPA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OLVEV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YMBOLIC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ZERO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SYMBOL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RITHMETIC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SYMBOLIC ARITH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TRIGONOMETR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IV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SYMBOLIC TRIG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IEGC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HALFTA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IQUO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TAN2S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ISPRIME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TAN2SC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PROPFRA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TEXPA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IREMAIND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TL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SYMBOLIC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TRI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SYMBOL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CALCULU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SYMBOLIC CALC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EXP &amp; LN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ER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EXP&amp;LN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DERV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EXPL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IB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L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INTV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LNCOLLEC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LIMI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SINCO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ERI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TEXPA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TAYLOR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YMBOL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SYMBOLIC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2835"/>
        <w:gridCol w:w="709"/>
        <w:gridCol w:w="3118"/>
      </w:tblGrid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SLV (L-Shift 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.SLV (R-Shift 7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lang w:eastAsia="en-US"/>
              </w:rPr>
            </w:pPr>
            <w:r>
              <w:rPr>
                <w:lang w:eastAsia="en-US"/>
              </w:rPr>
              <w:t>S.SLV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lang w:eastAsia="en-US"/>
              </w:rPr>
            </w:pPr>
            <w:r>
              <w:rPr>
                <w:lang w:eastAsia="en-US"/>
              </w:rPr>
              <w:t>S.SLV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. DESOLV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. Solve equation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ISO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Solve diff eq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LD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Solve poly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LINSOLV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Solve lin sy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OLVEV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olve finan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OLV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MSLV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ZER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2835"/>
        <w:gridCol w:w="709"/>
        <w:gridCol w:w="3118"/>
      </w:tblGrid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&amp;LN (L-Shift 8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G (R-Shift 8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(R-Shift 9)</w:t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EXP&amp;LN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-249" w:firstLine="249"/>
              <w:rPr/>
            </w:pPr>
            <w:r>
              <w:rPr/>
              <w:t>TRIG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Browse alarms..</w:t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EXPL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HYPERBOLI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Set alarm..</w:t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EXP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COS2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Set time, date..</w:t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L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ASIN2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Tools..</w:t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LNCOLLEC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ASIN2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LNP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ATAN2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TIME (R-Shift 9)</w:t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TEXPA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HALFTA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rFonts w:cs="Symbol" w:ascii="Symbol" w:hAnsi="Symbol"/>
                <w:b/>
                <w:lang w:eastAsia="en-US"/>
              </w:rPr>
              <w:t></w:t>
            </w:r>
          </w:p>
        </w:tc>
      </w:tr>
      <w:tr>
        <w:trPr>
          <w:trHeight w:val="260" w:hRule="atLeast"/>
        </w:trPr>
        <w:tc>
          <w:tcPr>
            <w:tcW w:w="30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TSIM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SINCO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Tools..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TAN2S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TIME MENU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TAN2SC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ATE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TCOLLEC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>
                <w:lang w:eastAsia="en-US"/>
              </w:rPr>
              <w:t>DATE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TEXPA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TIME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TL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TIME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3. TRI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TICKS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TRIGCO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ALRM..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TRIGS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DATE+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 TRIGTA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DDAYS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 TSIMP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HMS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HMS</w:t>
            </w:r>
            <w:r>
              <w:rPr>
                <w:rFonts w:cs="Symbol" w:ascii="Symbol" w:hAnsi="Symbol"/>
                <w:lang w:eastAsia="en-US"/>
              </w:rPr>
              <w:t>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G (R-Shift 8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HMS+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HMS-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HYPERBOL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TSTR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TRIG HYPERBOLIC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CLKADJ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COS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SIN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TIME (R-Shift 9)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3. ATAN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rFonts w:cs="Symbol" w:ascii="Symbol" w:hAnsi="Symbol"/>
                <w:b/>
                <w:lang w:eastAsia="en-US"/>
              </w:rPr>
              <w:t>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COS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Tools..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IN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rFonts w:cs="Symbol" w:ascii="Symbol" w:hAnsi="Symbol"/>
                <w:b/>
                <w:lang w:eastAsia="en-US"/>
              </w:rPr>
              <w:t>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TAN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ALRM..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TROGONOMETR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ALARM MENU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CK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CKALL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STOALARM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RCLALARM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DELALARM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FINDALARM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TIME..</w:t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3118"/>
        <w:gridCol w:w="709"/>
        <w:gridCol w:w="3118"/>
      </w:tblGrid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ALC (L-Shift 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G (R-Shift 4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lang w:eastAsia="en-US"/>
              </w:rPr>
            </w:pPr>
            <w:r>
              <w:rPr>
                <w:lang w:eastAsia="en-US"/>
              </w:rPr>
              <w:t>CALC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lang w:eastAsia="en-US"/>
              </w:rPr>
            </w:pPr>
            <w:r>
              <w:rPr>
                <w:lang w:eastAsia="en-US"/>
              </w:rPr>
              <w:t>ALG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ERIV. &amp; INTEG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COLLEC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LIMITS &amp; SERIE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EXPA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DIFFERENTIAL EQN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FACT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GRAPH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LNCOLLEC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DERV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L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INTV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PARTFRA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SOLV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 (L-Shift 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SUB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TEXPA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DERIV &amp; INTEG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DERIV &amp; INTEG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. CUR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eastAsia="en-US"/>
              </w:rPr>
            </w:pPr>
            <w:r>
              <w:rPr>
                <w:lang w:eastAsia="en-US"/>
              </w:rPr>
              <w:t>2. DER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DERV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D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FOURI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HE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IB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INTV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LAP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PREV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RI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SIG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SIGMAV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CALCULU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 (L-Shift 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IMITS &amp; SERIE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LIMITS &amp; SERIE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IVP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LIMI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SERI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TAYLOR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TAYL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CALCULU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 (L-Shift 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DIFFERENTIAL EQN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DIFFERENTIAL EQN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ESOLV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ILA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LA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LD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CALCULU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3118"/>
        <w:gridCol w:w="709"/>
        <w:gridCol w:w="3118"/>
      </w:tblGrid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RICES (L-Shift 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RICES (L-Shift 5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RICES (L-Shift 5)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MATRICE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. CREAT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OPERATION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LINEAR SYSTEMS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OPERATION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OPERATIONS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LINEAR SYS. MENU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FACTORIZATION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B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LINSOLVE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QUADRATIC FORM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X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REF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LINEAR SYSTEM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AX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rref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LINEAR APPL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CNR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RREF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EIGENVECTOR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CO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YST2MAT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VECTOR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D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MATRICES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HADAMAR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RICES (L-Shift 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LSQ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RICES (L-Shift 5)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MA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CREAT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RANK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LINEAR APPL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CREATE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RNR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LINEAR APPL. MENU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. COLUMN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RS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IMAGE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ROW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SIZ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ISOM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AUGME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SNR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KER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ID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SRA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MKISON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C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 TR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MATRICES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DIA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 TRA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DIAG</w:t>
            </w:r>
            <w:r>
              <w:rPr>
                <w:rFonts w:cs="Symbol" w:ascii="Symbol" w:hAnsi="Symbol"/>
                <w:lang w:eastAsia="en-US"/>
              </w:rPr>
              <w:t>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 MATRIC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RICES (L-Shift 5)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G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GE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RICES (L-Shift 5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EIGENVECTORS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HILBER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EIGENVECT. MENU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PU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FACTORIZATION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IAGMAP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PU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LQ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EGV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RAN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L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EGVL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RD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Q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JORDAN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REP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q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PCAR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 SU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CHU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PMINI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 VANDERMON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V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MATRICES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 MATRIC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SV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MATRICE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RICES (L-Shift 5)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RICES (L-Shift 5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VECTOR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VECTOR MENU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QUADRATIC FORM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BASIS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QUAD.FORM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CROSS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XQ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DOT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CHOLESKY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GRAMSCHMIDT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GAUS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IBASIS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QX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MATRICES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SYLEST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MATRICE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3118"/>
        <w:gridCol w:w="709"/>
        <w:gridCol w:w="3118"/>
      </w:tblGrid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 (R-Shift 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T (L-Shift 6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CONVERT (L-Shift 6)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Single-var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Frequencie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Tool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BASE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Fit data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TOOLS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Summary stat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CONVE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BYTE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Hypoth. Test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UBAS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TE MENU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Conf. Interval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UV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RLB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UFAC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SLB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UNI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SRB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Units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RRB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BASE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T (L-Shift 6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T (L-Shift 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T (L-Shift 6)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CONVERT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BASE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UNIT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BASE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TRIG CONV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BAS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R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TRIG CONVERT MENU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TRIG CONV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B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COS2S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REWRIT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LOG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SIN2C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MATRIX CONVER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BIT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ASIN2T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BYTE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ATAN2S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 (R-Shift 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TW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HALFTAN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VERT (L-Shift 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RCW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INCOS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CONVERT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TAN2SC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UNIT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TAN2SC2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UNITS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T (L-Shift 6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9. TLIN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. Tool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TRIG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Length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BASE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TRIGCOS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Area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TRIGSIN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Volum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LOG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TSIMP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Tim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LOGIC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CONVERT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peed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Mas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T (L-Shift 6)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Forc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X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Energy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NO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EWRITE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Power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BASE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REWRITE MENU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Pressur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DISTRIB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Temperatur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T (L-Shift 6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EXPLN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Electric Current.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EXP2POW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Angl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BASE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FDISTRIB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Ligh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I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R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 Radiation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BIT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LIN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 Viscosity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BIT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LNCOLLECT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R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POWEXPAND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S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SIMPLIFY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AS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NUM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S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1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Q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R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Q</w:t>
            </w:r>
            <w:r>
              <w:rPr>
                <w:rFonts w:cs="Symbol" w:ascii="Symbol" w:hAnsi="Symbol"/>
                <w:sz w:val="24"/>
                <w:lang w:eastAsia="en-US"/>
              </w:rPr>
              <w:t>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BASE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R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I</w:t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CONVERT.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3118"/>
        <w:gridCol w:w="709"/>
        <w:gridCol w:w="3118"/>
      </w:tblGrid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T (L-Shift 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MATRIX CONVER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ATRIX CONVERT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X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XQ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QX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SYST2MA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5. CONVER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2977"/>
        <w:gridCol w:w="709"/>
        <w:gridCol w:w="3118"/>
      </w:tblGrid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TH (L-Shift 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TH (L-Shift 1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TH (L-Shift 1)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TH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INTEGER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OLYNOMIAL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ERMUTATION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POLYNOMIAL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OLYNOMIAL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ERMUTATION MENU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MODULO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BCUV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CIRC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PERMUTATION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CHINRE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C2P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DIV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CYCLOTOMI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P2C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FACTO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DIV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ARITHMETIC..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LGC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5. EGC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8. PROPFRA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FACT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SIMP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FCOEF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FROOT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TH (L-Shift 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GC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HERMI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MPL (R-Shift 1)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INTEGER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HORN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X MENU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INTEGER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LAGRANG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RG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EUL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LC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ABS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IABCU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. LEGENG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CONJ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IBERNOUL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. PRATFRA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i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ICHINR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. PCOEF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IM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5. IDIV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. PROO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NEG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IEGC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. PTAY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RE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IQUO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. QUO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8. SIGN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IREMAIND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. RESULTA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ISPRIME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. REMAIND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NEXTPRIM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. STUR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PA2B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. STURMA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PREVPRIM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. ARITHMET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ARITHMETIC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TH (L-Shift 1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MODULO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ODULO MEN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DDT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DIV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DIV2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EXPAND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FACTPR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GCD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INV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. MODS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. MULT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. POW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. SUBTMO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. ARITHMETIC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2977"/>
        <w:gridCol w:w="709"/>
        <w:gridCol w:w="3118"/>
      </w:tblGrid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E (R-Shift 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BASE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R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B</w:t>
            </w:r>
            <w:r>
              <w:rPr>
                <w:rFonts w:cs="Symbol" w:ascii="Symbol" w:hAnsi="Symbol"/>
                <w:lang w:eastAsia="en-US"/>
              </w:rPr>
              <w:t></w:t>
            </w:r>
            <w:r>
              <w:rPr/>
              <w:t>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LOGIC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BI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BYT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STW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. RCW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. CONVER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LOGIC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LOGIC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A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X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NO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BAS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BIT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BIT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R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S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AS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S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R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. BAS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lang w:eastAsia="en-US"/>
              </w:rPr>
            </w:pPr>
            <w:r>
              <w:rPr>
                <w:rFonts w:cs="Symbol" w:ascii="Symbol" w:hAnsi="Symbol"/>
                <w:b/>
                <w:lang w:eastAsia="en-US"/>
              </w:rPr>
              <w:t>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BYT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BYTE ME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 RL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. SL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. SR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. RR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. BASE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1.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7:31:00Z</dcterms:created>
  <dc:creator>Compaq User</dc:creator>
  <dc:description/>
  <dc:language>en-US</dc:language>
  <cp:lastModifiedBy>John de Ponte</cp:lastModifiedBy>
  <cp:lastPrinted>2001-06-14T12:19:00Z</cp:lastPrinted>
  <dcterms:modified xsi:type="dcterms:W3CDTF">2001-08-01T09:37:00Z</dcterms:modified>
  <cp:revision>20</cp:revision>
  <dc:subject/>
  <dc:title>APPS</dc:title>
</cp:coreProperties>
</file>