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Serpiente v3.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uce a la serpiente por los 72 laberintos incluidos. Para jugar coloca el numero del nivel en la pila y presiona 'Serp3', si no sabes que nivel escoger presiona 'Niveles' para la visualización prev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 tú que ya pasate los 72 niveles (o no!) puedes crear tus propios niveles de la siguiente manera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- Cómo habrás observado los laberintos son pantallas de 124 por 48, por lo que debes crear un gráfico proporcional a la pantalla, uno de 31 por 12, en el que debes colocar pixeles que van a reprensentar a cada uno de los ladrillos del laberint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- Luego debes crear el modelo de ladrillo que sera colocado en el laberinto, esté debe ser un gráfico de 4 por 4. (Importante: este gráfico debe tener el pixel superior izquierdo activado o sera activado automáticament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 último coloca los dos gráficos en la pila, el de 31 por 12 en el nivel 2 y el de 4 por 4 en el nivel 1, y luego presiona 'UserSerp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la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arte de las clasicas: arriba, abajo, derecha, izquierda. Tambien estan definida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A]: Paus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B]: Aumentar o disminuir la velocidad del jueg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ante Aroní C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ttp://www.geocities.com/deachp/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mail: deachp@hotmail.co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1:36:00Z</dcterms:created>
  <dc:creator>foobar</dc:creator>
  <dc:description/>
  <dc:language>en-US</dc:language>
  <cp:lastModifiedBy>Dante Aroní Cornelio</cp:lastModifiedBy>
  <dcterms:modified xsi:type="dcterms:W3CDTF">2000-05-14T21:37:00Z</dcterms:modified>
  <cp:revision>1</cp:revision>
  <dc:subject/>
  <dc:title/>
</cp:coreProperties>
</file>