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                           </w:t>
      </w:r>
      <w:r>
        <w:rPr/>
        <w:t>SKUNK.FRA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Jeu de dés. Le joueur affronte le HP 49 ("HP") ou un autre joueur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|SKUNK| lance le jeu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Affichage            Signification              Action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--------            -------------              ------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) HP = joueur Nø1                              Choisissez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2) HP = joueur Nø2                              1, 2 ou 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3) Deux joueur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) Très facile      HP joue 5 fois et passe     "    "   "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2) Facile           HP joue 3 fois et passe     "    "   "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3) Difficile        Surprise !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) 100 points       Le gagnant est le premier   "    "   "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2) 200 points          qui atteint ou dépasse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3) 300 points          ce scor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|ROLL|    A chaque lancé des deux dés, leur somme est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ajoutée au pot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ou      Si un "1" sort, vous passez votre tour et le pot est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mis à zéro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|PASS|    Si vous passez à un moment quelconque, le contenu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actuel du pot est ajout‚ à votre score.  Le pot est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remis à zéro et c'est le joueur suivant qui prend la main.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Si deux "1" sortent, le pot est mis à zéro, votre score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/>
        <w:t>aussi, et vous perdez votre tour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kunkv1.9 (15.09.99):la présentation est lente, le jeu est lent, le pot et les scores sont au format irrationnelle. (ex :45.) De quoi avoir envie de détruire sa HP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kunkv2.0 (03.11.99):la présentation est plus rapide, le jeu est plus rapide, les scores sont au format rationnell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unkv2.0ß (13.11.99) :c’est la même chose que la version 2.0 sauf que l’on peut  éteindre la HP, pour cela il faut appuyer sur la touche &lt;=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0:09:00Z</dcterms:created>
  <dc:creator>mas jf.</dc:creator>
  <dc:description/>
  <dc:language>en-US</dc:language>
  <cp:lastModifiedBy>mas jf.</cp:lastModifiedBy>
  <dcterms:modified xsi:type="dcterms:W3CDTF">1999-11-17T20:09:00Z</dcterms:modified>
  <cp:revision>2</cp:revision>
  <dc:subject/>
  <dc:title>                                 SKUNK</dc:title>
</cp:coreProperties>
</file>