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!OF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 MKSTR $05B7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 ECRAN $8068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EFINE SMAX  #1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EFINE LMAX  #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4 FLAG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3 VI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MCLIP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MCLIP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M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M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3 CO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1 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LEVEL.SURFA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LEVEL.DAT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TIC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TICK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M.ANIM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T.ANIM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CCP 5 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CCP 3 POS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3 STAG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LEV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CUB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MJU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STAC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STAR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STABL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2 STYP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3 SDAT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S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S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A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CCP 5 A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AV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TOF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TOFF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A(3)#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GE 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D1EX D0=(5)STACK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NEXT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CK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1=A A=DAT1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=0.A GOYES BA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0=A A=DAT0 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$02A2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‹A.A GOYES BA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*BA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 GOSUBL KEYS UP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LONG QU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1.A A+16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0=(5)LEVEL DAT0=A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4800*#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BVL =MKST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D0EX D0=A R0=A.W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4800-#1/#1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=0.W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 xml:space="preserve">DAT0=A.W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+16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C-1.A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=R0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1.A ABI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@LIFT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LC(5)#200 A+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LC(5)#200 A+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0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LC(5)$880 A+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R1=A.W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LC(5)$880 A+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0=(5)LEVEL.SURFACE DAT0=A 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LC(5)$880 A+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UBL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CLUDE GF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 C=RSTK C+20.A R2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UBL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CLUDE DATA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 C=RSTK C+2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CUBES DAT0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 xml:space="preserve">D1=00128 LC 3F DAT1=C 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 xml:space="preserve">D1=0010C A=DAT1.P ABIT=0.3 DAT1=A.P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=R0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0=00120 DAT0=A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RESET.CO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TOL PRESENT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REPLA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=(5)LEVEL A=DAT1.A D1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0=(5)LEVEL.DATA A=DAT0.A D0=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C 500 B=C.X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C 3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A=DAT1 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#A.B { A=0.B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DAT0=A 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2 D1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B-1.X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CL_LIF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GOSUBL CLEAR.STABL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LRS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=0.A </w:t>
      </w:r>
    </w:p>
    <w:p>
      <w:pPr>
        <w:pStyle w:val="TextBody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D0=(5)FLAG01 DAT0=A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CROL.COUNTER DAT0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VARIABLE ANIM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.ANIM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T.ANIM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% VARIABLE CLIP MARIO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CLIPH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CLIP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 xml:space="preserve">% FPS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A(2)#0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TICK 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TICK.COUNTER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INITIALIZE DISPLA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DISP.COL.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DISP.LEV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DISP.PAN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VI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COIN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STAG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F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MAIN GAME LOO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FLAG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LIFT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MARIO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SPRIT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F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(5)#200 { C-1.A UPNC }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10 OUT=C=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BIT=1.0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STO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 GOSUBL KEYS UP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RESET.CO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PRESENT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QU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=0 SETHE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END GAME BACK RPL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 GOSUBL KEYS UP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3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00128 DAT0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LES INDICATEURS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0010C A=DAT1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ABIT=1.3 DAT1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LA MEMOIRE VIDEO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0=(5)ECRAN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00120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ON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T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OADRP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MARIO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DECALAGE DES OBJET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MARIOBACK-BUFFER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CLIP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=DAT0.B D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M.ANIM C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C.A C+C.A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SET CLIP UP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 MCLIPH C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B=C.A CSL.A C+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C.A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B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TO BIG_C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-B.B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SET CLIP DOWN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D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ŠB.B GOYES BIG_C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BIG_C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MOVEMENTS FROM KEYS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TEST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TEST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NO MOVESTAND-BY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KEY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.ANIM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JUMPING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40 OUT=C=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BIT=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%DEJA PRESSED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2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1.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%DEJA ON AIR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0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3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S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SAUT OU CHUT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JUMP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ON GERE LE SAUT/CHU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3 GOYES A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GOSUBL SO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*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SAUT OU CHUT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nl-NL"/>
        </w:rPr>
        <w:t>ST=0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LA 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0=(5)MJUMP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JUMPIN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TEST LOST %%%%%%%%%%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CLIPB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&lt;C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LONG MLOS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F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BACK-BUFFYFRONT-BUF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WAIT VB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CLEAR NEW BACK-BUFFY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FLIP SCREEN POINTER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00120 D1=001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W  { A=DAT1.6 ?A‹0.W 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=R1.W DAT0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SURFACE A=DAT0.A D1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0.W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R1EX.A R0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3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1.W DAT0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+16 D1+1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1.10 DAT0=A.10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D0+18 D1+1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1.B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JUMPIN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MARIO SE POSE?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3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SOL EXIT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 REAJUSTE M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FIXSOL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MARIO SE COGNE?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ST=1.3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CI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EXIT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 REAJUSTE MY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GOSUBL FIXCI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EQS VALUES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U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$/05 $/05 $/04 $/03 $/03 $/02 $/01 $/01 $/01 $/00 $/00 $/0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$/04 $/03 $/0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$/03 $/02 $/0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$/02 $/02 $/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$/01 $/01 $/0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STK 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JUMP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 D0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MOVE SPRITE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=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1=(5)MCLIPH C=DAT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de-DE"/>
        </w:rPr>
        <w:t>?C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</w:t>
      </w:r>
      <w:r>
        <w:rPr>
          <w:rFonts w:cs="Arial" w:ascii="Arial" w:hAnsi="Arial"/>
          <w:sz w:val="16"/>
          <w:lang w:val="de-DE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de-DE"/>
        </w:rPr>
        <w:t>?C&gt;D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de-DE"/>
        </w:rPr>
        <w:t xml:space="preserve"> 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 </w:t>
      </w:r>
      <w:r>
        <w:rPr>
          <w:rFonts w:cs="Arial" w:ascii="Arial" w:hAnsi="Arial"/>
          <w:sz w:val="16"/>
          <w:lang w:val="nl-NL"/>
        </w:rPr>
        <w:t>C=0.B DAT1=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 </w:t>
      </w:r>
      <w:r>
        <w:rPr>
          <w:rFonts w:cs="Arial" w:ascii="Arial" w:hAnsi="Arial"/>
          <w:sz w:val="16"/>
          <w:lang w:val="en-GB"/>
        </w:rPr>
        <w:t>D-C.B C=D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 xml:space="preserve">A+C.B DAT0=A.B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 </w:t>
      </w:r>
      <w:r>
        <w:rPr>
          <w:rFonts w:cs="Arial" w:ascii="Arial" w:hAnsi="Arial"/>
          <w:sz w:val="16"/>
          <w:lang w:val="nl-NL"/>
        </w:rPr>
        <w:t xml:space="preserve">C-D.B DAT1=C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C=D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A+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?C&gt;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-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1=(5)MCLIPH A=DAT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A+C.B DAT1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CLIPPING UP&amp;DOWN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40 ?A‰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 A=C.B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36 ?A‰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B=C.B C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C-B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1=(5)MCLIPB DAT1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%UPDATE JU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0=(5)MJUMP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SAUT OU CHU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(2)#11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 ST=0.0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 A+1.B DAT0=A.B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?A=0.B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PAS DE SOL  CHUT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?ST=1.3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SOL   EXIT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% REAJUSTE M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FIXSOL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*MLOS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=RSTK C=RST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FL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ON SE REMET AU DEBU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=(5)LEVEL.DAT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POSX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3)$40 ?A&lt;C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A D1=(5)LEVEL.DAT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D0=(5)POSX A=DAT0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+A.A C=DAT1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C-A.A DAT1=C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RESET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A D1=(5)LEVEL.DAT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D0=(5)POSX A=DAT0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+A.A C=DAT1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C-A.A DAT1=C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RESET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VIE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?A‹0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GAME-OV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LONG STO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REPLA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DISP.LEV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SURFACE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3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13 D=C.B % 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C(2)#08 B=C.B % 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D0EX RSTK=C D0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BC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SI CEST MARIO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C(2)#25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#13 C=D.B A-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X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</w:rPr>
        <w:t>LA(2)#08 C=B.B A-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SL.A ASRB.A A-2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TO NODIS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SI CEST UNE TORTU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26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#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C(3)$26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ADDOBJE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TO NODIS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SI CEST UN KOOP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44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#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C(3)$27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ADDOBJE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TO NODIS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SI CEST UN 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35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ADD_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GOTO NODIS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*NODIS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3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1.B 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D0+34 D1+4 C-1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NDIS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3.A A+2.A R3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STK C+2.A 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?D‹0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 GOTO BCL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C(2)#13 D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RST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00140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-16.A C-1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RSTK=C D0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3.A A-16.A A-1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0110 A+C.A R3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.B ?B‹0.B  { GOTO BCL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ST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DISP.COL.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SURFACE C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26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8 B=C.B % 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26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4.A D0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%TORTUE ?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C(2)#26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LA(2)#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LC(3)$26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GOSUBL ADDOBJE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TO NODISP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KOOPA ?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(2)#44 ?A‹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LA(2)#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LC(3)$27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GOSUBL ADDOBJE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TO NODISP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SI CEST UN LIF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LC(2)#35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ADD2_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GOTO NODISP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*NODISP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1=(5)CUBES C=DAT1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C=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0=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nl-NL"/>
        </w:rPr>
        <w:t>LC 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=DAT1.B 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D0+34 D1+4 C-1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110 D+C.A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4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LA 00140 C+A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R4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B-1.B ?B=0.B { UP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SCROL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 POUR LES OBJET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=1.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UN POINTER SUR COLON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SURFACE 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3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0.W ASRB.W DAT0=A.1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D0+15 A=DAT0.14 ASRB.W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1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+19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C-1.B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ON COMPTE LES SCROLS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CROL.COUNTER 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7 ?A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+1.P DAT0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{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UNE NOUVELLE COLONN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=0.P DAT0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0=(5)POSX A=DAT0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LC(3)$92 ?A&lt;C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=(5)SCROL.COUNTER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LC 8 DAT0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+1.X DAT0=A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+2.A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DISP.COL.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DISP.PAN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2.A C+26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=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0.A A+26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3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1.8 DAT0=A.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D0+34 D1+3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1.B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D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16.A A+1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3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1.8 DAT0=A.8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D0+34 D1+3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1.B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=0.P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A/B=NUMBER C/D=SIZ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4.A = POS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 C=D.P C-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4.A 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FONT DS TABLE SPRIT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0176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3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D=0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3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A A=B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4.A D0=A LC 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=DAT1.P DAT0=A.P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D1+34 D0+34 C-1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4.A C-1.A R4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BSR.W D-1.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SPRIT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 R3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1)#1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3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SP.LOAD 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DISP.SPR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 xml:space="preserve">C=R3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SP.SAV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3.A C+11.A R3=C.W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de-DE"/>
        </w:rPr>
        <w:t>C=RSTK ?C=0.P EXI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de-DE"/>
        </w:rPr>
        <w:t xml:space="preserve"> </w:t>
      </w:r>
      <w:r>
        <w:rPr>
          <w:rFonts w:cs="Arial" w:ascii="Arial" w:hAnsi="Arial"/>
          <w:sz w:val="16"/>
          <w:lang w:val="en-GB"/>
        </w:rPr>
        <w:t>C-1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LIFT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 R3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1)LMA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3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LOAD_L 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 xml:space="preserve">C=R3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SAVE_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3.A C+6.A R3=C.W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de-DE"/>
        </w:rPr>
        <w:t>C=RSTK ?C=0.P EXI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de-DE"/>
        </w:rPr>
        <w:t xml:space="preserve"> </w:t>
      </w:r>
      <w:r>
        <w:rPr>
          <w:rFonts w:cs="Arial" w:ascii="Arial" w:hAnsi="Arial"/>
          <w:sz w:val="16"/>
          <w:lang w:val="en-GB"/>
        </w:rPr>
        <w:t>C-1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B.B 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D0 POINTER ON SCREE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C.A CSL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1.A A+C.A C=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=C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D1 POINTER ON SPR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4.A D1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AFFICHAGE SPRITE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STK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1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D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BIT=1.0  { A+A.X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BIT=1.1  { A+A.X A+A.X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-A-1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&amp;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1-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D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BIT=1.0  { A+A.X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BIT=1.1  { A+A.X A+A.X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ST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!C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+34 D1+3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B-1.P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CLEARE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STK C=RSTK C=RSTK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GE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1.X 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CK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5.A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NEXT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ADD_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FIND PLA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1)LMA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C=A.P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.P ?A=0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6 C+1.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1 DAT0=C.P D0+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CALCUL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(2)#13 C=D.B A-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(2)#08 C=B.B A-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SL.A ASRB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ADD2_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FIND PLA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1)LMA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C=A.P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.P ?A=0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6 C+1.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1 DAT0=C.P D0+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CALCUL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(2)#1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(2)#8 C=B.B A-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DISP.SPR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?ST=0.7 GOYES NDT.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ON SCROL LE SPR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5 % DEAD SPR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NDT.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3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 D0+1 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B A-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A.A A+A.A A+C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UBL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GOLONG OBJ.TORTL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OBJ.KOOP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OBJ.CHAMP.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OBJ.STAR.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OBJ.HEART.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 C=RSTK C+A.A PC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SP.LOA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 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‹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5 RTNS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9 ST=0.1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1 ?A‹C.P { ST=0.6 EXIT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2 ?A‹C.P { ST=1.6 EXIT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3 ?A‹C.P { ST=1.9 EXIT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4 ?A‹C.P { ST=0.6 ST=1.9 ST=1.10 EXIT2 }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5 ?A‹C.P { ST=1.6 ST=1.9 ST=1.10 EXIT2 }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+3 %+1 %TYPE %+2 %DAT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X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A=DAT0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SX DAT1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1=(5)SY DAT1=A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0.2 { ST=0.8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 { ST=1.8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SP.SAV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SPRITE DEAT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LC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LC 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MODE CARAPAC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ST=1.10  { C+3.P EXIT2 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?ST=1.9  { LC 3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6 %D0+1 D0+2 D0+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SX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=(5)SY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 { ABIT=0.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SKELSE { ABIT=1.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*CL_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(1)LMA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=0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P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C.6 D0+6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TORTLE_H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APPLATI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1.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1.1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POUSSEE: SENS ?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MARIO REBOND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3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A 0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JUMP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LOST_LIF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3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8000 { C-1.A UPN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JUMP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KEY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1F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OUT=C=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=0.B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SO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CLIPH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C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 LA(2)#8 ?C‰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{ A=0.B EXIT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A-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2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SRB.A C-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(2)#5 ?C&gt;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54 ?AŠ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D0=(5)MCLIPB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?A=0.B 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CLIPH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A ?A‰C.B 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10 C-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A+5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 R4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SUR UN PIC ?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BOG DES PIC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AR4EX.A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LC(5)#320 A-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(2)#04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LOST_LIF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R4EX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3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%MARIO REBOND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3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B %LA 0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JUMP 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RTNS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PIE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7 ?A‹C.B { GOLONG COIN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1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FIXSO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A+3.B %% ...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2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SRB.B ASRB.B ASRB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2 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2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1=(5)MCLIPH DAT1=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FIXCI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SRB.B ASRB.B ASRB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2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MUR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A+8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0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 %A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7 ?A‹C.B { GOLONG COIN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3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OLONG TESTING_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MUR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1 ?A&lt;C.B  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0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 A-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7 ?A‹C.B { GOLONG COIN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7 ?A‹C.B { GOLONG COIN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2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OLONG TESTING_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=0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0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A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 %A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+C.A D0=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1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OLONG TESTING_D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MURD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A+8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0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 %A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3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OLONG TESTING_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1 ?A&lt;C.B  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0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 A-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A+C.A D0=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2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OLONG TESTING_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CIE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1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CLIPH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=0.B 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D0=(5)SCROL.COU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A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 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(Y/8)*320+(X/8)*2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A=C.A CSL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A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% ON LIT LE CUB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DATA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2 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on met un bloc banal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nl-NL"/>
        </w:rPr>
        <w:t xml:space="preserve">LC(2)#5 DAT0=C.B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LONG ADD.CHA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}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07 ?A‹C.B { GOLONG COIN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1=(5)CUBES C=DAT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+2 A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BIT=1.0  { RTNS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OLONG TESTING_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VI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193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D0=(5)VIE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LC 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193 A+C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D0=(5)VIE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C 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GOLONG 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COIN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45C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COIN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45C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COIN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LONG 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STAG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726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TAGE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1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00726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TAGE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LONG NUMBER.A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COIN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SORTUE ?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12 { RTNCC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LS IN STRIN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LEAR CO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C.A CSL.A 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SURFACE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1.A ST=0.1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D0=(5)SCROL.COUNTER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-A.A D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UB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$FF0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} C=RSTK D1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de-DE"/>
        </w:rPr>
        <w:t xml:space="preserve"> </w:t>
      </w:r>
      <w:r>
        <w:rPr>
          <w:rFonts w:cs="Arial" w:ascii="Arial" w:hAnsi="Arial"/>
          <w:sz w:val="16"/>
        </w:rPr>
        <w:t>LC 7 B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=DAT1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C=D.P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CBIT=0.0 { A+A.X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BIT=0.1 { A+A.X A+A.X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-A-1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&amp;C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3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B-1.P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0=(5)COIN A=DAT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C 99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0.X DAT0=A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D0=(5)VIE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ETDEC A+1.B SETHE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COIN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VIES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}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ETDEC A+1.X SETHE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COIN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RESET.CO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VI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A 0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0=(5)VIE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O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COIN 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RESET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SCROLL 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POSX 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PRESENTA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START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UBL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NCLUDE PR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 C=RSTK C+20.A R4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PR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 $001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 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#0.W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4.A D1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A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 $001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 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#0 W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0880 A+C.A D1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A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 $00128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 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#0 W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0880 A+C.A D1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A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RT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1.A DAT0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#800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‹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R0.A LC(5)$72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 8 A=0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DAT0=A.W D0+1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AT0=A.W D0+1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C-1.P U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TEST LA TOUCHE ENT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10 OUT=C=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BIT=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LONG REPLA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TEST LA TOUCHE DRO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10 OUT=C=IN ?CBI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GOLONG QUIT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TO PR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A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0.A D0=A LC 8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=DAT1.W DAT0=A.W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D0+16 D1+1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1.B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LOAD_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?A‹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5 RTNS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1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1 ?A‹C.P { ST=0.6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2 ?A‹C.P { ST=1.6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1 D1=(5)S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A=DAT0.B DAT1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2 D1=(5)S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 xml:space="preserve">A=DAT0.B DAT1=A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+2 A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=0.P { ST=0.8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 { ST=1.8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SAVE_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A+C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LC 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LC 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1 D1=(5)S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A=DAT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+2 D1=(5)SY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 xml:space="preserve">A=DAT1.B DAT0=A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 { A=0.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SKELSE { LA 1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?ST=1.7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ON SCROL LE LIF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5 % DEAD 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-1.B 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LC(5)$0037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3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60 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OOK AROUND 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T=0.1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6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11.B ?C&g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10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4.B ?C&g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ST=1.1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ST=0.0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ST=1.3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FIXSO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1.1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MOVE LIFT %%%%%%%%%%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DRO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D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C(2)$FF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0.13  { EXIT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ST RSTK=C %R4=C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0.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Y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0.7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LIFT.LE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=RSTK %C=R4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4  { CBIT=1.4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T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GAUCH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0.13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Y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TEST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SI ON A PERDU 1 VI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3 GOYES Y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40 OUT=C=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BIT=1.0 { GOTO ND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Y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3 GOYES A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MUR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IPNC { GOTO ND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*A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40 ?A&lt;C.B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ON EST ARRIVE !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?ST=1.4 GOYES 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SCROL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*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LC 5F 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>GOLONG CLEARE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% ANIMATION DROIT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TICK.COUNTER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1=(5)TICK A=DAT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 xml:space="preserve">% FRAME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D0=(5)M.ANIM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LC 04 ?AŠ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 A+1.B 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{ LA 01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N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TEST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40 OUT=C=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CBIT=1.2 { GOTO NG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Y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3 GOYES AI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GOSUBL MUR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IPNC { GOTO NG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*AI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 { GOTO NG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% ANIMATION GAUCHE  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TICK.COUNTER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1=(5)TICK A=DAT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 xml:space="preserve">% FRAME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en-GB"/>
        </w:rPr>
        <w:t>D0=(5)M.ANIM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LC 01 ?A‰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 A-1.B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 LA 04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NG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LIFT.LE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@LIF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1)LMA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C=A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.P ?A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+1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>A=0.P D0-1 DAT0=A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>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-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6 C+1.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SMA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C=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.P ?A=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+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+2 D0+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>A=0.P D0-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nl-NL"/>
        </w:rPr>
        <w:t>D0-2 D0-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 </w:t>
      </w:r>
      <w:r>
        <w:rPr>
          <w:rFonts w:cs="Arial" w:ascii="Arial" w:hAnsi="Arial"/>
          <w:sz w:val="16"/>
          <w:lang w:val="nl-NL"/>
        </w:rPr>
        <w:t>DAT0=A.P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 </w:t>
      </w:r>
      <w:r>
        <w:rPr>
          <w:rFonts w:cs="Arial" w:ascii="Arial" w:hAnsi="Arial"/>
          <w:sz w:val="16"/>
          <w:lang w:val="en-GB"/>
        </w:rPr>
        <w:t>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-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 xml:space="preserve">D0-1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-2 D0-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11 C+1.B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*ADD.CHA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%met bloc banal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1.A 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LEVEL.SURFACE A=DAT0.A R1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5)$18A 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RB.A ASRB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SL.A ASRB.A B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SCROL.COUNTER C=DAT0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+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A(5)#8 C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%%%% C modulo A %%%%%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 ?C&lt;A.A EXIT C-A.A UP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-4.A A-C.A R3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7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STK R1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LC(5)$41E R4=C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00104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A A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DAT0.P ASRB.P ASRB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A=0.P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2.P B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LC(2)#3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3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-8.A RT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RB.A CSRB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SL.A C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ADDOBJ.A.C.B.R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CLEAR.STABL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(2)#15 A=0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11 D0+11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C-1.B U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OBJ.TORTL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C=R4.A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MODE CARAPA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ST=1.9  { A+8.A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GAUCHE OU DROIT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?ST=0.6 { A+4.A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D1=(5)T.ANIM C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+C.A C+C.A A+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7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60 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OOK AROUND MARIO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CLIPH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+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8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6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&lt;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ST=1.0 GOYES AA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 xml:space="preserve">?ST=1.9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 ?ST=0.10 GOYES AA2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%MARIO MORDU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LOST_LIF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</w:rPr>
        <w:t>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TORTUE FRAPPEE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*AA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TORTLE_H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0.9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1.10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1.1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ST=0.8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DRO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D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C 5F 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 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GAUCH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ST=0.1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 xml:space="preserve">LC 37 ?AŠC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>ST=0.5 %DEAT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TO CHUTE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PAS DE CHU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CHUTE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OBJ.KOOP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C=R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7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60 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DRO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D_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KI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+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GAUCH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OOK AROUND MARIO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CLIPH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+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8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-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3.B %C+6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&lt;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?ST=1.0 GOYES AA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%MARIO MORDU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GOSUBL LOST_LIF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EXIT2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%KOOPA FRAPPE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*AA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 GOSUBL TORTLE_H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5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37 ?AŠC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5 %DEAT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ADDOBJ.A.C.B.R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=C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B.B RSTK=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=A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D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FIND PLA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A=DAT0.A D0=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SMA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?C‹A.B { C=RSTK RTN 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=DAT0.P ?A=0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11 C+1.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et this free fiel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1 DAT0=C.P D0+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%type=1 (tortle)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C=RSTK DAT0=C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set data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R4.A DAT0=C.X D0+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ompute X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B.B DAT0=A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ompute Y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=D.B DAT0=C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set X&amp;Y mov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P=0 C=0.P DAT0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*ADDOBJE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TYPE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DATA DAT0=C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compute X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LA(2)#13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AX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TO NEXT.ADDOBJE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ADDOBJE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STYPE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DATA DAT0=C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compute X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#13 C=D.B A-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AX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NEXT.ADDOBJE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%compute Y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LA(2)#08 C=B.B A-C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ASL.A ASRB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AY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FIND PLAC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TABLE A=DAT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A C=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LA(2)SMA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C=A.B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=DAT0.P ?A=0.P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+11 C+1.B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get this free field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LC 1 DAT0=C.P D0+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%type=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STYPE C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C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set data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=(5)SDATA C=DAT1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C.X D0+3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%compute X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1=(5)AX C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AT0=C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compute Y posit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1=(5)AY C=DAT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AT0=C.B D0+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set X&amp;Y mov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P=0 C=0.P DAT0=C.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OBJ.HEART.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C=R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7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60 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DRO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D_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KI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C 5F 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 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GAUCH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LOOK AROUND CHA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CLIPH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+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%CHAM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=(5)VIE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ETDEC A+1.B SETHE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PLUS DE CHAMPIGN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T=0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UN PANEL A AFFICHER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0=(5)FLAG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A=DAT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ABI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AT0=A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37 ?AŠC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5 %DEAT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LONG 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OBJ.CHAMP.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C=R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7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60 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DRO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D_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KI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C 5F 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 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GAUCH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LOOK AROUND CHA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CLIPH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+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TO C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IP 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</w:rPr>
        <w:t>*CC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+20 COIN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0=(5)COIN A=DAT0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LC 9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=0.X DAT0=A.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</w:rPr>
        <w:t>D0=(5)VIE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en-GB"/>
        </w:rPr>
        <w:t>SETDEC A+1.B SETHE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UN PANEL A AFFICHER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nl-NL"/>
        </w:rPr>
        <w:t>D0=(5)FLAG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=DAT0.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</w:rPr>
        <w:t>ABI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ABI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DAT0=A.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ETDEC A+16.X SETHE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</w:rPr>
        <w:t>DAT0=A.X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UN PANEL A AFFICHER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nl-NL"/>
        </w:rPr>
        <w:t>D0=(5)FLAG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=DAT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BIT=1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AT0=A.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PLUS DE CHAMPIGN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T=0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37 ?AŠC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5 %DEAT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OBJ.STAR.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% READ SPRITE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R2.A C=R4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8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+C.A R4=A.W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07 B=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=0.A C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LC 60 ?A&g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D0=(5)SY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GOSUBL DISP.A.C.R4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8 RTNY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?ST=0.6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DROIT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D_T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SKIPN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LC 5F ?A&lt;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 ST=0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1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%VERS LA GAUCH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MURG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SKIPNC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?A‹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1.6 EXIT2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-1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LOOK AROUND CHAM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0=(5)SX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MX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D0=(5)MCLIPH C=DAT0.B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en-GB"/>
        </w:rPr>
        <w:t>A+C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MY C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C+4.B ?C&l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A+8.B ?C&gt;A.B EXI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KI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{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%CHAMP UP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D0=(5)VIE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ETDEC A+1.B SETHEX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nl-NL"/>
        </w:rPr>
        <w:t>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</w:rPr>
        <w:t>%PLUS DE CHAMPIGN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ST=0.5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%UN PANEL A AFFICHER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  <w:lang w:val="nl-NL"/>
        </w:rPr>
        <w:t>D0=(5)FLAG0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=DAT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ABIT=1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 </w:t>
      </w:r>
      <w:r>
        <w:rPr>
          <w:rFonts w:cs="Arial" w:ascii="Arial" w:hAnsi="Arial"/>
          <w:sz w:val="16"/>
          <w:lang w:val="nl-NL"/>
        </w:rPr>
        <w:t>DAT0=A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GOSUBL SOL_T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KIPC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D0=(5)SY A=DAT0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LC 37 ?AŠC.B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ST=0.5 %DEATH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</w:t>
      </w:r>
      <w:r>
        <w:rPr>
          <w:rFonts w:cs="Arial" w:ascii="Arial" w:hAnsi="Arial"/>
          <w:sz w:val="16"/>
          <w:lang w:val="en-GB"/>
        </w:rPr>
        <w:t>A+1.B DAT0=A.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OLONG FI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*DIVISIO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%A/C=D+B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D=0.A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 xml:space="preserve">?AŠC.A 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{ A-C.A D+1.A UP2 }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nl-NL"/>
        </w:rPr>
        <w:t>SKELSE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{ B=A.A 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*FLAG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FLAG01 A=DAT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?ABIT=0.0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ABIT=0.0 DAT0=A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eastAsia="Arial" w:cs="Arial" w:ascii="Arial" w:hAnsi="Arial"/>
          <w:sz w:val="16"/>
          <w:lang w:val="nl-NL"/>
        </w:rPr>
        <w:t xml:space="preserve"> </w:t>
      </w:r>
      <w:r>
        <w:rPr>
          <w:rFonts w:cs="Arial" w:ascii="Arial" w:hAnsi="Arial"/>
          <w:sz w:val="16"/>
          <w:lang w:val="nl-NL"/>
        </w:rPr>
        <w:t>GOSUBL VIE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D0=(5)FLAG01 A=DAT0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?ABIT=0.1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BIT=0.1 DAT0=A.4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GOSUBL COINS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TN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@</w:t>
      </w:r>
    </w:p>
    <w:sectPr>
      <w:type w:val="nextPage"/>
      <w:pgSz w:w="12240" w:h="15840"/>
      <w:pgMar w:left="1418" w:right="1418" w:gutter="0" w:header="0" w:top="1418" w:footer="0" w:bottom="1418"/>
      <w:pgNumType w:fmt="decimal"/>
      <w:cols w:num="4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20:05:00Z</dcterms:created>
  <dc:creator>Julien</dc:creator>
  <dc:description/>
  <dc:language>en-US</dc:language>
  <cp:lastModifiedBy>Julien</cp:lastModifiedBy>
  <cp:lastPrinted>1999-12-02T21:13:00Z</cp:lastPrinted>
  <dcterms:modified xsi:type="dcterms:W3CDTF">1999-12-02T20:23:00Z</dcterms:modified>
  <cp:revision>4</cp:revision>
  <dc:subject/>
  <dc:title/>
</cp:coreProperties>
</file>